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ом заседании </w:t>
      </w:r>
    </w:p>
    <w:p>
      <w:pPr>
        <w:pStyle w:val="Normal"/>
        <w:ind w:hanging="18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26 февраля 2013 года</w:t>
      </w:r>
    </w:p>
    <w:p>
      <w:pPr>
        <w:pStyle w:val="Normal"/>
        <w:ind w:hanging="18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20"/>
        </w:rPr>
      </w:pPr>
      <w:r>
        <w:rPr>
          <w:b/>
          <w:bCs/>
          <w:sz w:val="28"/>
          <w:szCs w:val="28"/>
          <w:u w:val="single"/>
        </w:rPr>
        <w:t>26  февраля  2013  года   № 342</w:t>
      </w:r>
    </w:p>
    <w:p>
      <w:pPr>
        <w:pStyle w:val="Normal"/>
        <w:ind w:lef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right="5112" w:hanging="0"/>
        <w:jc w:val="both"/>
        <w:rPr>
          <w:sz w:val="28"/>
        </w:rPr>
      </w:pPr>
      <w:r>
        <w:rPr>
          <w:sz w:val="28"/>
        </w:rPr>
        <w:t>О признании утратившими силу отдельных решений городского Совета депутатов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Руководствуясь статьей 5 Федерального закона от 30 декабря        2004 года № 210-ФЗ «Об основах регулирования тарифов организаций коммунального комплекса», в соответствии с Федеральным законом от       06 октября 2003 года № 131-ФЗ «Об общих принципах организации местного самоуправления в Российской Федерации», законом Оренбургской области от 28 сентября 2010 года № 3822/887-</w:t>
      </w:r>
      <w:r>
        <w:rPr>
          <w:sz w:val="28"/>
          <w:lang w:val="en-US"/>
        </w:rPr>
        <w:t>IV</w:t>
      </w:r>
      <w:r>
        <w:rPr>
          <w:sz w:val="28"/>
        </w:rPr>
        <w:t>-ОЗ «О наделении органов местного самоуправления Оренбургской обрасти отдельными государственными полномочиями в области регулирования тарифов на товары и услуги организаций коммунального комплекса», решением городского Совета депутатов от 28 апреля 2011 года № 80 «О внесении изменений в главу 3 положения «Об органах регулирования тарифов и надбавок к тарифам организаций коммунального комплекса муниципального образования город Новотроицк», утвержденного решением городского Совета депутатов от 23 апреля 2009 года № 37 и на основании статьи 26 Устава муниципального образования город Новотроицк, статьи 5 положения «О правовых актах городского Совета депутатов от 30 сентября 2010 года № 71 городской Совет депутатов РЕШИЛ: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1. Признать утратившим силу следующие решения городского Совета депутатов: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>1) от 29 сентября 2009 года № 79 «Об утверждении Положения о системе критериев, используемых для определения доступности для потребителей товаров и услуг организаций коммунального комплекса муниципального образования город Новотроицк»;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>2) от 29 сентября 2009 года № 80 «Об утверждении критериев доступности для потребителей товаров и услуг организаций коммунального комплекса муниципального образования город Новотроицк»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2. Контроль за исполнением решения возложить на постоянную комиссию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3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 xml:space="preserve">           Г.Д. Чижов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  <w:tab/>
        <w:tab/>
        <w:tab/>
        <w:tab/>
        <w:t xml:space="preserve">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А.А. 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18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К.Н. Аверкин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226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05:00Z</dcterms:created>
  <dc:creator>1</dc:creator>
  <dc:description/>
  <cp:keywords/>
  <dc:language>en-US</dc:language>
  <cp:lastModifiedBy>1</cp:lastModifiedBy>
  <cp:lastPrinted>2013-02-28T11:52:00Z</cp:lastPrinted>
  <dcterms:modified xsi:type="dcterms:W3CDTF">2013-02-28T06:55:00Z</dcterms:modified>
  <cp:revision>8</cp:revision>
  <dc:subject/>
  <dc:title> </dc:title>
</cp:coreProperties>
</file>