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четверт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7 октя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 октября 2015 года № 30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ежемесячной материальной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мощи Ситкиной Т.В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  соответствии с пунктом 2 статьи 16.1 Федерального  закона от       06 октября  2003  года 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 руководствуясь</w:t>
      </w:r>
      <w:r>
        <w:rPr>
          <w:bCs/>
          <w:sz w:val="28"/>
          <w:szCs w:val="28"/>
        </w:rPr>
        <w:t xml:space="preserve">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значить Ситкиной Тамаре Васильевне с 13 сентября 2015 года выплату ежемесячной материальной помощи как лицу, воспитавшему Героя Российской Федерации, погибшего при исполнении служебных обязанностей в мирное время в связи с ликвидацией незаконных вооруженных формирований в Северо – Кавказском регионе, в размере 1 000,00 рублей в месяц на срок полномочий депутатов городского Совета депутатов </w:t>
      </w:r>
      <w:r>
        <w:rPr>
          <w:bCs/>
          <w:sz w:val="28"/>
          <w:szCs w:val="28"/>
        </w:rPr>
        <w:t>муниципального образования город Новотроицк Оренбург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ятого созы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решения возложить на заместителя главы муниципального образования по социальным вопросам  Буфетова Д.В. и постоянные комиссии городского Совета депутатов муниципального образования город Новотроицк по бюджету, финансам, налоговой политике и экономическим вопросам (Некрасов В.Г.) и по социальной политике (Котова Л.А.)</w:t>
      </w:r>
    </w:p>
    <w:p>
      <w:pPr>
        <w:pStyle w:val="Normal"/>
        <w:numPr>
          <w:ilvl w:val="0"/>
          <w:numId w:val="2"/>
        </w:numPr>
        <w:ind w:left="928" w:hanging="21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ешение вступает в силу после его официального опубликования 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е «Гвардеец труд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Ю.Г. Арас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  <w:r>
        <w:rPr>
          <w:bCs/>
          <w:sz w:val="28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5:00Z</dcterms:created>
  <dc:creator>Ежова</dc:creator>
  <dc:description/>
  <cp:keywords/>
  <dc:language>en-US</dc:language>
  <cp:lastModifiedBy>1</cp:lastModifiedBy>
  <cp:lastPrinted>2014-12-15T16:36:00Z</cp:lastPrinted>
  <dcterms:modified xsi:type="dcterms:W3CDTF">2015-10-29T12:31:00Z</dcterms:modified>
  <cp:revision>6</cp:revision>
  <dc:subject/>
  <dc:title>Приложение к решению</dc:title>
</cp:coreProperties>
</file>