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1480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58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7 октября 2015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 октября 2015 года № 25</w:t>
      </w:r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032" w:hanging="0"/>
        <w:jc w:val="both"/>
        <w:rPr>
          <w:sz w:val="28"/>
          <w:szCs w:val="28"/>
        </w:rPr>
      </w:pPr>
      <w:bookmarkStart w:id="4" w:name="OLE_LINK3"/>
      <w:bookmarkStart w:id="5" w:name="OLE_LINK2"/>
      <w:bookmarkEnd w:id="4"/>
      <w:bookmarkEnd w:id="5"/>
      <w:r>
        <w:rPr>
          <w:sz w:val="28"/>
          <w:szCs w:val="28"/>
        </w:rPr>
        <w:t>О внесении  изменений в решение     городского Совета депутатов от 27 августа 2015 года № 704 «О наказах избирателей, рекомендуемых к выполнению в 2016 году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город Новотроицк от 30 сентября 2010 года № 71 «О Положении «О правовых актах городского Совета депутатов муниципального образования город Новотроицк» и руководствуясь статьей 23 Устава муниципального образования город Новотроицк Оренбургской области, городской Совет  </w:t>
      </w:r>
      <w:r>
        <w:rPr>
          <w:color w:val="000000"/>
          <w:sz w:val="28"/>
          <w:szCs w:val="28"/>
        </w:rPr>
        <w:t>депутатов РЕШИЛ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от 27 августа             2015 года № 704 «О наказах избирателей, рекомендуемых к выполнению в 2016 году» (далее по тексту - Решение) следующее изменение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1) Пункт 17 Приложения к решению городского Совета депутатов от  27 августа 2015 года № 704</w:t>
      </w:r>
      <w:r>
        <w:rPr/>
        <w:t xml:space="preserve"> изложить в новой редакции: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15"/>
        <w:gridCol w:w="3079"/>
        <w:gridCol w:w="1726"/>
        <w:gridCol w:w="2219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Средняя общеобразовательная школа № 5 села Пригорное муниципального образования город Новотроицк Оренбургской области» на благоустройство прилегающей территор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 000, 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ab/>
        <w:t>2) Пункт 27 Приложения к решению городского Совета депутатов от  27 августа 2015 года № 704 изложить в новой редакции</w:t>
      </w:r>
      <w:r>
        <w:rPr/>
        <w:t>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3"/>
        <w:gridCol w:w="3014"/>
        <w:gridCol w:w="1537"/>
        <w:gridCol w:w="2219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их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, избирательный округ № 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целевой субсидии муниципальному общеобразовательному автономному учреждению «Средняя общеобразовательная школа № 15 г.Новотроицка Оренбургской области» на благоустройство прилегающей территор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данного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</w:t>
      </w:r>
      <w:r>
        <w:rPr>
          <w:bCs/>
          <w:sz w:val="28"/>
          <w:szCs w:val="28"/>
        </w:rPr>
        <w:t>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 Арас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23:00Z</dcterms:created>
  <dc:creator>1</dc:creator>
  <dc:description/>
  <cp:keywords/>
  <dc:language>en-US</dc:language>
  <cp:lastModifiedBy>1</cp:lastModifiedBy>
  <cp:lastPrinted>2015-05-22T10:41:00Z</cp:lastPrinted>
  <dcterms:modified xsi:type="dcterms:W3CDTF">2015-10-29T10:13:00Z</dcterms:modified>
  <cp:revision>25</cp:revision>
  <dc:subject/>
  <dc:title/>
</cp:coreProperties>
</file>