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решению городског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9 мая 2014 года № 5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сезонного объ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Новотроицк                                                                           «___»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сезонного объекта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расположения объекта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ИП (наименование юр.лица)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есто расположения: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При организации сезонного объекта используется (навесы, шатровые конструкции, зонты, декоративное ограждение)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веска с наименованием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Информация о режиме работы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личие туалетов, с указанием их мест расположения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6.Санитарное состояние объекта (наличие водоснабжения и канализации)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личие инвентаря, технологического оборудования (щипцы, совки, лопатки и др.)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аличие у персонала единой форменной одежды, бейджиков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Наличие медицинских книжек,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Ценники (прейскурант, меню)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Благоустройство прилегающей территории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ел специалист ОПРиУ__________________(дата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ктом ознакомлен____________________________________(дата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ИП, юридическое лиц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23:00Z</dcterms:created>
  <dc:creator>Пользователь</dc:creator>
  <dc:description/>
  <cp:keywords/>
  <dc:language>en-US</dc:language>
  <cp:lastModifiedBy>1</cp:lastModifiedBy>
  <cp:lastPrinted>2014-05-14T11:01:00Z</cp:lastPrinted>
  <dcterms:modified xsi:type="dcterms:W3CDTF">2014-05-30T07:02:00Z</dcterms:modified>
  <cp:revision>9</cp:revision>
  <dc:subject/>
  <dc:title>АКТ</dc:title>
</cp:coreProperties>
</file>