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Heading3"/>
        <w:rPr/>
      </w:pPr>
      <w:r>
        <w:rPr/>
        <w:t xml:space="preserve">                                                    </w:t>
      </w:r>
      <w:r>
        <w:rPr>
          <w:b w:val="false"/>
          <w:bCs w:val="false"/>
        </w:rPr>
        <w:t>Приложение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к решению город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от 24 декабря 2013 года                             </w:t>
        <w:tab/>
        <w:tab/>
        <w:tab/>
        <w:tab/>
        <w:tab/>
        <w:tab/>
        <w:tab/>
        <w:tab/>
        <w:t>№  469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ЕРЕЧЕНЬ ГЛАВНЫХ АДМИНИСТРАТОРОВ (АДМИНИСТРАТОРОВ) ДОХОДОВ  МЕСТНОГО БЮДЖЕТА НА 2014 ГОД И НА ПЛАНОВЫЙ ПЕРИОД 2015 И 2016 Г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695"/>
        <w:gridCol w:w="4955"/>
      </w:tblGrid>
      <w:tr>
        <w:trPr>
          <w:tblHeader w:val="true"/>
          <w:trHeight w:val="551" w:hRule="atLeast"/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lang w:val="ru-RU"/>
              </w:rPr>
              <w:t>Наименование главного администратора (администратора) доходов  местного бюджета</w:t>
            </w:r>
          </w:p>
        </w:tc>
      </w:tr>
      <w:tr>
        <w:trPr>
          <w:tblHeader w:val="true"/>
          <w:trHeight w:val="891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ts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  <w:t>012</w:t>
            </w:r>
          </w:p>
          <w:p>
            <w:pPr>
              <w:pStyle w:val="Contents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>
                <w:caps/>
              </w:rPr>
            </w:pPr>
            <w:r>
              <w:rPr/>
              <w:t>013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>013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013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1 08 07150 01 0000 110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7173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4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34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1994 04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1 13 02064 04 0000 13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1 16 30013 01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6 90040 04 0000 14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5040 04 0000 18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2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1 0502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1 0701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1 09044 04 0000 12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1 13 02064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3 02994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1040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4 02043 04 0000 41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4 02043 04 0000 4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4 06012 04 0000 4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4 06024 04 0000 4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6 23041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6 23042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6 90040 04 0000 14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1 17 0201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1 17 05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2994 04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3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1040 04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7 05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00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003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 02 01009 04 0000 151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1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2 02 02003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 02 02008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02 02009 04 0000 151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24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51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2074 04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8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8 04 0001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8 04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9 04 0001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89 04 0002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02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05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37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145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 02 02204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4 0000 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07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13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1 04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2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6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2 03027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02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033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2 02 0309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11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3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4 012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2 02 04034 04 0001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2 02 04034 04 0002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 02 04035 04 0000 151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2 02 04999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07 0405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 18 0401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18 0402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2 18 0403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2 19 04000 04 0000 151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1 13 02994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1 17 0104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/>
              <w:t>1 13 02064 04 0000 13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2 07 04050 04 0000 180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Новотроицк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2"/>
              <w:rPr/>
            </w:pPr>
            <w:r>
              <w:rPr/>
              <w:t>Доходы от сдачи в аренду имущества, находя- 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2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2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2"/>
              <w:rPr/>
            </w:pPr>
            <w:r>
              <w:rPr/>
              <w:t>Денежные взыскания (штрафы) за нарушение правил перевозки крупногабаритных грузов по автомобильным дорогам общего пользования местного значения городских округов</w:t>
            </w:r>
          </w:p>
          <w:p>
            <w:pPr>
              <w:pStyle w:val="2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2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муниципаль-ного образования город Новотроицк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2"/>
              <w:rPr/>
            </w:pPr>
            <w:r>
              <w:rPr/>
              <w:t xml:space="preserve">Доходы, получаемые в 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 и автономных учреждений) </w:t>
            </w:r>
          </w:p>
          <w:p>
            <w:pPr>
              <w:pStyle w:val="2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2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2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2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2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2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  <w:p>
            <w:pPr>
              <w:pStyle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2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2"/>
              <w:rPr/>
            </w:pPr>
            <w:r>
              <w:rPr/>
              <w:t>Доходы от возмещения ущерба при  возникно-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городских округов</w:t>
            </w:r>
          </w:p>
          <w:p>
            <w:pPr>
              <w:pStyle w:val="2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2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2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  <w:p>
            <w:pPr>
              <w:pStyle w:val="2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2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2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  <w:t>Дотации бюджетам городских округов на  поощрение  достижения  наилучших  показателей 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 городских округов на бюджетные инвестиции для модернизации объектов коммунальной инфраструктуры</w:t>
            </w:r>
          </w:p>
          <w:p>
            <w:pPr>
              <w:pStyle w:val="2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а содействия реформирова-нию жилищно-коммунального хозяйства</w:t>
            </w:r>
          </w:p>
          <w:p>
            <w:pPr>
              <w:pStyle w:val="2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-ной корпорации Фонда содействия реформи-рованию жилищно-коммунального хозяйств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 xml:space="preserve">Субсидии бюджетам городских округов на 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 xml:space="preserve">закупку автотранспортных средств и коммунальной  техники </w:t>
            </w:r>
          </w:p>
          <w:p>
            <w:pPr>
              <w:pStyle w:val="2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  <w:p>
            <w:pPr>
              <w:pStyle w:val="2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округов на модернизацию региональных систем общего образовани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округов на модернизацию региональных систем дошкольного  образования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оплату жилищно-коммунальных услуг отдельных категорий граждан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-ского состояния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2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 лиц и лиц, признанных пострадавшими от политических репрессий.</w:t>
            </w:r>
          </w:p>
          <w:p>
            <w:pPr>
              <w:pStyle w:val="2"/>
              <w:rPr>
                <w:bCs/>
              </w:rPr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2"/>
              <w:rPr>
                <w:bCs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 на осуществление ежемесячной денежной выплаты, назначаемой в  случае рождения третьего ребенка или последующих  детей до достижения ребенком возраста трех лет</w:t>
            </w:r>
          </w:p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городских округов на реализацию региональных программ  модернизации 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/>
              <w:t>Межбюджетные трансферты, передаваемые бюджетам городских округов на реализацию программ  модернизации  здравоохранения  в части внедрения современных информацион-ных систем в здравоохранение в целях перехода на полисы обязательного  медицинского страхования единого образца</w:t>
            </w:r>
          </w:p>
          <w:p>
            <w:pPr>
              <w:pStyle w:val="Normal"/>
              <w:autoSpaceDE w:val="false"/>
              <w:rPr/>
            </w:pPr>
            <w:r>
              <w:rPr/>
              <w:t>Межбюджетные трансферты,  передаваемые  бюджетам городских  округов  на  осуществление  внедрения стандартов   медицинской    помощи,    повышения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/>
              <w:t>доступности амбулаторной помощи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 автоном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 иными организациями остатков субсидий прошлых лет </w:t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2"/>
              <w:rPr>
                <w:bCs/>
                <w:lang w:eastAsia="en-US"/>
              </w:rPr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Л.В.Та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15:00Z</dcterms:created>
  <dc:creator>Serg</dc:creator>
  <dc:description/>
  <cp:keywords/>
  <dc:language>en-US</dc:language>
  <cp:lastModifiedBy>1</cp:lastModifiedBy>
  <cp:lastPrinted>2013-11-08T13:44:00Z</cp:lastPrinted>
  <dcterms:modified xsi:type="dcterms:W3CDTF">2013-12-24T09:03:00Z</dcterms:modified>
  <cp:revision>67</cp:revision>
  <dc:subject/>
  <dc:title/>
</cp:coreProperties>
</file>