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к решению городского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left="5760" w:firstLine="900"/>
        <w:rPr>
          <w:sz w:val="28"/>
          <w:szCs w:val="28"/>
        </w:rPr>
      </w:pPr>
      <w:r>
        <w:rPr>
          <w:sz w:val="28"/>
          <w:szCs w:val="28"/>
        </w:rPr>
        <w:t>от 29 мая 2014 года № 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81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СВИДЕТЕЛЬСТВО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 соответствии требованиям решения городского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от 26 апреля 2012 года № 257 «Об организации мелкорозничной торговли, оказания услуг общественного питания и досуга на территории муниципального образования город Новотроицк</w:t>
      </w:r>
    </w:p>
    <w:p>
      <w:pPr>
        <w:pStyle w:val="ConsPlusNonformat"/>
        <w:widowControl/>
        <w:jc w:val="center"/>
        <w:rPr/>
      </w:pPr>
      <w:r>
        <w:rPr/>
        <w:t>________________________________________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видетельство выдано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Н/ОГР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том, что сезонный объек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наименование объект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адрес расположения объе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требованиям решения городского Совета депутатов от 26 апреля 2012 года № 257 «Об организации мелкорозничной торговли, оказания услуг общественного питания и досуга на территории муниципального образования город Новотроицк в летний пери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ок действия свидетельства: д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                                                                  ______________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850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6:00Z</dcterms:created>
  <dc:creator>Торговый</dc:creator>
  <dc:description/>
  <cp:keywords/>
  <dc:language>en-US</dc:language>
  <cp:lastModifiedBy>1</cp:lastModifiedBy>
  <cp:lastPrinted>2014-05-14T09:07:00Z</cp:lastPrinted>
  <dcterms:modified xsi:type="dcterms:W3CDTF">2014-05-30T07:02:00Z</dcterms:modified>
  <cp:revision>50</cp:revision>
  <dc:subject/>
  <dc:title/>
</cp:coreProperties>
</file>