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4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 решению городского</w:t>
      </w:r>
    </w:p>
    <w:p>
      <w:pPr>
        <w:pStyle w:val="Normal"/>
        <w:ind w:left="4248" w:hanging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овета депутатов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т  20.08.2013  № 426</w:t>
      </w:r>
    </w:p>
    <w:p>
      <w:pPr>
        <w:pStyle w:val="Normal"/>
        <w:ind w:left="-14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МЕСТНОГО БЮДЖЕТА НА 2013 ГОД                                  И НА ПЛАНОВЫЙ ПЕРИОД 2014 И 201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48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лав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администрации муниципального образования город Новотроицк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4860"/>
      </w:tblGrid>
      <w:tr>
        <w:trPr>
          <w:trHeight w:val="5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4 5005 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для частичного покрытия дефицитов бюджетов городских округов, возврат которых осуществляется городским округо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4 5005 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для частичного покрытия дефицитов бюджетов городских округов, возврат которых осуществляется городским округо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                                                Л.В.Танаева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13:00Z</dcterms:created>
  <dc:creator>Мельникова</dc:creator>
  <dc:description/>
  <cp:keywords/>
  <dc:language>en-US</dc:language>
  <cp:lastModifiedBy>Пользователь</cp:lastModifiedBy>
  <cp:lastPrinted>2009-07-01T14:26:00Z</cp:lastPrinted>
  <dcterms:modified xsi:type="dcterms:W3CDTF">2013-08-23T05:17:00Z</dcterms:modified>
  <cp:revision>14</cp:revision>
  <dc:subject/>
  <dc:title>Приложение 4</dc:title>
</cp:coreProperties>
</file>