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Приложение 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к решению город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Совета депутат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от 31 июля 2014 года № 57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ЫХ  ВНУТРЕННИХ ЗАИМСТВ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ОБРАЗОВАНИЯ ГОРОД НОВОТРОИЦ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>НА 2014 ГОД И НА ПЛАНОВЫЙ ПЕРИОД 2015 И 2016 ГО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ограмма муниципальных внутренних заимствований на 2014 год и на плановый период 2015 и 2016 годов предусматривает при необходимости покрытие дефицита бюджета за счет привлечения кредитов от других бюджетов бюджетной системы Российской Федерации, кредитных организац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700"/>
        <w:gridCol w:w="2340"/>
        <w:gridCol w:w="2340"/>
      </w:tblGrid>
      <w:tr>
        <w:trPr>
          <w:trHeight w:val="27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41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b/>
              </w:rPr>
              <w:t>61 5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2 2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4 110 000,00</w:t>
            </w:r>
          </w:p>
        </w:tc>
      </w:tr>
      <w:tr>
        <w:trPr>
          <w:trHeight w:val="33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луч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429 9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 6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 410 000,00</w:t>
            </w:r>
          </w:p>
        </w:tc>
      </w:tr>
      <w:tr>
        <w:trPr>
          <w:trHeight w:val="36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гаш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-368 4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 65 4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77 30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55 0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0 000 000,00</w:t>
            </w:r>
          </w:p>
        </w:tc>
      </w:tr>
      <w:tr>
        <w:trPr>
          <w:trHeight w:val="65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ривлечение </w:t>
            </w:r>
            <w:r>
              <w:rPr>
                <w:bCs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100 0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>
          <w:trHeight w:val="9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Погашение </w:t>
            </w:r>
            <w:r>
              <w:rPr>
                <w:bCs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-4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45 000 000,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firstLine="540"/>
        <w:jc w:val="both"/>
        <w:rPr/>
      </w:pPr>
      <w:r>
        <w:rPr/>
        <w:t>Предельный объем заимствований муниципального образования город Новотроицк, которые от имени муниципального образования город Новотроицк вправе осуществлять администрация муниципального образования город Новотроицк в течение финансового года в целях финансирования дефицита местного бюджета ограничить в 2014 году суммой не более 529 900 000,00 рублей, в 2015 году – не более                   227 600 000,00</w:t>
      </w:r>
      <w:r>
        <w:rPr>
          <w:color w:val="FF0000"/>
        </w:rPr>
        <w:t xml:space="preserve"> </w:t>
      </w:r>
      <w:r>
        <w:rPr/>
        <w:t>рублей и в 2016 году – не более 221 410 000,00</w:t>
      </w:r>
      <w:r>
        <w:rPr>
          <w:color w:val="FF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администрации </w:t>
      </w:r>
    </w:p>
    <w:p>
      <w:pPr>
        <w:pStyle w:val="Normal"/>
        <w:rPr/>
      </w:pPr>
      <w:r>
        <w:rPr/>
        <w:t xml:space="preserve">муниципального образования город Новотроицк                                                                                                                                     Л.В. Танаева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5:00Z</dcterms:created>
  <dc:creator>Танаева</dc:creator>
  <dc:description/>
  <cp:keywords/>
  <dc:language>en-US</dc:language>
  <cp:lastModifiedBy>1</cp:lastModifiedBy>
  <cp:lastPrinted>2013-12-12T15:08:00Z</cp:lastPrinted>
  <dcterms:modified xsi:type="dcterms:W3CDTF">2014-08-01T07:18:00Z</dcterms:modified>
  <cp:revision>29</cp:revision>
  <dc:subject/>
  <dc:title/>
</cp:coreProperties>
</file>