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 решению городского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29 мая 2014 года № 5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Первому заместителю главы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название юр.лица, ФИО ИП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адрес регистрации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контак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шу внести в дислокацию сезонных объектов, предполагаемых к размещению на территории муниципального образования город Новотроицк в _________год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объе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место его рас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пись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34:00Z</dcterms:created>
  <dc:creator>Пользователь</dc:creator>
  <dc:description/>
  <cp:keywords/>
  <dc:language>en-US</dc:language>
  <cp:lastModifiedBy>1</cp:lastModifiedBy>
  <cp:lastPrinted>2014-05-14T11:05:00Z</cp:lastPrinted>
  <dcterms:modified xsi:type="dcterms:W3CDTF">2014-05-30T07:03:00Z</dcterms:modified>
  <cp:revision>9</cp:revision>
  <dc:subject/>
  <dc:title>Первому заместителю главы</dc:title>
</cp:coreProperties>
</file>