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>
          <w:trHeight w:val="550" w:hRule="atLeast"/>
        </w:trPr>
        <w:tc>
          <w:tcPr>
            <w:tcW w:w="3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городского </w:t>
            </w:r>
          </w:p>
          <w:p>
            <w:pPr>
              <w:pStyle w:val="Normal"/>
              <w:rPr/>
            </w:pPr>
            <w:r>
              <w:rPr/>
              <w:t>Совета депутатов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 26 февраля 2013 года       № 3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слуг, предоставляемых организациями, участвующими в предоставлении муниципальных услуг, которые являются необходимыми и обязательными для предоставления муниципальных услуг администрацией муниципального образования город Новотроицк (структурными подразделениями администрации муниципального образования город Новотроицк), муниципальными учрежден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12"/>
        <w:gridCol w:w="4536"/>
      </w:tblGrid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униципальной</w:t>
              <w:br/>
              <w:t>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,</w:t>
              <w:br/>
              <w:t xml:space="preserve">которая является  </w:t>
              <w:br/>
              <w:t xml:space="preserve">необходимой и    </w:t>
              <w:br/>
              <w:t xml:space="preserve">обязательной для  </w:t>
              <w:br/>
              <w:t xml:space="preserve">предоставления   </w:t>
              <w:br/>
              <w:t>муниципальной услуг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видетельства о регистрации ребенка по месту жительства на закрепленной территор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а, подтверждающего родство заявителя (или законность представления прав обучающегося) и документа, подтверждающего право заявителя на пребывание в Российской Федера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личного дела обучающегося, выданное Учреждением, в котором от обучался ранее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ошкольного образования, воспитание и содержание ребенка в дошкольном образовательном учрежд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дача справки о составе семь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- выдача медицинского заключения, выданного учреждением здравоохранения, о состоянии здоровья ребенка, позволяющем ему посещать данный вид Учрежд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- выдача заключения психолого-медико-педагогической комиссии (для детей с ограниченными возможностями здоровья, детей-инвалидов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ов: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) судьи, прокуроры, следователи прокуратуры – справку с места службы;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трудники Федеральной службы Российской Федерации по контролю за оборотом наркотиков и психотропных веществ (ФСКН России) и ее территориальных органах – справку с места службы;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оеннослужащие, проходящие военную службу по контракту на территории Северо-Кавказского региона - справку с места службы;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оеннослужащие, ставшие инвалидами в связи с выполнением служебных обязанностей – справку медико-социальной экспертизы об установлении инвалидности; документ, подтверждающий прохождение службы на территории Республики Дагестан, Северо-Кавказского региона Российской Федерации и получение инвалидности в связи с выполнением служебных обязанностей;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в отношении погибших (пропавших без вести), умерших в связи с выполнением служебных обязанностей военнослужащих на территории Республики Дагестан, Северо-Кавказского региона Российской Федерации – документы, подтверждающие статус члена семьи указанных военнослужащих; 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трудники полиции – справку с места службы;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одители-инвалиды, дети-инвалиды – заключение об инвалидности по установленной форме;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военнослужащие, проходящие военную службу по контракту, - справку из воинской части о службе по контракту; 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матери-одиночки - справку из органов ЗАГСа установленной формы либо свидетельство о рождении ребенка, справку с места работы;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пекуны – решение органа опеки и попечительства об установлении опеки над ребенком;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на ребенка, находящегося на воспитании в приемной семье, - договор о передаче ребенка на воспитание в приемную семью; 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одители - студенты очной формы обучения – справку из образовательного учреждени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дополнительного образования детям в муниципальных образовательных учреждениях, подведомственных управлению образования администрац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дача заключения учреждения здравоохранения или справки медицинского работника муниципального образовательного учреждения о состоянии здоровья ребенка, установленного образц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услуги по организации отдыха и занятости учащихся в каникулярное вре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заключения учреждения здравоохранения или справки медицинского работника муниципального образовательного учреждения, о состоянии здоровья ребенка установленного образц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заключения учреждения здравоохранения или справки медицинского работника муниципального образовательного учреждения, о состоянии здоровья ребенка установленного образц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начение денежных средств опекунам (попечителям) на содержание ребенка, единовременного пособия при передаче ребенка на воспитание в семь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дача документов, подтверждающих факт отсутствия попечения над ребенком единственного или обоих родите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ыдача справки с места жительства ребенка о совместном его проживании с опекуном (попечителем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ыдача справки об обучении в образовательном учреждении ребен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ыдача выписки из решения органа опеки и попечительства об установлении над ребенком опеки (попечительства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дача справки органа социальной защиты населения о прекращении выплаты ежемесячного пособи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ем заявлений и оформление документов для предоставления мер социальной поддержки и социального обслуживания детей-сирот, безнадзорных детей, детей, оставшихся без попечения род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 выдача документа, подтверждающего факт отсутствия родительского попечения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ыдача справки о регистрации по  месту жительства, или справки о регистрации по месту временного пребывания в жилом помещени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дополнительного образования детям в сфере культуры и искус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дача медицинской справки;</w:t>
            </w:r>
          </w:p>
          <w:p>
            <w:pPr>
              <w:pStyle w:val="Normal"/>
              <w:jc w:val="both"/>
              <w:rPr/>
            </w:pPr>
            <w:r>
              <w:rPr/>
              <w:t>- выдача академической справки из учреждения дополнительного образования детей, где обучался ребенок, с результатами аттестации за период обучения и характеристико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дополнительного образования физкультурно-оздоровительной и спортивной направленности учреждениями дополнительного образования детей, подведомственными комитету по физической культуре, спорту и туризму администрац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дача заключения учреждения здравоохранения или медицинской справки о разрешении заниматься выбранным видом спорта, без наличия противопоказаний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населению физкультурно-оздоровительных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медицинского заключения о состоянии здоровь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дубликата договора на передачу квартиры в собственность гражд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знание граждан малоимущими в целях принятия на учет в качестве нуждающихся в жилых помещениях, а также принятие их на учет в качестве нуждающихся в жилых помещениях и ведение такого учета на территор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поквартирной карточк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лицевого сч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ов из органов, осуществляющих регистрацию транспортных средств, подтверждающие наличие (отсутствие) в собственности заявителя и членов его семьи транспортных средст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бразовательного учреждения с указанием выплаты стипенд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ов, подтверждающие доходы граждан и членов его семьи, за последние двенадцать календарных месяцев, предшествующих месяцу подачи заявлен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правки о заработной плате с места работ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правки из Управления социальной защиты населения о детских пособиях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правки о постановке на учет в Государственном бюджетном учреждении «Центр занятости населения города Новотроицка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дача справки о сроках проживания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ятие определенных законом категорий граждан, за исключением малоимущих граждан, на учет в качестве нуждающихся в жилых помещениях и ведение такого учета на территор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б инвалид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многодетной матер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поквартирной карточк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лицевого сч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рождении Ф-25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б отсутствии закрепленного жилого помещ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роках проживания;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знание граждан нуждающимися в улучшении жилищных условий для участия в областной целевой программе «Обеспечение жильем молодых семей в Оренбургской области на 2011 -2015 год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поквартирной карточки, содержащей сведения о наличии зарегистрированных и снятых с регистрации лиц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лицевого сч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жилых помещений муниципального жилищного фонда по договорам социального най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поквартирной карточки, содержащей сведения о наличии зарегистрированных и снятых с регистрации лиц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разрешения на ввод объекта в эксплуатац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акта приемки объекта капитального строительства (в случае осуществления строительства, реконструкции на основании договора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а, подтверждающего соответствие построенного, реконструированного объекта капитального строительства техническим условиям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заключения органа государственного строительного надзор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государственного унитарного предприятия «Областной центр инвентаризации и оценки недвижимости» формы  № 1, технического паспорта на здание, помещение, выполненного после завершения строительства, реконструкции, перепланировк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разрешения на строительство, реконструкцию, капитальный ремонт объекта капитального строи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 проектной документаци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яснительная записк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хема планировочной организации земельного участк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хемы, отображающие архитектурные реш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проект организации строительства объекта капитального строительств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проект организации работ по сносу или демонтажу объектов капитального строительства, их част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положительного заключения государственной экспертизы проектной документаци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дача 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4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ие согласия всех правообладателей объекта капитального строительства в случае реконструкции такого объект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строительства, реконструкции объекта индивидуального жилищного строительства необходимы следующие документ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хемы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гласование переустройства и (или) перепланировки жилых помещений   в жилых домах, расположенных на территор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jc w:val="both"/>
              <w:rPr/>
            </w:pPr>
            <w:r>
              <w:rPr/>
              <w:t>- выдача проекта перепланировки переустраиваемого и (или) перепланируемого жилого помещения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- выдача технического паспорта переустраиваемого и (или) перепланируемого жилого помещения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  <w:t>- получение согласия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вод жилых помещений в нежилые и нежилых помещений в жилые на территор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дача технического паспорта и плана переводимого помещения с его техническим описанием;</w:t>
            </w:r>
          </w:p>
          <w:p>
            <w:pPr>
              <w:pStyle w:val="Normal"/>
              <w:jc w:val="both"/>
              <w:rPr/>
            </w:pPr>
            <w:r>
              <w:rPr/>
              <w:t>- выдача поэтажного плана дома, в котором находится переводимое помеще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дача подготовленного и оформленного  в установленном порядке проекта переустройства,  перепланировки или реконструкции переводимого помещения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разрешения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 на территории муниципального образования город Новотроиц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sub_2323"/>
            <w:bookmarkEnd w:id="0"/>
            <w:r>
              <w:rPr/>
              <w:t>- получение согласия собственника или иного законного владельца недвижимого имущества - объекта размещения рекламной конструкции (здания, опоры, иного сооружения, земельного участка);</w:t>
            </w:r>
          </w:p>
          <w:p>
            <w:pPr>
              <w:pStyle w:val="Normal"/>
              <w:jc w:val="both"/>
              <w:rPr/>
            </w:pPr>
            <w:bookmarkStart w:id="1" w:name="sub_2323"/>
            <w:bookmarkEnd w:id="1"/>
            <w:r>
              <w:rPr/>
              <w:t>- выдача фотомонтажа размещения рекламной конструкции или эскизный проект (дизайн-проект) рекламной конструкции с привязкой к планируемому месту (объекту) размещения конструкции:</w:t>
            </w:r>
          </w:p>
          <w:p>
            <w:pPr>
              <w:pStyle w:val="Normal"/>
              <w:jc w:val="both"/>
              <w:rPr/>
            </w:pPr>
            <w:r>
              <w:rPr/>
              <w:t>а) земля, газон, с учетом описания фундамента конструкции (заглубление, оформление, и т.д.) в трех проекциях;</w:t>
            </w:r>
          </w:p>
          <w:p>
            <w:pPr>
              <w:pStyle w:val="Normal"/>
              <w:jc w:val="both"/>
              <w:rPr/>
            </w:pPr>
            <w:r>
              <w:rPr/>
              <w:t>б) стена здания, сооружения, крыша, козырек, ограждение, опора, столб, тротуар, остановочные пункты движения   общественного транспорта и т.д.</w:t>
            </w:r>
          </w:p>
          <w:p>
            <w:pPr>
              <w:pStyle w:val="Normal"/>
              <w:jc w:val="both"/>
              <w:rPr/>
            </w:pPr>
            <w:r>
              <w:rPr/>
              <w:t>- выдача предварительного технического заключения экспертной организации имеющей допуск саморегулирующей организации (СРО) о возможности размещения рекламной конструкции на зданиях, сооружен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дача документа (квитанция или платежное поручение), подтверждающего уплату государственной пошлины за выдачу разрешения на установку рекламной конструкции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земельных участков на территории муниципального образования город Новотроицк, на которых расположены здания, строения, соору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адастровой выписк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земельных участков, находящихся на территории муниципального образования город Новотроицк, для целей, не связанных со строительств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адастровой выписк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земельных участков для строи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адастровой выписк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 xml:space="preserve">- включение молодых семей – участниц </w:t>
            </w:r>
            <w:r>
              <w:rPr/>
              <w:t xml:space="preserve">областной целевой программы «Обеспечение жильем </w:t>
            </w:r>
            <w:r>
              <w:rPr>
                <w:rStyle w:val="FontStyle44"/>
                <w:b w:val="false"/>
                <w:sz w:val="28"/>
                <w:szCs w:val="28"/>
              </w:rPr>
              <w:t>молодых семей в Оренбургской области на 2011-2015 годы» в список молодых семей,</w:t>
            </w:r>
            <w:r>
              <w:rPr/>
              <w:t xml:space="preserve"> изъявивших желание получить социальную выплату в планируемом го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доходах физического лица (форма 2-НДФЛ) на всех работающих членов молодой семьи не менее чем за последние 12 месяцев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  <w:t>- социально-консультативная помощ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дача семье, потерявшей кормильца – справки о назначении пенсии по поводу потери кормильца;</w:t>
            </w:r>
          </w:p>
          <w:p>
            <w:pPr>
              <w:pStyle w:val="Normal"/>
              <w:jc w:val="both"/>
              <w:rPr/>
            </w:pPr>
            <w:r>
              <w:rPr/>
              <w:t>- выдача семье, воспитывающей ребенка-инвалида – справки МСЭ (медико-социальная экспертиза), подтверждающей наличие инвалидности;</w:t>
            </w:r>
          </w:p>
          <w:p>
            <w:pPr>
              <w:pStyle w:val="Normal"/>
              <w:jc w:val="both"/>
              <w:rPr/>
            </w:pPr>
            <w:r>
              <w:rPr/>
              <w:t>- выдача малообеспеченной семье – справки о среднем заработке членов семьи за последние 3 (три) месяца, справки о составе семь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</w:rPr>
            </w:pPr>
            <w:r>
              <w:rPr/>
              <w:t>- стационарное социальное обслуживание детей – сирот и детей, оставшихся без попечения родителей, безнадзорных несовершеннолетних детей и детей, оказавшихся в трудной жизненной ситу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выдача направления управления социальной защиты населения администрации муниципального образования город Новотроицк или согласованное с ним ходатайство должностного лица органа или учреждения системы профилактики безнадзорности и правонарушений несовершеннолетни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ыдача полиса обязательного медицинского страхо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ыдача медицинской справки об эпидемиологическом окружении несовершеннолетнего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реабилитационные услуги детям-инвалидам в соответствии с индивидуальными программами реабили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дача справки МСЭ (медико-социальная экспертиза) подтверждающая наличие инвалидности;</w:t>
            </w:r>
          </w:p>
          <w:p>
            <w:pPr>
              <w:pStyle w:val="Normal"/>
              <w:jc w:val="both"/>
              <w:rPr/>
            </w:pPr>
            <w:r>
              <w:rPr/>
              <w:t>- выдача полиса обязательного медицинского страхования;</w:t>
            </w:r>
          </w:p>
          <w:p>
            <w:pPr>
              <w:pStyle w:val="Normal"/>
              <w:jc w:val="both"/>
              <w:rPr/>
            </w:pPr>
            <w:r>
              <w:rPr/>
              <w:t>- выдача медицинской справки об эпидемиологическом окружении несовершеннолетнего;</w:t>
            </w:r>
          </w:p>
          <w:p>
            <w:pPr>
              <w:pStyle w:val="Normal"/>
              <w:jc w:val="both"/>
              <w:rPr/>
            </w:pPr>
            <w:r>
              <w:rPr/>
              <w:t>- выдача справки о составе семьи несовершеннолетнего;</w:t>
            </w:r>
          </w:p>
          <w:p>
            <w:pPr>
              <w:pStyle w:val="Normal"/>
              <w:jc w:val="both"/>
              <w:rPr/>
            </w:pPr>
            <w:r>
              <w:rPr/>
              <w:t>- выдача справки о доходах родителей или законных представителей несовершеннолетнег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Заместитель главы муниципального</w:t>
      </w:r>
    </w:p>
    <w:p>
      <w:pPr>
        <w:pStyle w:val="Normal"/>
        <w:suppressAutoHyphens w:val="true"/>
        <w:jc w:val="both"/>
        <w:rPr/>
      </w:pPr>
      <w:r>
        <w:rPr/>
        <w:t>образования город Новотроицк по</w:t>
      </w:r>
    </w:p>
    <w:p>
      <w:pPr>
        <w:pStyle w:val="Normal"/>
        <w:suppressAutoHyphens w:val="true"/>
        <w:jc w:val="both"/>
        <w:rPr/>
      </w:pPr>
      <w:r>
        <w:rPr/>
        <w:t>управлению муниципальным имуществом,</w:t>
      </w:r>
    </w:p>
    <w:p>
      <w:pPr>
        <w:pStyle w:val="Normal"/>
        <w:suppressAutoHyphens w:val="true"/>
        <w:jc w:val="both"/>
        <w:rPr/>
      </w:pPr>
      <w:r>
        <w:rPr/>
        <w:t>финансам и экономике                                                                 Г.В. Маутханова</w:t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b/>
      <w:i w:val="false"/>
      <w:sz w:val="32"/>
    </w:rPr>
  </w:style>
  <w:style w:type="character" w:styleId="WW8Num20z0">
    <w:name w:val="WW8Num20z0"/>
    <w:qFormat/>
    <w:rPr>
      <w:b/>
      <w:i w:val="false"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/>
      <w:sz w:val="26"/>
      <w:szCs w:val="26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cs="Times New Roman"/>
      <w:b/>
      <w:bCs w:val="false"/>
      <w:i w:val="false"/>
      <w:iCs w:val="false"/>
      <w:sz w:val="26"/>
      <w:szCs w:val="26"/>
    </w:rPr>
  </w:style>
  <w:style w:type="character" w:styleId="WW8Num30z3">
    <w:name w:val="WW8Num30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30z4">
    <w:name w:val="WW8Num30z4"/>
    <w:qFormat/>
    <w:rPr>
      <w:sz w:val="26"/>
      <w:szCs w:val="26"/>
    </w:rPr>
  </w:style>
  <w:style w:type="character" w:styleId="WW8Num31z0">
    <w:name w:val="WW8Num31z0"/>
    <w:qFormat/>
    <w:rPr>
      <w:rFonts w:ascii="Times New Roman" w:hAnsi="Times New Roman" w:cs="Times New Roman"/>
      <w:i w:val="false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8">
    <w:name w:val=" Знак Знак8"/>
    <w:basedOn w:val="Style5"/>
    <w:qFormat/>
    <w:rPr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567" w:right="-2" w:firstLine="851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DF3991CC984969C9EFB900613120E5B2CA2FA9CE16FA3F30E363A9AFE62DA406175104E6E74AFF9r7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23:00Z</dcterms:created>
  <dc:creator>aak</dc:creator>
  <dc:description/>
  <cp:keywords/>
  <dc:language>en-US</dc:language>
  <cp:lastModifiedBy>1</cp:lastModifiedBy>
  <cp:lastPrinted>2013-02-12T08:33:00Z</cp:lastPrinted>
  <dcterms:modified xsi:type="dcterms:W3CDTF">2013-03-04T06:22:00Z</dcterms:modified>
  <cp:revision>18</cp:revision>
  <dc:subject/>
  <dc:title>Приложение 1</dc:title>
</cp:coreProperties>
</file>