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иложение      к     решению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городского Совета депутатов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город Новотроицк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от 29 мая 2014 года № 555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Style12"/>
        <w:jc w:val="center"/>
        <w:rPr/>
      </w:pPr>
      <w:r>
        <w:rPr>
          <w:rStyle w:val="StrongEmphasis"/>
          <w:color w:val="000000"/>
          <w:sz w:val="28"/>
          <w:szCs w:val="28"/>
        </w:rPr>
        <w:t>Порядок организации и содержания  автостоянок,  оказания  ими  услуг по хранению автомототранспортных средств на территории муниципального образования город Новотроицк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1. Общие положения, основные понятия</w:t>
      </w:r>
    </w:p>
    <w:p>
      <w:pPr>
        <w:pStyle w:val="TextBody"/>
        <w:jc w:val="both"/>
        <w:rPr>
          <w:rFonts w:ascii="Times New Roman" w:hAnsi="Times New Roman" w:cs="Arial"/>
          <w:color w:val="000000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color w:val="000000"/>
        </w:rPr>
        <w:t>1. Настоящий Порядок устанавливает на территории муниципального образования город Новотроицк правила организации, оформления, содержания и эксплуатации автостоянок и оказания услуг по хранению автомобилей, мотоциклов, мотороллеров, а также прицепов и полуприцепов к ним (далее именуются - автомототранспортные средства) на автостоянках, является нормативным правовым актом и обязателен для исполнения всеми гражданами, юридическими и должностными лицами.</w:t>
      </w:r>
    </w:p>
    <w:p>
      <w:pPr>
        <w:pStyle w:val="TextBody"/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2. Основные понятия:</w:t>
      </w:r>
    </w:p>
    <w:p>
      <w:pPr>
        <w:pStyle w:val="TextBody"/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автостоянка - здание, сооружение (часть здания, сооружения) или специально оборудованная открытая площадка, предназначенная для хранения автомототранспортных средст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отребитель - гражданин, имеющий намерение заказать, либо заказывающий, либо использующий услуги по хранению автомототранспортных средств на автостоянках исключительно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) исполнитель - организация независимо от организационно-правовой формы, а также индивидуальный предприниматель, оказывающие потребителю услуги по хранению автомототранспортных средств на автостоянках по возмездному договору (далее именуется - договор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</w:rPr>
        <w:t>Глава 2. Размещение автостоян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1. Предоставление земельных участков для размещения автостоянок осуществляется администрацией муниципального образования город Новотроицк в соответствии с действующим законодательством, а также с учетом генерального плана муниципального образования город Новотроицк, Правил землепользования и застройки муниципального образования город Новотроицк,     местных     нормативов     градостроительного     проектирования </w:t>
      </w:r>
    </w:p>
    <w:p>
      <w:pPr>
        <w:pStyle w:val="TextBody"/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город Новотроицк.</w:t>
      </w:r>
      <w:r>
        <w:rPr>
          <w:rFonts w:cs="Arial" w:ascii="Times New Roman" w:hAnsi="Times New Roman"/>
          <w:color w:val="000000"/>
        </w:rPr>
        <w:t xml:space="preserve"> 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Arial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</w:rPr>
        <w:t>Размещение   автостоянок   от   зданий   различного   назначения осуществляется с учетом расстояний, установленных: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таблицей  7.1.1    Санитарно-эпидемиологических    правил    и    нормативов СанПиН 2.2.1/2.1.1.1200-03 (новая редакция)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2) таблицей  10  СНиП 2.07.01-89*   «Градостроительство.   Планировка   и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стройка городских и сельских поселений»;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Arial"/>
          <w:color w:val="000000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 п. 6.4.   Местных      нормативов      градостроительного         проектирования муниципального образования город Новотроицк утвержденных решением городского  Совета  муниципального  образования  город  Новотроицк от 06.10.2008 № 119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Arial"/>
          <w:color w:val="000000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. Решение о размещении автостоянок собственниками помещений в многоквартирных домах  на  земельных участках, находящихся в общей долевой собственности  собственников  помещений в многоквартирных домах, принимается собственниками помещений в многоквартирных домах на общем собрании в порядке, установленном Жилищным кодексом Российской Федерации, Гражданским кодексом Российской Федерации, а также Правилами дорожного движения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Arial"/>
          <w:color w:val="000000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. Размещение автостоянок без проектной документации и оформления в установленном порядке земельного участка под размещение автостоянки  запрещается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Автостоянки размещенные без оформления земельных участков или проектной документации, признаются самовольными и подлежат сносу лицом, осуществившим самовольное размещение, за его счет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Arial"/>
          <w:color w:val="000000"/>
          <w:szCs w:val="18"/>
        </w:rPr>
      </w:pPr>
      <w:r>
        <w:rPr>
          <w:rFonts w:cs="Arial" w:ascii="Times New Roman" w:hAnsi="Times New Roman"/>
          <w:color w:val="000000"/>
          <w:szCs w:val="18"/>
        </w:rPr>
      </w:r>
    </w:p>
    <w:p>
      <w:pPr>
        <w:pStyle w:val="TextBody"/>
        <w:jc w:val="both"/>
        <w:rPr>
          <w:rFonts w:ascii="Times New Roman" w:hAnsi="Times New Roman" w:cs="Arial"/>
          <w:b/>
          <w:b/>
          <w:color w:val="000000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</w:rPr>
        <w:t>Глава 3. Порядок организации автостоянки</w:t>
      </w:r>
    </w:p>
    <w:p>
      <w:pPr>
        <w:pStyle w:val="TextBody"/>
        <w:jc w:val="both"/>
        <w:rPr>
          <w:rFonts w:ascii="Times New Roman" w:hAnsi="Times New Roman" w:cs="Arial"/>
          <w:color w:val="000000"/>
          <w:szCs w:val="18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 Исполнитель обязан довести до сведения потребителя следующую информацию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организация – свое фирменное наименование (наименование) и местонахождение (юридический адрес)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индивидуальный предприниматель – сведения о государственной регистрации с указанием наименования зарегистрированного органа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Указанные сведения, а также информация о режиме работы автостоянки размещаются на вывеске в месте нахождения автостоянк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В случае временного приостановления деятельности автостоянки для проведения санитарных, ремонтных и иных мероприятий исполнитель обязан информировать потребителей о сроке, в течение которого не будут оказываться соответствующие услуг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2. Исполнитель обязан до оказания услуги предоставить потребителю полную и достоверную информацию об оказываемых услугах, обеспечивающую возможность их правильного выбора.       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Arial"/>
          <w:color w:val="000000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Информация для потребителя доводится в доступной форме (информационные стенды, объявления и т.п.) и должна находиться в удобном для обозрения месте и в обязательном порядке содержать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еречень оказываемых основных и дополните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правила пользования автостоянкой, настоящие Правила, правила техники безопасности, противопожарные, санитарные и иные правила, предусмотренные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реквизиты нормативных документов (наименование, дата принятия, регистрационный номер, сведения о публикации), требованиям которых должны соответствовать оказываемые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сведения об обязательном подтверждении соответствия оказываемых услуг   обязательным   требованиям,   обеспечивающим   их   безопасность  для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и и здоровья  потребителей, окружающей среды, а также предотвращение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ения   вреда   имуществу    потребителей,    если   на   данный вид услуг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законами, стандартами или иными нормативными документами такие требования установлены (номер сертификата соответствия, срок его действия, орган, выдавший сертификат, или регистрационный номер декларации о соответствии, срок ее действия, наименование исполнителя, принявшего декларацию, и орган, ее зарегистрировавший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 цены на основные и дополнительные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еречень категорий потребителей, имеющих право на получение льгот, а также перечень льгот, предоставляемых при оказании услуг в соответствии с федеральными законами и иными норматив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бразцы документов, удостоверяющих прием и выдачу автомототранспортного средства исполнителем и оплату услуг потреб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адрес и номер телефона исполнителя, включая подразделение (уполномоченное лицо), осуществляющее прием претензий, а также режим работы автостоян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адрес и номер телефона отдела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ь обязан сообщать потребителю по его просьбе другие относящиеся к соответствующей услуге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лучае утраты (хищения), повреждения или нарушения комплектности автомототранспортного средства при хранении на автостоянке исполнитель обязан возместить убытки, причиненные потреб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в результате повреждения, за которое исполнитель несет ответственность, качество автомототранспортного средства изменилось настолько, что оно не может быть использовано по назначению, потребитель вправе от него отказаться и потребовать от исполнителя возмещения стоимости этого автомототранспортного средства, а также других убы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Глава 4. Требования к содержанию автостоянки</w:t>
      </w:r>
    </w:p>
    <w:p>
      <w:pPr>
        <w:pStyle w:val="TextBody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 Автостоянка должна иметь твердое покрытие с разметкой мест хранения (временного пребывания), соответствующей схеме размещения автомобилей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2. Автостоянка должна быть оборудована помещением для дежурного персонала, территория ее должна быть ограждена в соответствии с проектом. Внешний вид помещения и ограждения должен в течение всего периода эксплуатации соответствовать требованиям проекта, для чего необходимо проведение своевременных ремонтных работ и покраска сооружений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. План автостоянки, схема размещения и движения транспортных средств на автостоянке должны быть разработаны с учетом требований действующих нормативных документов и проекта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4. Территория  автостоянки должна быть благоустроена в соответствии с утвержденным проектом.     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5. На территории действующей автостоянки запрещается возведение и установка не предусмотренных проектом временных и капитальных сооружений.  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6. На  территории   автостоянки,  исключается складирование материалов, различных конструкций, не допускается скопление мусора, сухой травы и т.д.  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7. Схема расстановки транспортных средств должна обеспечивать независимый выезд (въезд) каждого транспортного средства на место хране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8. Автостоянка должна содержаться с соблюдением  санитарных и противопожарных правил: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территория автостоянки в обязательном порядке должна быть оборудована пожарными щитами, которые должны быть укомплектованы, согласно действующих норм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2) помещения    должны    быть    обеспечены    первичными     средствами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жаротушения (огнетушителями),  согласно действующим нормам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на  автостоянку должна  быть  разработана  и  утверждена инструкция о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ах пожарной безопасности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должны проводиться инструктажи по пожарной безопасности, вестись журнал инструктажей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5) распорядительным документом исполнителя должно назначено лицо, ответственное за пожарную безопасность;    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6) должно быть пройдено обучение по программе пожарно-технического минимума исполнителем и ответственным за пожарную безопасность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7) регулярно проводится санитарная обработк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очистка территории автостоянки (в пределах площади, предусмотренной проектом), в том числе производить своевременную очистку территории автостоянки от горючих материалов и мусора. На автостоянке должны быть установлены мусорные контейнеры (урны), обеспечен регулярный вывоз твердых бытовых отходов, снега;  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Автостоянка должна иметь ограждение, освещаться в темное время суток, быть оборудована средствами связи, иметь шлагбаум или другое устройство, исключающее свободный въезд (выезд) транспортных средств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>10. На автостоянке могут быть использованы другие технические средства (система видеонаблюдения, кнопки экстренного вызова полиции) обеспечивающие сохранность транспортных средств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1. Автостоянка должна иметь дополнительный выезд с территории в случае пожара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444444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12. На территории автостоянки должен быть установлен туалет.     </w:t>
      </w:r>
    </w:p>
    <w:p>
      <w:pPr>
        <w:pStyle w:val="TextBody"/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jc w:val="center"/>
        <w:rPr>
          <w:rFonts w:ascii="Times New Roman" w:hAnsi="Times New Roman" w:cs="Arial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</w:rPr>
        <w:t>Глава 5. Обязанности потребителя услуг  автостоянки</w:t>
      </w:r>
    </w:p>
    <w:p>
      <w:pPr>
        <w:pStyle w:val="TextBody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 Производить постановку транспортного средства на автостоянку и выезд со стоянки только в присутствии дежурного либо сторожа-приемщика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2. Строго соблюдать правила пожарной безопасности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. Соблюдать чистоту и порядок при пользовании автостоянкой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. На автостоянке запрещается:</w:t>
      </w:r>
    </w:p>
    <w:p>
      <w:pPr>
        <w:pStyle w:val="TextBody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производить ремонт автомобиля, мойку, заправку бензином и маслом, кроме как в специально отведенном для этого месте;</w:t>
      </w:r>
    </w:p>
    <w:p>
      <w:pPr>
        <w:pStyle w:val="TextBody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2) пользоваться открытым огнем для разогрева двигателя и агрегатов;</w:t>
      </w:r>
    </w:p>
    <w:p>
      <w:pPr>
        <w:pStyle w:val="TextBody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управлять транспортным средством со скоростью более 5 км в час;</w:t>
      </w:r>
    </w:p>
    <w:p>
      <w:pPr>
        <w:pStyle w:val="TextBody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хранить в транспортном средстве (салоне или багажнике) легковоспламеняющиеся, радиоактивные или ядовитые вещества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5) курить, распивать спиртные напитки, проводить и провозить на автостоянку лиц, не вписанных в квитанцию, находиться на стоянке после сдачи транспортного средства;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6) устанавливать шкафы или ящики для хранения горюче-смазочных материалов, запасных частей, инвентаря, инструментов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7) ставить транспортные средства на козелки, подставки и т.п.</w:t>
      </w:r>
    </w:p>
    <w:p>
      <w:pPr>
        <w:pStyle w:val="TextBody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"/>
        <w:jc w:val="center"/>
        <w:rPr>
          <w:rFonts w:ascii="Times New Roman" w:hAnsi="Times New Roman" w:cs="Arial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</w:rPr>
        <w:t>Глава 6. Ответственность</w:t>
      </w:r>
    </w:p>
    <w:p>
      <w:pPr>
        <w:pStyle w:val="TextBody"/>
        <w:tabs>
          <w:tab w:val="clear" w:pos="708"/>
          <w:tab w:val="center" w:pos="4989" w:leader="none"/>
        </w:tabs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ца, виновные в нарушении настоящего порядк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       управления        архитектуры       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     строительства      администраци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 образования  город  Новотроицк                       О.Б. Рудометов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80" w:hanging="18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Arial"/>
          <w:bCs/>
          <w:color w:val="000000"/>
          <w:sz w:val="28"/>
          <w:szCs w:val="18"/>
        </w:rPr>
      </w:pPr>
      <w:r>
        <w:rPr>
          <w:rFonts w:cs="Arial" w:ascii="Times New Roman" w:hAnsi="Times New Roman"/>
          <w:bCs/>
          <w:color w:val="000000"/>
          <w:sz w:val="28"/>
          <w:szCs w:val="18"/>
        </w:rPr>
      </w:r>
    </w:p>
    <w:p>
      <w:pPr>
        <w:pStyle w:val="Normal"/>
        <w:rPr>
          <w:rFonts w:ascii="Times New Roman" w:hAnsi="Times New Roman"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C057EAB236CBA794286B1BB3D0843ECB42D1E738AE747811A1E7A6895669708BEB34A26E6666D2CB6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5:19:00Z</dcterms:created>
  <dc:creator>Пользователь</dc:creator>
  <dc:description/>
  <cp:keywords/>
  <dc:language>en-US</dc:language>
  <cp:lastModifiedBy>1</cp:lastModifiedBy>
  <cp:lastPrinted>2014-05-15T11:02:00Z</cp:lastPrinted>
  <dcterms:modified xsi:type="dcterms:W3CDTF">2014-05-30T06:55:00Z</dcterms:modified>
  <cp:revision>40</cp:revision>
  <dc:subject/>
  <dc:title>                                             Проект</dc:title>
</cp:coreProperties>
</file>