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>к решению городского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город Новотроиц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07 мая 2014 года № 54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4536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>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</w:t>
              <w:br/>
              <w:t xml:space="preserve">которая является  </w:t>
              <w:br/>
              <w:t xml:space="preserve">необходимой и    </w:t>
              <w:br/>
              <w:t xml:space="preserve">обязательной для  </w:t>
              <w:br/>
              <w:t xml:space="preserve">предоставления   </w:t>
              <w:br/>
              <w:t>муниципальной услуг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видетельства о регистрации ребенка по месту жительства на закрепленной территор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личного дела обучающегося, выданное Учреждением, в котором от обучался ране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общедоступного бесплатного дошко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екуны – решение органа опеки и попечительства об установлении опеки над ребенк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екуны – решение органа опеки и попечительства об установлении опеки над ребенко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ача заключения учреждения здравоохранения или справки медицинского работника муниципального образовательного учреждения о состоянии здоровья ребенка,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услуги по организации отдыха и занятости учащихся в каникуляр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 денежных средств опекунам (попечителям) на содержание ребенка, единовременного пособия при передаче ребенка на воспитание в сем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документов, подтверждающих факт отсутствия попечения над ребенком единственного или обоих родите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ача справки с места жительства ребенка о совместном его проживании с опекуном (попечителем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ача справки об обучении в образовательном учреждении ребен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ача выписки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справки органа социальной защиты населения о прекращении выплаты ежемесячного пособ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дополнительного образования детям в сфере культуры и искус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академической справки из учреждения дополнительного образования детей, где обучался ребенок, с результатами аттестации за период обучения и характеристико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заключения учреждения здравоохранения или медицинской справки о разрешении заниматься выбранным видом спорта, без наличия противопоказаний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населению физкультурно-оздоровите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медицинского заключения о состоянии здоровь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дубликата договора на передачу квартиры в собственность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 из органов, осуществляющих регистрацию транспортных средств, подтверждающие наличие (отсутствие) в собственности заявителя и членов его семьи транспортны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разовательного учреждения с указанием выплаты стипенд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, подтверждающие доходы граждан и членов его семьи, за последние двенадцать календарных месяцев, предшествующих месяцу подачи заявл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правки о заработной плате с места работ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правки из Управления социальной защиты населения о детских пособ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правки о постановке на учет в Государственном бюджетном учреждении «Центр занятости населения города Новотроицк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справки о сроках прожива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инвалид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многодетной матер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рождении Ф-25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отсутствии закрепленного жилого пом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роках проживания;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 -2015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ввод объект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акта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ехническим условия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органа государственного строительного надзор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государственного унитарного предприятия «Областной центр инвентаризации и оценки недвижимости» формы  № 1, технического паспорта на здание, помещение, выполненного после завершения строительства, реконструкции, перепланиров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строительство, реконструкцию объектов 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проектной документ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яснительная запис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хема планировочной организации земельного участ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хемы, отображающие архитектурные реш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положительного заключения государственной экспертизы проектной документ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строительства, реконструкции объекта индивидуального жилищного строительства необходимы следующие докумен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градостроительных планов земельных участко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гласование переустройства и (или) перепланировки жилого помещения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роекта перепланировки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технического паспорта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согласия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вод жилого помещения в нежилое помещение  или нежилого помещения в  жилое помещ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технического паспорта и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дготовленного и оформленного  в установленном порядке проекта переустройства,  перепланировки или реконструкции переводимого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ача  градостроительных планов земельных участков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установку рекламных конструкций, на территории  муниципального  образования, аннулирование таких разре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2323"/>
            <w:bookmarkEnd w:id="0"/>
            <w:r>
              <w:rPr>
                <w:sz w:val="28"/>
                <w:szCs w:val="28"/>
              </w:rPr>
              <w:t>- получение согласия собственника или иного законного владельца недвижимого имущества - объекта размещения рекламной конструкции (здания, опоры, иного сооружения, земельного участ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sub_2323"/>
            <w:bookmarkEnd w:id="1"/>
            <w:r>
              <w:rPr>
                <w:sz w:val="28"/>
                <w:szCs w:val="28"/>
              </w:rPr>
              <w:t>- выдача фотомонтажа размещения рекламной конструкции или эскизный проект (дизайн-проект) рекламной конструкции с привязкой к планируемому месту (объекту) размещения констру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емля, газон, с учетом описания фундамента конструкции (заглубление, оформление, и т.д.) в трех проек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ена здания, сооружения, крыша, козырек, ограждение, опора, столб, тротуар, остановочные пункты движения   общественного транспорта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редварительного технического заключения экспертной организации имеющей допуск саморегулирующей организации (СРО) о возможности размещения рекламной конструкции на зданиях, сооруж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ача документа (квитанция или платежное поручение), подтверждающего уплату государственной пошлины за выдачу разрешения на установку рекламной конструкци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для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- включение молодых семей – участниц </w:t>
            </w:r>
            <w:r>
              <w:rPr>
                <w:sz w:val="28"/>
                <w:szCs w:val="28"/>
              </w:rPr>
              <w:t xml:space="preserve">областной целевой программы «Обеспечение жильем </w:t>
            </w:r>
            <w:r>
              <w:rPr>
                <w:rStyle w:val="FontStyle44"/>
                <w:b w:val="false"/>
                <w:sz w:val="28"/>
                <w:szCs w:val="28"/>
              </w:rPr>
              <w:t>молодых семей в Оренбургской области на 2011-2015 годы» в список молодых семей,</w:t>
            </w:r>
            <w:r>
              <w:rPr>
                <w:sz w:val="28"/>
                <w:szCs w:val="28"/>
              </w:rPr>
              <w:t xml:space="preserve"> изъявивших желание получить социальную выплату в планируемом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доходах физического лица (форма 2-НДФЛ) на всех работающих членов молодой семьи не менее чем за последние 12 месяце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-консультативная помощ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семье, потерявшей кормильца – справки о назначении пенсии по поводу потери кормиль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емье, воспитывающей ребенка-инвалида – справки МСЭ (медико-социальная экспертиза), подтверждающей наличие инвалид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алообеспеченной семье – справки о среднем заработке членов семьи за последние 3 (три) месяца, справки о составе семь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направления управления социальной защиты населения администрации муниципального образования город Новотроицк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лиса обязательного медицинского страх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билитационные услуги детям-инвалидам в соответствии с индивидуальными программами реабил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МСЭ (медико-социальная экспертиза) подтверждающая наличие инвалид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лиса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 несовершеннолетн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доходах родителей или законных представителей несовершеннолетне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упр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м  имуществ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 и экономике</w:t>
        <w:tab/>
        <w:tab/>
        <w:tab/>
        <w:t xml:space="preserve">    </w:t>
        <w:tab/>
        <w:tab/>
        <w:tab/>
        <w:tab/>
        <w:t xml:space="preserve">   Г.В. Маутх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DF3991CC984969C9EFB900613120E5B2CA2FA9CE16FA3F30E363A9AFE62DA406175104E6E74AFF9r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3:00Z</dcterms:created>
  <dc:creator>Замфира</dc:creator>
  <dc:description/>
  <cp:keywords/>
  <dc:language>en-US</dc:language>
  <cp:lastModifiedBy>1</cp:lastModifiedBy>
  <cp:lastPrinted>2014-04-14T14:10:00Z</cp:lastPrinted>
  <dcterms:modified xsi:type="dcterms:W3CDTF">2014-05-08T03:46:00Z</dcterms:modified>
  <cp:revision>9</cp:revision>
  <dc:subject/>
  <dc:title>                                                                                                                     ПРОЕКТ                            </dc:title>
</cp:coreProperties>
</file>