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Приложение к решению городского Совета депутатов от 07 мая 2014 года № 540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имуществом, находящимся в собственности муниципального образования город Новотроицк</w:t>
      </w:r>
    </w:p>
    <w:p>
      <w:pPr>
        <w:pStyle w:val="Style14"/>
        <w:spacing w:before="0" w:after="0"/>
        <w:jc w:val="center"/>
        <w:rPr>
          <w:rStyle w:val="StrongEmphasis"/>
          <w:bCs w:val="false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Style14"/>
        <w:spacing w:before="0" w:after="280"/>
        <w:jc w:val="center"/>
        <w:rPr>
          <w:b/>
          <w:b/>
          <w:bCs/>
          <w:sz w:val="28"/>
          <w:szCs w:val="28"/>
          <w:lang w:val="en-US"/>
        </w:rPr>
      </w:pPr>
      <w:r>
        <w:rPr>
          <w:rStyle w:val="StrongEmphasis"/>
          <w:sz w:val="28"/>
          <w:szCs w:val="28"/>
        </w:rPr>
        <w:t xml:space="preserve">Глава </w:t>
      </w:r>
      <w:r>
        <w:rPr>
          <w:rStyle w:val="StrongEmphasis"/>
          <w:sz w:val="28"/>
          <w:szCs w:val="28"/>
          <w:lang w:val="en-US"/>
        </w:rPr>
        <w:t>I</w:t>
      </w:r>
      <w:r>
        <w:rPr>
          <w:rStyle w:val="StrongEmphasis"/>
          <w:sz w:val="28"/>
          <w:szCs w:val="28"/>
        </w:rPr>
        <w:t>. Общие положения</w:t>
      </w:r>
    </w:p>
    <w:p>
      <w:pPr>
        <w:pStyle w:val="Style14"/>
        <w:spacing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рядок управления имуществом, находящимся в собственности  муниципального образования город Новотроицк» (далее - Порядок) разработан в соответствии с Конституцией Российской Федерации, Гражданским кодексом Российской Федерации, Федеральным законом "Об общих принципах организации местного самоуправления в Российской Федерации", другими Федеральными законами, нормативно-правовыми актами Оренбургской области, Уставом муниципального образования город Новотроицк Оренбургской области и иными муниципальными нормативными правовыми актами муниципального образования город Новотроицк.</w:t>
      </w:r>
    </w:p>
    <w:p>
      <w:pPr>
        <w:pStyle w:val="Style14"/>
        <w:spacing w:before="0" w:after="0"/>
        <w:ind w:left="-567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стоящий Порядок  определяет порядок управления муниципальным имуществом.</w:t>
      </w:r>
    </w:p>
    <w:p>
      <w:pPr>
        <w:pStyle w:val="Style14"/>
        <w:spacing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567" w:hanging="0"/>
        <w:jc w:val="center"/>
        <w:rPr/>
      </w:pPr>
      <w:r>
        <w:rPr>
          <w:rStyle w:val="StrongEmphasis"/>
          <w:sz w:val="28"/>
          <w:szCs w:val="28"/>
        </w:rPr>
        <w:t>Статья 1. Основные понятия и термины</w:t>
      </w:r>
    </w:p>
    <w:p>
      <w:pPr>
        <w:pStyle w:val="Style14"/>
        <w:spacing w:before="0" w:after="0"/>
        <w:ind w:left="-567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ind w:left="-567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настоящем Порядке используются следующие понятия и термины:</w:t>
      </w:r>
    </w:p>
    <w:p>
      <w:pPr>
        <w:pStyle w:val="Style14"/>
        <w:spacing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 муниципальное имущество – имущество, находящееся в собственности муниципального образования город Новотроицк, в том числе имущественные права;</w:t>
        <w:br/>
        <w:t xml:space="preserve">            - управление муниципальным имуществом - деятельность уполномоченных органов местного самоуправления, 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кже иных лиц по реализации от имени муниципального образования город Новотроицк правомочий собственника по владению, пользованию и распоряжению муниципальным имуществом в пределах их компетенции, установленной законодательством, Уставом муниципального образования город Новотроицк Оренбургской области, настоящим Порядком и иными нормативными правовыми актами муниципального образования город Новотроицк;</w:t>
      </w:r>
    </w:p>
    <w:p>
      <w:pPr>
        <w:pStyle w:val="Style14"/>
        <w:spacing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 уполномоченные органы по управлению муниципальным  имуществом - структурные подразделения администрации муниципального образования город Новотроицк, специально уполномоченные осуществлять от имени  муниципального образования город Новотроицк правомочия собственника по владению, пользованию и распоряжению муниципальным имуществом в пределах их компетенции, установленной федеральным законодательством, Уставом муниципального образования город Новотроицк Оренбургской области, настоящим Положением и иными нормативными правовыми актами муниципального образования город Новотроицк. </w:t>
      </w:r>
    </w:p>
    <w:p>
      <w:pPr>
        <w:pStyle w:val="Style14"/>
        <w:spacing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567" w:hanging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татья 2. Сфера действия настоящего Порядка</w:t>
      </w:r>
    </w:p>
    <w:p>
      <w:pPr>
        <w:pStyle w:val="Style14"/>
        <w:spacing w:before="0" w:after="0"/>
        <w:ind w:left="-567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ind w:left="-567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ействие настоящего Порядка не распространяется на отношения в сфере: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  владения, пользования  и распоряжения    земельными   и      природными ресурсами; 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управления средствами местного бюджета муниципального образования город Новотроицк, за исключением случаев  внесения  таких  средств в  уставные капиталы акционерных обществ.</w:t>
      </w:r>
    </w:p>
    <w:p>
      <w:pPr>
        <w:pStyle w:val="Style14"/>
        <w:spacing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ношения по управлению отдельными видами муниципального имущества, не урегулированные настоящим Порядком, регулируются федеральным законодательством, законами  Оренбургской области и иными принимаемыми в соответствии с ними нормативными правовыми актами  муниципального образования город Новотроицк.</w:t>
      </w:r>
    </w:p>
    <w:p>
      <w:pPr>
        <w:pStyle w:val="Style14"/>
        <w:spacing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567" w:hanging="0"/>
        <w:jc w:val="center"/>
        <w:rPr/>
      </w:pPr>
      <w:r>
        <w:rPr>
          <w:rStyle w:val="StrongEmphasis"/>
          <w:sz w:val="28"/>
          <w:szCs w:val="28"/>
        </w:rPr>
        <w:t>Статья 3. Цели и принципы управления муниципальным имуществом</w:t>
      </w:r>
    </w:p>
    <w:p>
      <w:pPr>
        <w:pStyle w:val="Style14"/>
        <w:spacing w:before="0" w:after="0"/>
        <w:ind w:left="-567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ind w:left="-567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Целью управления муниципальным имуществом является  наиболее полное и эффективное его использование, обеспечение сохранности его основных свойств и качеств.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указанных целях при управлении имуществом, находящемся в муниципальной собственности, решаются задачи: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увеличение неналоговых поступлений в бюджет муниципального образования город Новотроицк за счет вовлечения в гражданский оборот неиспользуемых объектов собственности, повышения эффективности их использования;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 оптимизация структуры собственности муниципального образования город Новотроицк;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 получение доходов от имущественных комплексов унитарных предприятий и муниципальных учреждений;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контроль органов местного самоуправления за выполнением условий пользования закрепленного имущества за предприятиями и учреждениями, передачи в доверительное управление, аренду и другое;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 пообъектный учет имущества, составляющего собственность муниципального образования и его движение.</w:t>
      </w:r>
    </w:p>
    <w:p>
      <w:pPr>
        <w:pStyle w:val="Style14"/>
        <w:spacing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567" w:hanging="0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Статья 4. Право муниципальной собственности </w:t>
      </w:r>
      <w:r>
        <w:rPr>
          <w:b/>
          <w:sz w:val="28"/>
          <w:szCs w:val="28"/>
        </w:rPr>
        <w:t>муниципального образования город Новотроицк</w:t>
      </w:r>
    </w:p>
    <w:p>
      <w:pPr>
        <w:pStyle w:val="Style14"/>
        <w:spacing w:before="0" w:after="0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left="-56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му образованию город Новотроицк принадлежат права владения, пользования и распоряжения муниципальным имуществом.</w:t>
        <w:br/>
        <w:t xml:space="preserve">          Право муниципальной собственности   муниципального образования город Новотроицк может быть реализовано посредством совершения уполномоченными на то органами местного самоуправления и лицами любых действий, не противоречащих Законам и иным правовым актам и не нарушающих права и охраняемые Порядком интересы других лиц, в том числе путем отчуждения муниципального имущества в собственность другим лицам, передачи им прав владения, пользования этим имуществом, передачи муниципального имущества в залог и обременения его другими способами, распоряжения им иным образом.</w:t>
      </w:r>
    </w:p>
    <w:p>
      <w:pPr>
        <w:pStyle w:val="Style14"/>
        <w:spacing w:before="0" w:after="0"/>
        <w:ind w:left="-56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имени  муниципального образования город Новотроицк права собственника осуществляет администрация муниципального образования город Новотроицк.</w:t>
      </w:r>
    </w:p>
    <w:p>
      <w:pPr>
        <w:pStyle w:val="Style14"/>
        <w:spacing w:before="0" w:after="0"/>
        <w:ind w:left="-56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полномоченные органы по управлению муниципальным имуществом принимают решения по вопросам управления муниципальным имуществом в пределах их компетенции, установленной законодательством, Уставом муниципального образования город Новотроицк Оренбургской области, настоящим Порядком и иными нормативными правовыми актами муниципального образования город Новотроицк.</w:t>
      </w:r>
    </w:p>
    <w:p>
      <w:pPr>
        <w:pStyle w:val="Style14"/>
        <w:spacing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рганом, уполномоченным управлять и распоряжаться муниципальным имуществом, является Комитет по управлению муниципальным имуществом администрации  муниципального образования город Новотроицк. </w:t>
      </w:r>
    </w:p>
    <w:p>
      <w:pPr>
        <w:pStyle w:val="Style14"/>
        <w:spacing w:before="0" w:after="0"/>
        <w:ind w:left="-567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ные лица осуществляют полномочия по управлению муниципальным имуществом в пределах и в случаях, установленных настоящим Порядком.</w:t>
      </w:r>
    </w:p>
    <w:p>
      <w:pPr>
        <w:pStyle w:val="Style14"/>
        <w:spacing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567" w:hanging="0"/>
        <w:jc w:val="center"/>
        <w:rPr/>
      </w:pPr>
      <w:r>
        <w:rPr>
          <w:rStyle w:val="StrongEmphasis"/>
          <w:sz w:val="28"/>
          <w:szCs w:val="28"/>
        </w:rPr>
        <w:t>Статья 5. Муниципальное имущество</w:t>
      </w:r>
    </w:p>
    <w:p>
      <w:pPr>
        <w:pStyle w:val="Style14"/>
        <w:spacing w:before="0" w:after="0"/>
        <w:ind w:left="-567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бственности муниципального образования город Новотроицк находится:</w:t>
        <w:br/>
        <w:t xml:space="preserve">            1) имущество, предназначенное для электро - и газоснабжения, коммунальной инфраструктуры в границах муниципального  образования  город </w:t>
      </w:r>
    </w:p>
    <w:p>
      <w:pPr>
        <w:pStyle w:val="Style14"/>
        <w:spacing w:before="0" w:after="0"/>
        <w:ind w:left="-567" w:hanging="0"/>
        <w:jc w:val="both"/>
        <w:rPr/>
      </w:pPr>
      <w:r>
        <w:rPr>
          <w:sz w:val="28"/>
          <w:szCs w:val="28"/>
        </w:rPr>
        <w:t>Новотроицк;</w:t>
        <w:br/>
        <w:t xml:space="preserve">            2) автомобильные дороги местного значения вне границ населенных пунктов в границах муниципального образования город Новотроицк, а также имущество, предназначенное для обслуживания таких автомобильных дорог;</w:t>
        <w:br/>
        <w:t xml:space="preserve">             3) пассажирский транспорт и другое имущество, предназначенные для транспортного обслуживания населения на территории  муниципального образования город Новотроицк;</w:t>
        <w:br/>
        <w:t xml:space="preserve">             4) имущество, предназначенное для предупреждения и ликвидации последствий чрезвычайных ситуаций, организации защиты населения  на территории муниципального образования город Новотроицк, имущество, предназначенное для организации защиты населения и территории муниципального образования город Новотроицк  от чрезвычайных  ситуаций природного и техногенного характера;</w:t>
        <w:br/>
        <w:t xml:space="preserve">             5) жилой и нежилой фонд;</w:t>
        <w:br/>
        <w:t xml:space="preserve">             6) имущество, предназначенное для обеспечения общедоступного и бесплатного дошкольного, начального общего, основного общего, среднего (полного) общего образования, а также предоставления дополнительного образования и организации отдыха детей в каникулярное время;</w:t>
        <w:br/>
        <w:t xml:space="preserve">             7) имущество, предназначенное для утилизации и переработки бытовых и промышленных отходов;</w:t>
        <w:br/>
        <w:t xml:space="preserve">             8) архивные фонды, в том числе кадастр землеустроительной и градостроительной документации, а также имущество, предназначенное для хранения указанных фондов;</w:t>
        <w:br/>
        <w:t xml:space="preserve">             9) имущество, включая земельные участки, предназначенное для содержания на территории муниципального  образования город Новотроицк мест захоронения и организации ритуальных услуг;</w:t>
        <w:br/>
        <w:t xml:space="preserve">            10) имущество муниципальных библиотек;</w:t>
        <w:br/>
        <w:t xml:space="preserve">            11) земельные участки, отнесенные к муниципальной собственности муниципального образования город Новотроицк в соответствии с федеральными законами;</w:t>
        <w:br/>
        <w:t xml:space="preserve">             12) пруды, обводненные карьеры, расположенные на  территории муниципального образования город Новотроицк;</w:t>
        <w:br/>
        <w:t xml:space="preserve">             13) имущество, предназначенное для развития на территории   муниципа-льного образования  город  Новотроицк физической культуры и массового спорта;</w:t>
        <w:br/>
        <w:t xml:space="preserve">             14) имущество, предназначенное для обеспечения безопасности людей на водных объектах, охраны их жизни и здоровья;</w:t>
        <w:br/>
        <w:t xml:space="preserve">             15)объекты культурного наследия (памятники истории и культуры) независимо от категории их историко-культурного значения в случаях, установленных законодательством Российской Федерации;</w:t>
        <w:br/>
        <w:t xml:space="preserve">             16) имущество, предназначенное для содействия развитию малого и среднего предпринимательства на территории муниципального образования город Новотроицк, в том числе для формирования и развития инфраструктуры поддержки субъектов малого и среднего предпринимательства;</w:t>
        <w:br/>
        <w:t xml:space="preserve">             17) имущество, предназначенное для оказания поддержки социально ориентированным некоммерческим организациям на территории муниципального образования город Новотроицк;</w:t>
      </w:r>
    </w:p>
    <w:p>
      <w:pPr>
        <w:pStyle w:val="Style14"/>
        <w:spacing w:before="0" w:after="0"/>
        <w:ind w:left="-567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8) иное имущество, нахождение которого в муниципальной собственности не противоречит действующему законодательству Российской Федерации.</w:t>
      </w:r>
    </w:p>
    <w:p>
      <w:pPr>
        <w:pStyle w:val="Style14"/>
        <w:ind w:left="-567" w:hanging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татья 6. Способы управления и распоряжения муниципальным имуществом</w:t>
      </w:r>
    </w:p>
    <w:p>
      <w:pPr>
        <w:pStyle w:val="Style14"/>
        <w:ind w:left="-567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стоящий Порядок устанавливает следующие способы управления муниципальным имуществом:</w:t>
        <w:br/>
        <w:t xml:space="preserve">            - преобразование унитарного предприятия в открытое акционерное общество;</w:t>
        <w:br/>
        <w:t xml:space="preserve">            - продажа муниципального имущества на аукционе;</w:t>
        <w:br/>
        <w:t xml:space="preserve">            - продажа акций открытых акционерных обществ на специализированном аукционе;</w:t>
        <w:br/>
        <w:t xml:space="preserve">            - продажа муниципального имущества на конкурсе;</w:t>
        <w:br/>
        <w:t xml:space="preserve">            - продажа акций открытых акционерных обществ через организатора торговли на рынке ценных бумаг;</w:t>
        <w:br/>
        <w:t xml:space="preserve">             - продажа муниципального имущества посредством публичного предложения;</w:t>
        <w:br/>
        <w:t xml:space="preserve">             - продажа муниципального имущества без объявления цены;</w:t>
        <w:br/>
        <w:t xml:space="preserve">             - внесение муниципального имущества в качестве вклада в уставные капиталы открытых акционерных обществ;</w:t>
        <w:br/>
        <w:t xml:space="preserve">             - продажа акций открытых акционерных обществ по результатам доверительного управления;</w:t>
        <w:br/>
        <w:t xml:space="preserve">             - закрепление муниципального имущества за унитарными предприятиями, учреждениями и изъятие  имущества  унитарного  предприя- тия, учреждения;</w:t>
        <w:br/>
        <w:t xml:space="preserve">             - приобретение имущества в собственность муниципального образования город Новотроицк;</w:t>
        <w:br/>
        <w:t xml:space="preserve">             - залог муниципального имущества;</w:t>
        <w:br/>
        <w:t xml:space="preserve">             - передача муниципального имущества в пользование: аренду, доверительное управление, безвозмездное пользование;</w:t>
        <w:br/>
        <w:t xml:space="preserve">             - иные действия, не противоречащие Порядку и иным правовым актам и не нарушающие права и охраняемые Законом интересы других лиц.</w:t>
      </w:r>
    </w:p>
    <w:p>
      <w:pPr>
        <w:pStyle w:val="Style14"/>
        <w:ind w:left="-567" w:hanging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Глава II. Субъекты управления муниципальным имуществом и их полномочия</w:t>
      </w:r>
    </w:p>
    <w:p>
      <w:pPr>
        <w:pStyle w:val="Style14"/>
        <w:ind w:left="-567" w:hanging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татья 7. Городской Совет депутатов муниципального образования город Новотроицк</w:t>
      </w:r>
    </w:p>
    <w:p>
      <w:pPr>
        <w:pStyle w:val="Style14"/>
        <w:spacing w:before="0" w:after="0"/>
        <w:ind w:left="-567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родской Совет депутатов муниципального образования город Новотроицк (далее городской Совет депутатов) осуществляет следующие полно-мочия:</w:t>
        <w:br/>
        <w:t xml:space="preserve">         1) принятие положения о порядке управления муниципальным имуществом находящимся в собственности муниципального образования город Новотроицк.           </w:t>
      </w:r>
    </w:p>
    <w:p>
      <w:pPr>
        <w:pStyle w:val="Style14"/>
        <w:spacing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принятие положения о порядке  управления объектами жилищного фонда муниципального образования город Новотроицк.  </w:t>
        <w:br/>
        <w:t xml:space="preserve">         3) владение, пользование муниципальным имуществом, необходимым для обеспечения деятельности городского Совета депутатов;</w:t>
        <w:br/>
        <w:t xml:space="preserve">         4) утверждение плана приватизации муниципального имущества;</w:t>
        <w:br/>
        <w:t xml:space="preserve">          5) принятие решений по представлению главы муниципального образования город Новотроицк о принятии  муниципальным образованием город Новотроицк залоговых обязательств за счет муниципального имущества, если иное не предус-мотрено законодательством;</w:t>
        <w:br/>
        <w:t xml:space="preserve">        6) осуществление контроля за управлением муниципальным имуществом;</w:t>
        <w:br/>
        <w:t xml:space="preserve">        7) принятие решений о передаче  муниципального имущества в государственную собственность, федеральную собственность;</w:t>
      </w:r>
    </w:p>
    <w:p>
      <w:pPr>
        <w:pStyle w:val="Style14"/>
        <w:spacing w:before="0" w:after="0"/>
        <w:ind w:left="-56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) передача муниципального имущества в безвозмездное пользование;</w:t>
      </w:r>
    </w:p>
    <w:p>
      <w:pPr>
        <w:pStyle w:val="Style14"/>
        <w:spacing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) согласование создание, реорганизации и ликвидации  муниципального унитарного предприятия;</w:t>
      </w:r>
    </w:p>
    <w:p>
      <w:pPr>
        <w:pStyle w:val="Style14"/>
        <w:spacing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установление в соответствии с законодательством порядка назначения на должность руководителей муниципальных предприятий, учреждений;</w:t>
      </w:r>
    </w:p>
    <w:p>
      <w:pPr>
        <w:pStyle w:val="Style14"/>
        <w:spacing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1) иные полномочия, предусмотренные федеральным законодательством, Уставом муниципального образования город Новотроицк Оренбургской области,  и иными нормативно-правовыми актами.</w:t>
      </w:r>
    </w:p>
    <w:p>
      <w:pPr>
        <w:pStyle w:val="Style14"/>
        <w:spacing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-567" w:hanging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татья 8. Администрация муниципального образования город Новотроицк</w:t>
      </w:r>
    </w:p>
    <w:p>
      <w:pPr>
        <w:pStyle w:val="Style14"/>
        <w:spacing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4"/>
        <w:spacing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дминистрация муниципального образования город Новотроицк управляет муниципальным  имуществом  через  уполномоченный  орган  в   лице </w:t>
      </w:r>
    </w:p>
    <w:p>
      <w:pPr>
        <w:pStyle w:val="Style14"/>
        <w:spacing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КУМИ и осуществляет следующие полномочия:</w:t>
        <w:br/>
        <w:t xml:space="preserve">          1) проводит единую политику в сфере имущественных отношений;</w:t>
        <w:br/>
        <w:t xml:space="preserve">          2) управляет  муниципальным имуществом в пределах своих полномочий;</w:t>
        <w:br/>
        <w:t xml:space="preserve">          3) в пределах, установленных настоящим Порядком, а также иными законами, принимает нормативные правовые акты в сфере управления муниципальным имуществом;</w:t>
        <w:br/>
        <w:t xml:space="preserve">          4) направляет предложения о передаче имущества, находящегося в федеральной,</w:t>
      </w:r>
      <w:r>
        <w:rPr/>
        <w:t> </w:t>
      </w:r>
      <w:r>
        <w:rPr>
          <w:sz w:val="28"/>
          <w:szCs w:val="28"/>
        </w:rPr>
        <w:t>государственной собственности, собственность муниципального образования город Новотроицк и о передаче муниципального имущества в федеральную, государственную собственность в связи с разграничением полномочий между органами государственной власти и органами местного само-управления;</w:t>
        <w:br/>
        <w:t xml:space="preserve">          5) устанавливает порядок организации работы администрации  муниципального образования город Новотроицк по внесению средств местного бюджета муниципального образования город Новотроицк в уставные капиталы  акционерных обществ;</w:t>
      </w:r>
    </w:p>
    <w:p>
      <w:pPr>
        <w:pStyle w:val="Style14"/>
        <w:spacing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6) осуществляет  учет, управление объектами жилищного фонда муниципального образования город Новотроицк;  </w:t>
      </w:r>
    </w:p>
    <w:p>
      <w:pPr>
        <w:pStyle w:val="Style14"/>
        <w:spacing w:before="0" w:after="0"/>
        <w:ind w:left="-567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) проводит процедуру выявления и оформления бесхозяйного, вымороченного имущества;</w:t>
        <w:br/>
        <w:t xml:space="preserve">           8) осуществляет иные полномочия, предусмотренные действующим законодательством Российской Федерации.</w:t>
      </w:r>
    </w:p>
    <w:p>
      <w:pPr>
        <w:pStyle w:val="Style14"/>
        <w:spacing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 Ревизионная комиссия муниципального образования город Новотроицк.</w:t>
      </w:r>
    </w:p>
    <w:p>
      <w:pPr>
        <w:pStyle w:val="Style14"/>
        <w:spacing w:before="0" w:after="0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left="-567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Ревизионная комиссия муниципального образования город Новотроицк осуществляет следующие полномочия:</w:t>
      </w:r>
    </w:p>
    <w:p>
      <w:pPr>
        <w:pStyle w:val="Style14"/>
        <w:spacing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ладение, пользование муниципальным имуществом, необходимым для обеспечения деятельности ревизионной комиссии;</w:t>
      </w:r>
    </w:p>
    <w:p>
      <w:pPr>
        <w:pStyle w:val="Style14"/>
        <w:spacing w:before="0" w:after="0"/>
        <w:ind w:left="-567" w:hanging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контроль за соблюдением установленного порядка управления имуществом, находящимся в собственности муниципального образования город Новотроицк.</w:t>
      </w:r>
    </w:p>
    <w:p>
      <w:pPr>
        <w:pStyle w:val="Style14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ind w:left="-567" w:hanging="0"/>
        <w:jc w:val="center"/>
        <w:rPr>
          <w:rStyle w:val="StrongEmphasis"/>
          <w:sz w:val="28"/>
          <w:szCs w:val="28"/>
          <w:lang w:val="en-US"/>
        </w:rPr>
      </w:pPr>
      <w:r>
        <w:rPr>
          <w:rStyle w:val="StrongEmphasis"/>
          <w:sz w:val="28"/>
          <w:szCs w:val="28"/>
        </w:rPr>
        <w:t>Глава III. Унитарные предприятия</w:t>
      </w:r>
    </w:p>
    <w:p>
      <w:pPr>
        <w:pStyle w:val="Style14"/>
        <w:ind w:left="-567" w:hanging="0"/>
        <w:jc w:val="center"/>
        <w:rPr>
          <w:rStyle w:val="StrongEmphasis"/>
          <w:b w:val="false"/>
          <w:b w:val="false"/>
          <w:bCs w:val="false"/>
          <w:sz w:val="28"/>
          <w:szCs w:val="28"/>
          <w:lang w:val="en-US"/>
        </w:rPr>
      </w:pPr>
      <w:r>
        <w:rPr/>
      </w:r>
    </w:p>
    <w:p>
      <w:pPr>
        <w:pStyle w:val="Style14"/>
        <w:ind w:left="-567" w:hanging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татья 10. Создание, реорганизация и ликвидация унитарных предприятий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ешение о создании, реорганизации, ликвидации  унитарных предприятий принимается администрацией муниципального образования город Новотроицк по согласованию с  городским Советом депутатов  в   соответствии  с  Федеральным законом от 14.11.2002  № 161- ФЗ «О государственных и муниципальных унитарных предприятиях». </w:t>
      </w:r>
    </w:p>
    <w:p>
      <w:pPr>
        <w:pStyle w:val="Style14"/>
        <w:ind w:left="-567" w:hanging="0"/>
        <w:jc w:val="center"/>
        <w:rPr>
          <w:rStyle w:val="StrongEmphasis"/>
          <w:sz w:val="28"/>
          <w:szCs w:val="28"/>
          <w:lang w:val="en-US"/>
        </w:rPr>
      </w:pPr>
      <w:r>
        <w:rPr>
          <w:rStyle w:val="StrongEmphasis"/>
          <w:sz w:val="28"/>
          <w:szCs w:val="28"/>
        </w:rPr>
        <w:t>Статья 11. Имущество унитарных предприятий</w:t>
      </w:r>
    </w:p>
    <w:p>
      <w:pPr>
        <w:pStyle w:val="Style14"/>
        <w:ind w:left="-567" w:hanging="0"/>
        <w:jc w:val="center"/>
        <w:rPr>
          <w:rStyle w:val="StrongEmphasis"/>
          <w:sz w:val="28"/>
          <w:szCs w:val="28"/>
          <w:lang w:val="en-US"/>
        </w:rPr>
      </w:pPr>
      <w:r>
        <w:rPr/>
      </w:r>
    </w:p>
    <w:p>
      <w:pPr>
        <w:pStyle w:val="Style14"/>
        <w:spacing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ущество унитарных предприятий является муниципальной собственностью муниципального образования город Новотроицк и принадлежит им на праве хозяйственного ведения.</w:t>
        <w:br/>
        <w:t xml:space="preserve">         Закрепление муниципального имущества за унитарными предприятиями  осуществляется администрацией муниципального образования город Новотроицк.</w:t>
        <w:br/>
        <w:t xml:space="preserve">         Контроль за сохранностью и использованием по назначению муниципального имущества, принадлежащего унитарным предприятиям на праве хозяйственного ведения, осуществляется КУМИ.</w:t>
        <w:br/>
        <w:t xml:space="preserve">         Унитарное предприятие, основанное на праве хозяйственного ведения, не вправе совершать сделки, связанные с предоставлением займов, поручительств, получением банковских гарантий, с иными обременениями, уступкой требований, переводом долга, заключать договоры простого товарищества, а также продавать принадлежащее ему на праве хозяйственного ведения недвижимое имущество, сдавать его в аренду, отдавать в залог, вносить в качестве вклада в уставный (складочный) капитал хозяйственных обществ и товариществ или иным способом распоряжаться этим имуществом без согласования с КУМИ.</w:t>
      </w:r>
    </w:p>
    <w:p>
      <w:pPr>
        <w:pStyle w:val="Style14"/>
        <w:spacing w:before="0" w:after="0"/>
        <w:ind w:left="-567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нитарные предприятия, основанные на праве хозяйственного ведения, ежегодно, в сроки установленные решением городского Совета депутатов, перечисляют в местный бюджет муниципального образования город Новотроицк часть прибыли, остающейся у унитарного предприятия после уплаты налогов и иных обязательных платежей, в размере, установленном  решением городского Совета депутатов.</w:t>
      </w:r>
    </w:p>
    <w:p>
      <w:pPr>
        <w:pStyle w:val="Style14"/>
        <w:spacing w:before="0" w:after="0"/>
        <w:ind w:left="-567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еличина планируемой к перечислению в местный бюджет муниципального образования  город Новотроицк на очередной финансовый год и плановый период части прибыли от использования муниципального имущества, находящегося в хозяйственном ведении унитарного предприятия, остающейся у него после уплаты налогов и иных обязательных платежей, включается в проект местного бюджета муниципального образования город Новотроицк на очередной финансовый год и плановый период.</w:t>
      </w:r>
    </w:p>
    <w:p>
      <w:pPr>
        <w:pStyle w:val="Style14"/>
        <w:spacing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567" w:hanging="0"/>
        <w:jc w:val="center"/>
        <w:rPr>
          <w:rStyle w:val="StrongEmphasis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before="0" w:after="0"/>
        <w:ind w:left="-567" w:hanging="0"/>
        <w:jc w:val="center"/>
        <w:rPr>
          <w:rStyle w:val="StrongEmphasis"/>
          <w:sz w:val="28"/>
          <w:szCs w:val="28"/>
          <w:lang w:val="en-US"/>
        </w:rPr>
      </w:pPr>
      <w:r>
        <w:rPr/>
      </w:r>
    </w:p>
    <w:p>
      <w:pPr>
        <w:pStyle w:val="Style14"/>
        <w:spacing w:before="0" w:after="0"/>
        <w:ind w:left="-567" w:hanging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Глава IV. Учреждения муниципального образования город Новотроицк</w:t>
      </w:r>
    </w:p>
    <w:p>
      <w:pPr>
        <w:pStyle w:val="Style14"/>
        <w:spacing w:before="0" w:after="0"/>
        <w:ind w:left="-567" w:hanging="0"/>
        <w:jc w:val="center"/>
        <w:rPr>
          <w:rStyle w:val="StrongEmphasis"/>
          <w:sz w:val="28"/>
          <w:szCs w:val="28"/>
          <w:lang w:val="en-US"/>
        </w:rPr>
      </w:pPr>
      <w:r>
        <w:rPr/>
      </w:r>
    </w:p>
    <w:p>
      <w:pPr>
        <w:pStyle w:val="Style14"/>
        <w:spacing w:before="0" w:after="0"/>
        <w:ind w:left="-567" w:hanging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татья 12. Создание, реорганизация и ликвидация учреждений.</w:t>
      </w:r>
    </w:p>
    <w:p>
      <w:pPr>
        <w:pStyle w:val="Style14"/>
        <w:spacing w:before="0" w:after="0"/>
        <w:ind w:left="-567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ind w:left="-567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ение о создании, реорганизации и ликвидации учреждений утверждается постановлением администрации муниципального образования город Новотроицк.</w:t>
      </w:r>
    </w:p>
    <w:p>
      <w:pPr>
        <w:pStyle w:val="Style14"/>
        <w:spacing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567" w:hanging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татья 13. Имущество бюджетных учреждений</w:t>
      </w:r>
    </w:p>
    <w:p>
      <w:pPr>
        <w:pStyle w:val="Style14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мущество бюджетных учреждений является муниципальной собственностью муниципального образования город Новотроицк и принадлежит им на праве оперативного управления. Закрепление муниципального имущества за бюджетными учреждениями осуществляется  соответствующим постановлением администрации муниципального образования город</w:t>
      </w:r>
      <w:r>
        <w:rPr/>
        <w:t> </w:t>
      </w:r>
      <w:r>
        <w:rPr>
          <w:sz w:val="28"/>
          <w:szCs w:val="28"/>
        </w:rPr>
        <w:t>Новотроицк.</w:t>
      </w:r>
    </w:p>
    <w:p>
      <w:pPr>
        <w:pStyle w:val="Style14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rStyle w:val="StrongEmphasis"/>
          <w:sz w:val="28"/>
          <w:szCs w:val="28"/>
        </w:rPr>
        <w:t>Статья 14. Имущество автономных учреждений</w:t>
      </w:r>
    </w:p>
    <w:p>
      <w:pPr>
        <w:pStyle w:val="Style14"/>
        <w:ind w:left="-567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мущество автономных учреждений является муниципальной собственностью  муниципального образования город Новотроицк и принадлежит им на праве оперативного управления. Закрепление муниципального имущества за автономными учреждениями осуществляется соответствующим постановлением администрации муниципального образования город</w:t>
      </w:r>
      <w:r>
        <w:rPr/>
        <w:t> </w:t>
      </w:r>
      <w:r>
        <w:rPr>
          <w:sz w:val="28"/>
          <w:szCs w:val="28"/>
        </w:rPr>
        <w:t>Новотроицк.</w:t>
        <w:br/>
        <w:t xml:space="preserve">            Администрация муниципального образования город Новотроицк  вправе изъять из оперативного управления автономного учреждения излишнее, неиспользуемое либо используемое не по назначению имущество.</w:t>
      </w:r>
    </w:p>
    <w:p>
      <w:pPr>
        <w:pStyle w:val="Style14"/>
        <w:ind w:left="-567" w:hanging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татья 15. Имущество казенных учреждений</w:t>
      </w:r>
    </w:p>
    <w:p>
      <w:pPr>
        <w:pStyle w:val="Style14"/>
        <w:spacing w:before="0" w:after="0"/>
        <w:ind w:left="-567"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мущество казенных учреждений является муниципальной собственностью муниципального образования город Новотроицк  и принадлежит им на праве оперативного управления. Закрепление муниципального имущества за казенными учреждениями осуществляется соответствующим постановлением администрации муниципального образования город</w:t>
      </w:r>
      <w:r>
        <w:rPr/>
        <w:t> </w:t>
      </w:r>
      <w:r>
        <w:rPr>
          <w:sz w:val="28"/>
          <w:szCs w:val="28"/>
        </w:rPr>
        <w:t xml:space="preserve">Новотроицк.                                       </w:t>
      </w:r>
    </w:p>
    <w:p>
      <w:pPr>
        <w:pStyle w:val="Style14"/>
        <w:spacing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город Новотроицк   вправе изъять из оперативного управления автономного учреждения излишнее, неиспользуемое либо используемое не по назначению имущество.</w:t>
      </w:r>
    </w:p>
    <w:p>
      <w:pPr>
        <w:pStyle w:val="Style14"/>
        <w:spacing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567" w:hanging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Глава V. Участие администрации муниципального образования город Новотроицк в юридических лицах, не являющихся унитарными предприятия и учреждениями</w:t>
      </w:r>
    </w:p>
    <w:p>
      <w:pPr>
        <w:pStyle w:val="Style14"/>
        <w:spacing w:before="0" w:after="0"/>
        <w:ind w:left="-567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ind w:left="-567" w:hanging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567" w:hanging="0"/>
        <w:jc w:val="center"/>
        <w:rPr/>
      </w:pPr>
      <w:r>
        <w:rPr>
          <w:rStyle w:val="StrongEmphasis"/>
          <w:sz w:val="28"/>
          <w:szCs w:val="28"/>
        </w:rPr>
        <w:t>Статья 16. Участие администрации муниципального образования город Новотроицк в юридических лицах, не являющихся унитарными предприятиями и учреждениями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Style14"/>
        <w:spacing w:before="0" w:after="0"/>
        <w:ind w:left="-567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дминистрация муниципального образования город Новотроицк  участвует в юридических лицах, не являющихся унитарными предприятиями и учреждениями, посредством внесения в их уставные (складочные, паевые) капиталы (фонды) денежных средств и (или) иного муниципального имущества, за исключением случаев, предусмотренных федеральным законодательством.</w:t>
      </w:r>
    </w:p>
    <w:p>
      <w:pPr>
        <w:pStyle w:val="Style14"/>
        <w:spacing w:before="0" w:after="0"/>
        <w:ind w:left="-567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обретение в муниципальную собственность муниципального образования город Новотроицк  акций (долей, вкладов, паев) хозяйственных обществ (товариществ, производственных и потребительских кооперативов) осуществляется администрацией муниципального образования город Новотроицк.</w:t>
      </w:r>
    </w:p>
    <w:p>
      <w:pPr>
        <w:pStyle w:val="Style14"/>
        <w:spacing w:before="0" w:after="0"/>
        <w:ind w:left="-567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частие администрации муниципального образования город Новотроицк в юридических лицах, не являющихся унитарными предприятиями и учреждениями, осуществляется по решению  городского Совета депутатов.</w:t>
      </w:r>
    </w:p>
    <w:p>
      <w:pPr>
        <w:pStyle w:val="Style14"/>
        <w:spacing w:before="0" w:after="0"/>
        <w:ind w:left="-567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ава и обязанности акционера (участника, вкладчика) хозяйственных обществ (товариществ) от имени администрации муниципального образовании город Новотроицк   осуществляет КУМИ.</w:t>
      </w:r>
    </w:p>
    <w:p>
      <w:pPr>
        <w:pStyle w:val="Style14"/>
        <w:spacing w:before="0" w:after="0"/>
        <w:ind w:left="-567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ава и обязанности члена (ассоциированного члена) производственных и потребительских кооперативов, паи которых находятся в муниципальной собственности, от имени муниципального образования город Новотроицк осуществляет КУМИ.</w:t>
        <w:br/>
        <w:t xml:space="preserve">            Управление находящимися в собственности муниципального образования город Новотроицк  акциями (долями, вкладами, паями) хозяйственных обществ (товариществ, производственных и потребительских кооперативов) осуществляется КУМИ.</w:t>
      </w:r>
    </w:p>
    <w:p>
      <w:pPr>
        <w:pStyle w:val="Style14"/>
        <w:spacing w:before="0" w:after="0"/>
        <w:ind w:left="-567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УМИ:</w:t>
        <w:br/>
        <w:t xml:space="preserve">            - назначает и обеспечивает участие представителей интересов муниципального образования город Новотроицк в органах управления хозяйственных обществ, производственных и потребительских кооперативов, через которых управляет находящимися в собственности муниципального образования город Новотроицк акциями (долями, паями);</w:t>
        <w:br/>
        <w:t xml:space="preserve">            - осуществляет контроль за поступлением дивидендов по акциям в местный бюджет;</w:t>
        <w:br/>
        <w:t xml:space="preserve">            - осуществляет иные мероприятия, направленные на реализацию от имени муниципального образования город Новотроицк прав и обязанностей акционера (участника, вкладчика) хозяйственных обществ (товариществ), члена (ассоциированного члена) производственных и потребительских кооперативов.</w:t>
      </w:r>
    </w:p>
    <w:p>
      <w:pPr>
        <w:pStyle w:val="Style14"/>
        <w:spacing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едставителями интересов муниципального образования город Новотроицк  в органах управления хозяйственных обществ, производственных и потребительских кооперативов могут выступать муниципальные служащие муни-ципального образования город Новотроицк.</w:t>
      </w:r>
    </w:p>
    <w:p>
      <w:pPr>
        <w:pStyle w:val="Style14"/>
        <w:spacing w:before="0" w:after="0"/>
        <w:ind w:left="-567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ействие настоящей статьи не распространяется на акции (доли, вклады, паи) хозяйственных обществ (товариществ, производственных и потребительских кооперативов), принадлежащие унитарным предприятиям и учреждениям на праве хозяйственного ведения или оперативного управления. Порядок приобретения и управления унитарными предприятиями и учреждениями акциями (долями, вкладами, паями) хозяйственных обществ (товариществ, производственных и потребительских кооперативов) определяется в соответствии с федеральными законами, законами Оренбургской области и иными принимаемыми в соответствии с ними нормативными правовыми актами муниципального образования город Новотроицк.</w:t>
      </w:r>
    </w:p>
    <w:p>
      <w:pPr>
        <w:pStyle w:val="Style14"/>
        <w:spacing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567" w:hanging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Глава VI. Управление имуществом казны муниципального образования город Новотроицк</w:t>
      </w:r>
    </w:p>
    <w:p>
      <w:pPr>
        <w:pStyle w:val="Style14"/>
        <w:spacing w:before="0" w:after="0"/>
        <w:ind w:left="-567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ind w:left="-567" w:hanging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татья 17. Имущество казны муниципального образования город Новотроицк</w:t>
      </w:r>
    </w:p>
    <w:p>
      <w:pPr>
        <w:pStyle w:val="Style14"/>
        <w:spacing w:before="0" w:after="0"/>
        <w:ind w:left="-567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ind w:left="-567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муществом казны администрации муниципального образования город Новотроицк, за исключением случаев, предусмотренных частью 1 статьи 2 настоящего Порядка, управляет и распоряжается КУМИ в порядке, установленном законодательством Российской Федерации, настоящим Порядком, другими нормативными актами муниципального образования город Новотроицк.</w:t>
      </w:r>
    </w:p>
    <w:p>
      <w:pPr>
        <w:pStyle w:val="Style14"/>
        <w:spacing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567" w:hanging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Глава VII. Отчуждение муниципального имущества</w:t>
      </w:r>
    </w:p>
    <w:p>
      <w:pPr>
        <w:pStyle w:val="Style14"/>
        <w:spacing w:before="0" w:after="0"/>
        <w:ind w:left="-567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ind w:left="-567" w:hanging="0"/>
        <w:jc w:val="center"/>
        <w:rPr/>
      </w:pPr>
      <w:r>
        <w:rPr>
          <w:rStyle w:val="StrongEmphasis"/>
          <w:sz w:val="28"/>
          <w:szCs w:val="28"/>
        </w:rPr>
        <w:t>Статья 18. Общие положения об отчуждении муниципального имущества</w:t>
      </w:r>
    </w:p>
    <w:p>
      <w:pPr>
        <w:pStyle w:val="Style14"/>
        <w:spacing w:before="0" w:after="0"/>
        <w:ind w:left="-567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имущество возмездно отчуждается в порядке, установленном Федеральным законом от 21.12.2001 № 178-ФЗ «О приватизации государственного и муниципального имущества», действующей программы приватизации имущества муниципального образования город Новотроицк. Программа муниципального имущества  муниципального образования город Новотроицк разрабатывается КУМИ и утверждением решением городского Совета депутатов.</w:t>
      </w:r>
    </w:p>
    <w:p>
      <w:pPr>
        <w:pStyle w:val="Style14"/>
        <w:spacing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езвозмездная  передача объектов собственности муниципального образования город Новотроицк в Федеральную собственность Российской Федерации, в собственность Оренбургской области, собственность иных муниципальных  образований осуществляется на основании решения городского Совета депутатов  в порядке, определяемом действующим законодательством Российской Федерации.</w:t>
      </w:r>
    </w:p>
    <w:p>
      <w:pPr>
        <w:pStyle w:val="Style14"/>
        <w:spacing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567" w:hanging="0"/>
        <w:jc w:val="center"/>
        <w:rPr/>
      </w:pPr>
      <w:r>
        <w:rPr>
          <w:rStyle w:val="StrongEmphasis"/>
          <w:sz w:val="28"/>
          <w:szCs w:val="28"/>
        </w:rPr>
        <w:t>Статья 19. Порядок отчуждения муниципального имущества</w:t>
      </w:r>
    </w:p>
    <w:p>
      <w:pPr>
        <w:pStyle w:val="Style14"/>
        <w:spacing w:before="0" w:after="0"/>
        <w:ind w:left="-567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вершение сделок по отчуждению муниципального имущества осуществляется КУМИ в порядке, предусмотренном действующим законодательством Российской Федерации, настоящим Порядком, а также иными нормативными правовыми актами муниципального образования город Новотроицк.</w:t>
      </w:r>
    </w:p>
    <w:p>
      <w:pPr>
        <w:pStyle w:val="Style14"/>
        <w:spacing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чуждение земельных участков, находящихся в муниципальной собственности, за исключением земельных участков, на которых расположены объекты недвижимости, в том числе имущественные комплексы (далее в настоящей статье - земельные участки), осуществляется в порядке, установленном земельным законодательством. Объектом купли-продажи могут быть только земельные участки, прошедшие государственный кадастровый учет.</w:t>
      </w:r>
    </w:p>
    <w:p>
      <w:pPr>
        <w:pStyle w:val="Style14"/>
        <w:spacing w:before="0" w:after="0"/>
        <w:ind w:left="-567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ешение о продаже движимого имущества, находящегося у органа местного самоуправления, рыночной стоимостью, определяемой на основании независимой оценки, не превышающей  сумму 200 000 тысяч рублей, принимается главой муниципального образования город Новотроицк, о чем издается соответствующее постановление. </w:t>
      </w:r>
    </w:p>
    <w:p>
      <w:pPr>
        <w:pStyle w:val="Style14"/>
        <w:spacing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превышении стоимости движимого имущества указанной суммы решение о продаже принимается городским Советом депутатов.</w:t>
      </w:r>
    </w:p>
    <w:p>
      <w:pPr>
        <w:pStyle w:val="Style14"/>
        <w:spacing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Style14"/>
        <w:spacing w:before="0" w:after="0"/>
        <w:ind w:left="-567" w:hanging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Глава </w:t>
      </w:r>
      <w:r>
        <w:rPr>
          <w:rStyle w:val="StrongEmphasis"/>
          <w:sz w:val="28"/>
          <w:szCs w:val="28"/>
          <w:lang w:val="en-US"/>
        </w:rPr>
        <w:t>VIII</w:t>
      </w:r>
      <w:r>
        <w:rPr>
          <w:rStyle w:val="StrongEmphasis"/>
          <w:sz w:val="28"/>
          <w:szCs w:val="28"/>
        </w:rPr>
        <w:t>. Приобретение имущество в муниципальную собственность муниципального образования город Новотроицк</w:t>
      </w:r>
    </w:p>
    <w:p>
      <w:pPr>
        <w:pStyle w:val="Style14"/>
        <w:spacing w:before="0" w:after="0"/>
        <w:ind w:left="-567" w:hanging="0"/>
        <w:jc w:val="center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Style14"/>
        <w:spacing w:before="0" w:after="0"/>
        <w:ind w:left="-567" w:hanging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татья 20. Общие положения о приобретении имущества в муниципальную собственность муниципального образования город Новотроицк</w:t>
      </w:r>
    </w:p>
    <w:p>
      <w:pPr>
        <w:pStyle w:val="Style14"/>
        <w:spacing w:before="0" w:after="0"/>
        <w:ind w:left="-567" w:hanging="0"/>
        <w:jc w:val="both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Style14"/>
        <w:spacing w:before="0" w:after="0"/>
        <w:ind w:left="-567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мущество, принадлежащее на праве собственности гражданину или юридическому лицу, а равно Российской Федерации, субъектам Российской Федерации, муниципальным образованиям, может передаваться в собственность муниципального образования город Новотроицк в порядке, предусмотренном законодательством Российской Федерации.</w:t>
      </w:r>
    </w:p>
    <w:p>
      <w:pPr>
        <w:pStyle w:val="Style14"/>
        <w:spacing w:before="0" w:after="0"/>
        <w:ind w:left="-567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аво собственности на имущество приобретается муниципальным образованием город Новотроицк  на основании купли-продажи, мены, дарения и по иным основаниям, предусмотренным действующим законодательством.</w:t>
      </w:r>
    </w:p>
    <w:p>
      <w:pPr>
        <w:pStyle w:val="Style14"/>
        <w:spacing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567" w:hanging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Статья 21. Порядок приобретения имущества в муниципальную собственность муниципального образования город Новотроицк </w:t>
      </w:r>
    </w:p>
    <w:p>
      <w:pPr>
        <w:pStyle w:val="Style14"/>
        <w:spacing w:before="0" w:after="0"/>
        <w:ind w:left="-567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ind w:left="-56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вершение сделок по приобретению имущества в муниципальную собственность муниципального образования город Новотроицк за счет средств, предусматриваемых в местном бюджете муниципального образования город Новотроицк  на соответствующие цели, осуществляется администрацией муниципального образования город Новотроицк, за исключением случаев, предусмотренных настоящей</w:t>
      </w:r>
      <w:r>
        <w:rPr/>
        <w:t> </w:t>
      </w:r>
      <w:r>
        <w:rPr>
          <w:sz w:val="28"/>
          <w:szCs w:val="28"/>
        </w:rPr>
        <w:t>статьей.</w:t>
        <w:br/>
        <w:t xml:space="preserve">         Приобретение имущества в муниципальную собственность муниципального образования город Новотроицк  в ходе реализации целевых программ осуществляет администрация муниципального образования город Новотроицк, выступающее в качестве администратора указанных программ.</w:t>
      </w:r>
    </w:p>
    <w:p>
      <w:pPr>
        <w:pStyle w:val="Style14"/>
        <w:spacing w:before="0" w:after="0"/>
        <w:ind w:left="-56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формление права муниципальной собственности  муниципального образования город Новотроицк на имущество, приобретенное в ходе реализации муниципальных целевых программ и (или) адресной инвестиционной программы, осуществляется администрацией муниципального образования город Новотроицк выступающей, соответственно, в качестве администратора указанных программ и (или) бюджетополучателей в рамках адресной инвестиционной программы Оренбургской области.</w:t>
      </w:r>
    </w:p>
    <w:p>
      <w:pPr>
        <w:pStyle w:val="Style14"/>
        <w:spacing w:before="0" w:after="0"/>
        <w:ind w:left="-56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формление права муниципальной собственности муниципального образования город Новотроицк  на построенные за счет средств местного бюджета и введенные в эксплуатацию объекты недвижимого имущества осуществляется КУМИ.</w:t>
      </w:r>
    </w:p>
    <w:p>
      <w:pPr>
        <w:pStyle w:val="Style14"/>
        <w:spacing w:before="0" w:after="0"/>
        <w:ind w:left="-56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нитарные предприятия и учреждения приобретают движимое и недвижимое имущество в соответствии с законодательством Российской Федерации.</w:t>
        <w:br/>
        <w:t xml:space="preserve">          Приобретение имущества, необходимого для непосредственного обеспечения деятельности органов местного самоуправления, осуществляется указанными органами самостоятельно.</w:t>
      </w:r>
    </w:p>
    <w:p>
      <w:pPr>
        <w:pStyle w:val="Style14"/>
        <w:spacing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обнаружении на территории муниципального образования город Новотроицк имущества, которое не имеет собственника или собственник которого не известен, брошенного или иным образом оставленного собственником, КУМИ проводит в соответствии с действующим законодательством Российской Федерации мероприятия по признанию данного имущества бесхозяйного, для дальнейшего его принятия в муниципальную собственность.</w:t>
      </w:r>
    </w:p>
    <w:p>
      <w:pPr>
        <w:pStyle w:val="Style14"/>
        <w:spacing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время, когда бесхозяйное имущество состоит на учет в соответствующем органе, КУМИ на основании постановления администрации муниципального образования город Новотроицк передает данное имущество в соответствующее муниципальное предприятие или учреждение для использования для назначения и обеспечения сохранности этого имущества.</w:t>
      </w:r>
    </w:p>
    <w:p>
      <w:pPr>
        <w:pStyle w:val="Style14"/>
        <w:spacing w:before="0" w:after="0"/>
        <w:ind w:left="-56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 обнаружении на территории муниципального образования город Новотроицк вымороченного имущества КУМИ в соответствии с действующим законодательством Российской Федерации, положением «О порядке учета и оформлении вымороченного имущества в собственность муниципального образования город Новотроицк Оренбургской области» проводит мероприятия по оформлению данного имущества в муниципальную собственность. </w:t>
      </w:r>
    </w:p>
    <w:p>
      <w:pPr>
        <w:pStyle w:val="Style14"/>
        <w:spacing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567" w:hanging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татья 22. Решения о приобретении имущества в муниципальную собственность муниципального образования город Новотроицк</w:t>
      </w:r>
    </w:p>
    <w:p>
      <w:pPr>
        <w:pStyle w:val="Style14"/>
        <w:spacing w:before="0" w:after="0"/>
        <w:ind w:left="-567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ind w:left="-567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ения о приобретении имущества, необходимого для непосредственного обеспечения деятельности  городского Совета депутатов, администрации муниципального образования город Новотроицк, принимаются соответственно городским Советом депутатов, администрацией муниципального образования город Новотроицк самостоятельно.</w:t>
      </w:r>
    </w:p>
    <w:p>
      <w:pPr>
        <w:pStyle w:val="Style14"/>
        <w:spacing w:before="0" w:after="0"/>
        <w:ind w:left="-56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нитарные предприятия и учреждения принимают решения о приобретении имущества в соответствии с действующим гражданским законодательством, настоящим Порядком и иными нормативными правовыми актами муниципального образования город Новотроицк.</w:t>
      </w:r>
    </w:p>
    <w:p>
      <w:pPr>
        <w:pStyle w:val="Style14"/>
        <w:spacing w:before="0" w:after="0"/>
        <w:ind w:left="-56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ения о приобретении имущества в муниципальную собственность муниципального образования город Новотроицк  в ходе реализации государственных  программ Оренбургской  области принимаются органами местного самоуправления, выступающими в качестве администраторов указанных программ, в соответствии с определенными в рамках указанных программ программными мероприятиями.</w:t>
      </w:r>
    </w:p>
    <w:p>
      <w:pPr>
        <w:pStyle w:val="Style14"/>
        <w:spacing w:before="0" w:after="0"/>
        <w:ind w:left="-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before="0" w:after="0"/>
        <w:ind w:left="-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before="0" w:after="0"/>
        <w:ind w:left="-567" w:hanging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Глава </w:t>
      </w:r>
      <w:r>
        <w:rPr>
          <w:rStyle w:val="StrongEmphasis"/>
          <w:sz w:val="28"/>
          <w:szCs w:val="28"/>
          <w:lang w:val="en-US"/>
        </w:rPr>
        <w:t>I</w:t>
      </w:r>
      <w:r>
        <w:rPr>
          <w:rStyle w:val="StrongEmphasis"/>
          <w:sz w:val="28"/>
          <w:szCs w:val="28"/>
        </w:rPr>
        <w:t xml:space="preserve">X. Залог муниципального имущества </w:t>
      </w:r>
    </w:p>
    <w:p>
      <w:pPr>
        <w:pStyle w:val="Style14"/>
        <w:spacing w:before="0" w:after="0"/>
        <w:ind w:left="-567" w:hanging="0"/>
        <w:jc w:val="center"/>
        <w:rPr>
          <w:rStyle w:val="StrongEmphasis"/>
          <w:bCs/>
          <w:sz w:val="28"/>
          <w:szCs w:val="28"/>
        </w:rPr>
      </w:pPr>
      <w:r>
        <w:rPr/>
      </w:r>
    </w:p>
    <w:p>
      <w:pPr>
        <w:pStyle w:val="Style14"/>
        <w:spacing w:before="0" w:after="0"/>
        <w:ind w:left="-567" w:hanging="0"/>
        <w:jc w:val="center"/>
        <w:rPr/>
      </w:pPr>
      <w:r>
        <w:rPr>
          <w:rStyle w:val="StrongEmphasis"/>
          <w:sz w:val="28"/>
          <w:szCs w:val="28"/>
        </w:rPr>
        <w:t>Статья 23. Общие положения о залоге муниципального имущества</w:t>
      </w:r>
    </w:p>
    <w:p>
      <w:pPr>
        <w:pStyle w:val="Style14"/>
        <w:spacing w:before="0" w:after="0"/>
        <w:ind w:left="-567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ind w:left="-567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лог муниципального имущества может осуществляться для обеспечения исполнения:</w:t>
        <w:br/>
        <w:t xml:space="preserve">        а) обязательств муниципального образования город Новотроицк;</w:t>
        <w:br/>
        <w:t xml:space="preserve">        б) обязательств унитарных предприятий.</w:t>
      </w:r>
    </w:p>
    <w:p>
      <w:pPr>
        <w:pStyle w:val="Style14"/>
        <w:spacing w:before="0" w:after="0"/>
        <w:ind w:left="-56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 может быть предметом залога муниципальное имущество, не подлежащее отчуждению в соответствии с федеральным законодательством и законодательством Оренбургской области.</w:t>
        <w:br/>
        <w:t xml:space="preserve">        Договоры залога муниципального имущества, не принадлежащего унитарным предприятиям на праве хозяйственного ведения, заключаются администрацией муниципального образования город  Новотроицк по согласованию с городским Советом депутатов. Унитарные предприятия заключают договоры залога принадлежащего им на праве хозяйственного ведения муниципального имущества в соответствии с федеральным законодательством, настоящим Положением и иными нормативными правовыми актами муниципального образования город Новотроицк по согласованию с городским Советом депутатов  КУМИ  осуществляет учет договоров залога.</w:t>
      </w:r>
    </w:p>
    <w:p>
      <w:pPr>
        <w:pStyle w:val="Style14"/>
        <w:spacing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567" w:hanging="0"/>
        <w:jc w:val="center"/>
        <w:rPr/>
      </w:pPr>
      <w:r>
        <w:rPr>
          <w:rStyle w:val="StrongEmphasis"/>
          <w:sz w:val="28"/>
          <w:szCs w:val="28"/>
        </w:rPr>
        <w:t>Статья 24. Особенности залога пакетов акций (долей участия), находящихся в муниципальной собственности</w:t>
      </w:r>
    </w:p>
    <w:p>
      <w:pPr>
        <w:pStyle w:val="Style14"/>
        <w:spacing w:before="0" w:after="0"/>
        <w:ind w:left="-567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ind w:left="-567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лог муниципального образования город Новотроицк принадлежащих  пакетов акций (долей участия) в хозяйственных обществах и товариществах осуществляется в целях обеспечения обязательств муниципального  образования город Новотроицк по кредитным и иным договорам.</w:t>
      </w:r>
    </w:p>
    <w:p>
      <w:pPr>
        <w:pStyle w:val="Style14"/>
        <w:spacing w:before="0" w:after="0"/>
        <w:ind w:left="-567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логодателем в случаях, указанных в абзаце 1 настоящей статьи, выступает администрация муниципального образования город Новотроицк или по ее поручению КУМИ.</w:t>
      </w:r>
    </w:p>
    <w:p>
      <w:pPr>
        <w:pStyle w:val="Style14"/>
        <w:spacing w:before="0" w:after="0"/>
        <w:ind w:left="-567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акеты акций (доли участия), являющиеся предметом залога, могут передаваться во владение и пользование залогодержателю по решению городского Совета депутатов.</w:t>
        <w:br/>
        <w:t xml:space="preserve">            Объем правомочий залогодержателя определяется условиями договора залога.</w:t>
      </w:r>
    </w:p>
    <w:p>
      <w:pPr>
        <w:pStyle w:val="Style14"/>
        <w:spacing w:before="0" w:after="0"/>
        <w:ind w:left="-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before="0" w:after="0"/>
        <w:ind w:left="-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before="0" w:after="0"/>
        <w:ind w:left="-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before="0" w:after="0"/>
        <w:ind w:left="-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before="0" w:after="0"/>
        <w:ind w:left="-567" w:hanging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Глава Х. Порядок передачи муниципального имущества в пользование </w:t>
      </w:r>
    </w:p>
    <w:p>
      <w:pPr>
        <w:pStyle w:val="Style14"/>
        <w:spacing w:before="0" w:after="0"/>
        <w:ind w:left="-567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ind w:left="-567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              </w:t>
      </w:r>
      <w:r>
        <w:rPr>
          <w:rStyle w:val="StrongEmphasis"/>
          <w:sz w:val="28"/>
          <w:szCs w:val="28"/>
        </w:rPr>
        <w:t>Статья 25. Аренда муниципального имущества</w:t>
      </w:r>
    </w:p>
    <w:p>
      <w:pPr>
        <w:pStyle w:val="Style14"/>
        <w:spacing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567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аво сдачи в аренду муниципального имущества, не принадлежащего унитарным предприятиям и учреждениям на соответствующем вещном праве, принадлежит администрации муниципального образования город Новотроицк. Органом, которому передано данное имущество на праве хозяйственного ведения или оперативного управления осуществляет передачу данного имущества в аренду самостоятельно.</w:t>
      </w:r>
    </w:p>
    <w:p>
      <w:pPr>
        <w:pStyle w:val="Style14"/>
        <w:spacing w:before="0" w:after="0"/>
        <w:ind w:left="-567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нитарные предприятия и учреждения не имеют права заключать договоры аренды муниципального имущества, принадлежащего им на соответствующем вещном праве, без согласования с КУМИ.</w:t>
      </w:r>
    </w:p>
    <w:p>
      <w:pPr>
        <w:pStyle w:val="Style14"/>
        <w:spacing w:before="0" w:after="0"/>
        <w:ind w:left="-567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рганизация работы по предоставлению в аренду муниципального имущества регламентируется Федеральным законом  от 26.07.2006   № 135-ФЗ  «О защите конкуренции», Гражданским кодексом Российской Федерации.                          </w:t>
      </w:r>
    </w:p>
    <w:p>
      <w:pPr>
        <w:pStyle w:val="Style14"/>
        <w:spacing w:before="0" w:after="0"/>
        <w:ind w:left="-567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змер арендной платы устанавливается не ниже размера, определенного  по оценке  независимым оценщиком.</w:t>
      </w:r>
    </w:p>
    <w:p>
      <w:pPr>
        <w:pStyle w:val="Style14"/>
        <w:ind w:left="-567" w:hanging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татья 26. Доверительное управление муниципальным имуществом</w:t>
      </w:r>
    </w:p>
    <w:p>
      <w:pPr>
        <w:pStyle w:val="Style14"/>
        <w:ind w:left="-567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шение о заключении договора доверительного управления муниципальным имуществом принимается городским Советом депутатов.</w:t>
        <w:br/>
        <w:t>Выгодоприобретателем по такому договору является КУМИ.</w:t>
        <w:br/>
        <w:t xml:space="preserve">              Договор доверительного управления муниципальным имуществом подготавливается КУМИ.</w:t>
        <w:br/>
        <w:t xml:space="preserve">              КУМИ ведет реестр договоров доверительного управления муниципальным имуществом.</w:t>
      </w:r>
    </w:p>
    <w:p>
      <w:pPr>
        <w:pStyle w:val="Style14"/>
        <w:ind w:left="-567" w:hanging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татья 27. Безвозмездное пользование муниципальным имуществом</w:t>
      </w:r>
    </w:p>
    <w:p>
      <w:pPr>
        <w:pStyle w:val="Style14"/>
        <w:spacing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имущество по решению городского Совета депутатов может быть передано в безвозмездное пользование в порядке и на условиях, предусмотренных Федеральным законом  от 26.07.2006 № 135 - ФЗ  «О  защите  конкуренции».</w:t>
        <w:br/>
        <w:t xml:space="preserve">            Подготовка и заключение договоров безвозмездного пользования муниципальным имуществом, не принадлежащим унитарным предприятиям и учреждениям на соответствующем вещном праве, осуществляется  КУМИ, если иное не установлено решением городского Совета депутатов.</w:t>
      </w:r>
    </w:p>
    <w:p>
      <w:pPr>
        <w:pStyle w:val="Style14"/>
        <w:spacing w:before="0" w:after="0"/>
        <w:ind w:left="-567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дготовка и заключение договоров безвозмездного пользования муниципальным имуществом, принадлежащим унитарным предприятиям и учреждением на соответствующем вещном праве, осуществляется организацией самостоятельно. </w:t>
        <w:br/>
        <w:t xml:space="preserve">            КУМИ ведет реестр договоров безвозмездного пользования муниципальным имуществом.</w:t>
      </w:r>
    </w:p>
    <w:p>
      <w:pPr>
        <w:pStyle w:val="Style14"/>
        <w:ind w:left="-567" w:hanging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Глава XI. Основы учета и ведения реестра муниципального имущества </w:t>
      </w:r>
    </w:p>
    <w:p>
      <w:pPr>
        <w:pStyle w:val="Style14"/>
        <w:ind w:left="-567" w:hanging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татья 28. Реестр муниципального имущества</w:t>
      </w:r>
    </w:p>
    <w:p>
      <w:pPr>
        <w:pStyle w:val="Style14"/>
        <w:spacing w:before="0" w:after="0"/>
        <w:ind w:left="-567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естр муниципального имущества подтверждает принадлежность имущества на праве собственности муниципальному образованию город Новотроицк. Реестр муниципального имущества ведется КУМИ. </w:t>
        <w:br/>
        <w:t xml:space="preserve">          Объекты муниципальной собственности муниципального образования город Новотроицк подлежат обязательному занесению в реестр муниципального имущества, кроме  движимого  имущества  муниципальной  собственности стоимостью  20 000  и менее  рублей.</w:t>
      </w:r>
    </w:p>
    <w:p>
      <w:pPr>
        <w:pStyle w:val="Style14"/>
        <w:spacing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ава на недвижимое имущество, принадлежащие муниципального образования город Новотроицк, и сделки с ним подлежат государственной регистрации в Едином реестре прав в соответствии с действующим законодательством Российской Федерации. Учет реестра обеспечивает КУМИ.</w:t>
      </w:r>
    </w:p>
    <w:p>
      <w:pPr>
        <w:pStyle w:val="Style14"/>
        <w:spacing w:before="0" w:after="0"/>
        <w:ind w:left="-56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УМИ в течение 6 месяцев после первого заседания избранного городского Совета депутатов очередного созыва представляет реестр муниципальной собственности на утверждение городскому Совету депутатов.</w:t>
      </w:r>
    </w:p>
    <w:p>
      <w:pPr>
        <w:pStyle w:val="Style14"/>
        <w:spacing w:before="0" w:after="0"/>
        <w:ind w:left="-567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ъектами учета реестра (далее – объекты учета) является:</w:t>
        <w:br/>
        <w:t xml:space="preserve">           1) муниципальное имущество, принадлежащее на праве хозяйственного ведения унитарным предприятиям или на праве оперативного управления муни-ципальным учреждениям;</w:t>
        <w:br/>
        <w:t xml:space="preserve">           2) имущество казны муниципального образования город Новотроицк за исключением средств  местного  бюджета, в том числе земельные участки, находящиеся в муниципальной собственности муниципального образования город Новотроицк;</w:t>
      </w:r>
    </w:p>
    <w:p>
      <w:pPr>
        <w:pStyle w:val="Style14"/>
        <w:spacing w:before="0" w:after="0"/>
        <w:ind w:left="-567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жилые помещения.</w:t>
      </w:r>
    </w:p>
    <w:p>
      <w:pPr>
        <w:pStyle w:val="Style14"/>
        <w:ind w:left="-567" w:hanging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татья 29. Основания для включения объектов в реестр муниципального имущества и исключения из него</w:t>
      </w:r>
    </w:p>
    <w:p>
      <w:pPr>
        <w:pStyle w:val="Style14"/>
        <w:ind w:left="-567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аниями для включения объектов в реестр муниципального имущества и исключения из него являются:</w:t>
        <w:br/>
        <w:t xml:space="preserve">          - закон или иные правовые акты Российской Федерации, Оренбургской области, муниципального образования город Новотроицк, предусматривающие изменение состава муниципальной собственности  муниципального  образования  город Новотроицк;</w:t>
        <w:br/>
        <w:t xml:space="preserve">          - гражданско-правовые сделки, связанные с приобретением в муниципальную собственность муниципального образования город Новотроицк, либо отчуждением из муниципальной собственности  муниципального  образова-ния город Новотроицк муниципального имущества;</w:t>
        <w:br/>
        <w:t xml:space="preserve">          - решение суда;</w:t>
        <w:br/>
        <w:t xml:space="preserve">          - иные основания, предусмотренные действующим законодательством Российской Федерации.</w:t>
      </w:r>
    </w:p>
    <w:p>
      <w:pPr>
        <w:pStyle w:val="Style14"/>
        <w:ind w:left="-567" w:hanging="0"/>
        <w:jc w:val="center"/>
        <w:rPr>
          <w:rStyle w:val="StrongEmphasis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ind w:left="-567" w:hanging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Глава XII. Заключительные и переходные положения</w:t>
      </w:r>
    </w:p>
    <w:p>
      <w:pPr>
        <w:pStyle w:val="Style14"/>
        <w:ind w:left="-567" w:hanging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татья 30. Ответственность за нарушение настоящего Порядка</w:t>
      </w:r>
    </w:p>
    <w:p>
      <w:pPr>
        <w:pStyle w:val="Style14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нарушение настоящего Порядка виновные лица несут ответственность на основании и в пределах, предусмотренных действующим законодательством Российской Федерации.</w:t>
      </w:r>
    </w:p>
    <w:p>
      <w:pPr>
        <w:pStyle w:val="Style14"/>
        <w:ind w:left="-567" w:hanging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татья 31. Введение в действие настоящего Порядка</w:t>
      </w:r>
    </w:p>
    <w:p>
      <w:pPr>
        <w:pStyle w:val="Style14"/>
        <w:ind w:left="-56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стоящий Порядок вступает в силу после  его официального опубликования.</w:t>
      </w:r>
    </w:p>
    <w:p>
      <w:pPr>
        <w:pStyle w:val="Style14"/>
        <w:spacing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 </w:t>
      </w:r>
    </w:p>
    <w:p>
      <w:pPr>
        <w:pStyle w:val="Style14"/>
        <w:spacing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муниципальным имуществом,</w:t>
      </w:r>
    </w:p>
    <w:p>
      <w:pPr>
        <w:pStyle w:val="Style14"/>
        <w:spacing w:before="0" w:after="0"/>
        <w:ind w:left="-567" w:hanging="0"/>
        <w:jc w:val="both"/>
        <w:rPr/>
      </w:pPr>
      <w:r>
        <w:rPr>
          <w:sz w:val="28"/>
          <w:szCs w:val="28"/>
        </w:rPr>
        <w:t xml:space="preserve">финансам и экономике                                                                    Г.В. Маутханова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3">
    <w:name w:val=" Знак Знак3"/>
    <w:basedOn w:val="Style11"/>
    <w:qFormat/>
    <w:rPr>
      <w:b/>
      <w:bCs/>
      <w:sz w:val="36"/>
      <w:szCs w:val="36"/>
    </w:rPr>
  </w:style>
  <w:style w:type="character" w:styleId="2">
    <w:name w:val=" Знак Знак2"/>
    <w:basedOn w:val="Style11"/>
    <w:qFormat/>
    <w:rPr>
      <w:b/>
      <w:bCs/>
      <w:sz w:val="27"/>
      <w:szCs w:val="27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3:59:00Z</dcterms:created>
  <dc:creator>Пользователь</dc:creator>
  <dc:description/>
  <cp:keywords/>
  <dc:language>en-US</dc:language>
  <cp:lastModifiedBy>1</cp:lastModifiedBy>
  <cp:lastPrinted>2014-04-14T16:30:00Z</cp:lastPrinted>
  <dcterms:modified xsi:type="dcterms:W3CDTF">2014-05-08T02:58:00Z</dcterms:modified>
  <cp:revision>20</cp:revision>
  <dc:subject/>
  <dc:title>Бланк самооценки( оценки)</dc:title>
</cp:coreProperties>
</file>