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firstLine="8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ind w:left="4956" w:firstLine="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ind w:left="4956" w:firstLine="8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07 мая 2014 года </w:t>
      </w:r>
      <w:r>
        <w:rPr>
          <w:bCs/>
          <w:sz w:val="28"/>
          <w:szCs w:val="28"/>
        </w:rPr>
        <w:t>№</w:t>
      </w:r>
      <w:r>
        <w:rPr>
          <w:bCs/>
          <w:sz w:val="20"/>
        </w:rPr>
        <w:t xml:space="preserve"> </w:t>
      </w:r>
      <w:r>
        <w:rPr>
          <w:bCs/>
          <w:sz w:val="28"/>
          <w:szCs w:val="28"/>
        </w:rPr>
        <w:t>5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городск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работа городского Совета осуществлялась в соответствии с Уставом муниципального образования город Новотроицк, планом работы городского Совета, планами работы постоянных комиссий,  Регламентом городского 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ятельность городского Совета в 2013 году была направлена на выполн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авовой баз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инятие нормативных правовых актов по вопросам местного зна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мотрение, утверждение и контроль за ходом исполнения бюджета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едение в соответствии с Федеральным законодательством и законами Оренбургской области решений городского 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нтроля за исполнением решений городского Совета и исполнением должностными лицами органов местного самоуправления полномочий по решению вопросов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я поставленные в 2013 году задачи, проведено 11 заседаний городского Совета, на которых принято 138 решени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финансово-бюджетной и экономической политике – 3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й нормативного характера и внесение в них изменений – 4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городскому хозяйству – 2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 – 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собственности и земельным отношениям – 43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отестам, представлениям и требованиям прокуратуры                  города – 1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ндатам, регламенту, депутатской этике – 4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редставительного органа муниципального образования город Новотроицк осуществляют депутатскую деятельность 25 депутатов. 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Работа по основным направлениям деятельности осуществлялась в следующих формах: 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разработка проектов решений городского Совета депутатов;</w:t>
      </w:r>
    </w:p>
    <w:p>
      <w:pPr>
        <w:pStyle w:val="TextBodyIndent"/>
        <w:ind w:left="0" w:firstLine="720"/>
        <w:rPr/>
      </w:pPr>
      <w:r>
        <w:rPr>
          <w:szCs w:val="28"/>
        </w:rPr>
        <w:t>- подготовка предложений и рекомендаций по рассматриваемым вопросам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прием населения и содействие в решении вопросов местного значения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проведение заседаний постоянных комиссий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- проведение заседаний городского Совета. </w:t>
      </w:r>
    </w:p>
    <w:p>
      <w:pPr>
        <w:pStyle w:val="TextBodyIndent"/>
        <w:ind w:left="0" w:firstLine="720"/>
        <w:rPr/>
      </w:pPr>
      <w:r>
        <w:rPr>
          <w:szCs w:val="28"/>
        </w:rPr>
        <w:t>Для достижения главной цели – повышения качества жизни горожан горсовет традиционно осуществлял законодательное обеспечение социально-экономического развития муниципального образования город Новотроицк.</w:t>
      </w:r>
    </w:p>
    <w:p>
      <w:pPr>
        <w:pStyle w:val="TextBodyIndent"/>
        <w:ind w:left="0" w:firstLine="708"/>
        <w:rPr/>
      </w:pPr>
      <w:r>
        <w:rPr/>
        <w:t xml:space="preserve">Ключевым вопросом, рассматриваемым городским Советом является утверждение местного бюджета. Несмотря на то, что бюджет сформирован с дефицитом в 32 процента, сохранена социально ориентированная направленность бюджета, а расходы на образование, здравоохранение, социальную политику и спорт составляют основу расходной части бюджета. Отчета об исполнении местного бюджета за 2012 год рассмотрено в июне 2013 года. Возвращаясь к дефициту местного бюджета, депутаты в целях пополнения доходной части бюджета, систематически заслушивают на заседаниях постоянной комиссии по бюджету, финансам, налоговой политике и экономическим вопросам (председатель Дианов А.В.) и постоянной комиссии по муниципальной собственности и земельным отношениям (председатель Картамышев А.Г.) должностных лиц администрации муниципального образования город Новотроицк о задолженности по налогам в местный бюджет, о задолженности за аренду земельных участков и объектов недвижимо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ю в деятельности депутатов является работа с населением – это приемы  граждан, рассмотрение обращений, непосредственное обсуждение и решение вопросов в ходе проведения встреч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ыделения средств из бюджета муниципального образования город Новотроицк на выполнение наказов избирателей, для решения вопросов местного значения, относящихся к ведению муниципального образования город Новотроицк, городским Советом депутатов в октябре 2013 года была создана рабочая группа по разработке положения «О наказах избирателей в муниципальном образовании город Новотроицк». Председателем рабочей группы был назначен Решетников Алексей Васильевич. В ходе совместной работы депутатов городского Совета, администрации муниципального образования город Новотроицк и юрисконсульта аппарата городского Совета депутатов Давыдова Владимира Васильевича был разработан окончательный вариант данного положения, который был утвержден на заседании городского Совета депутатов в январе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шения вопросов обратившихся граждан, депутаты используют такие формы работы, как,  обращение к должностному лицу и депутатский запрос. За отчетный период 2013 года еще два депутата воспользовались правом направления депутатских запросов к должностным лиц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арова Елена Васильевна, с просьбой рассмотреть вопрос о софинансировании работ по установке коллективных (общедомовых) приборов учета используемых энергетических ресурсов в многоквартирных до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елов Александр Николаевич, с просьбой рассмотреть вопрос о строительстве школы-детского сада на территории поселка Аккермано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апреле 2013 года заслушан </w:t>
      </w:r>
      <w:r>
        <w:rPr>
          <w:sz w:val="28"/>
        </w:rPr>
        <w:t>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  муниципального   образования   город Новотроицк органов местного самоуправления, в том числе о решении вопросов, поставленных городским Советом депутатов за 2013 год</w:t>
      </w:r>
      <w:r>
        <w:rPr>
          <w:sz w:val="28"/>
          <w:szCs w:val="28"/>
        </w:rPr>
        <w:t xml:space="preserve">. Деятельность главы  муниципального </w:t>
      </w:r>
      <w:r>
        <w:rPr>
          <w:spacing w:val="-6"/>
          <w:sz w:val="28"/>
          <w:szCs w:val="28"/>
        </w:rPr>
        <w:t xml:space="preserve">образования город Новотроицк признана удовлетворительной. Вместе с тем, на контроле горсовета продолжает оставаться пункт третий решения городского Совета депутатов от 28 апреля 2012 года № 258 «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за 2011 год, в том числе о решении вопросов, поставленных городским Советом депутатов», касающийся </w:t>
      </w:r>
      <w:r>
        <w:rPr>
          <w:spacing w:val="-2"/>
          <w:sz w:val="28"/>
        </w:rPr>
        <w:t>организации проведения</w:t>
      </w:r>
      <w:r>
        <w:rPr>
          <w:sz w:val="28"/>
        </w:rPr>
        <w:t xml:space="preserve"> мероприятий по сооружению остановочных павильонов на улице Зелёна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В июне 2013 года городской Совет депутатов, своим решением, </w:t>
      </w:r>
      <w:r>
        <w:rPr>
          <w:bCs/>
          <w:sz w:val="28"/>
          <w:szCs w:val="28"/>
        </w:rPr>
        <w:t>рекомендовал в состав Общественной палаты Оренбургской области, взамен перешедшего на муниципальную службу Шиндяева Аркадия Владимировича, Лоскутова Олега Геннадьевича, председателя правления Всероссийской общественной организации ветеранов «Боевое братство» Новотроицкое городское отделение «Теплый стан», в представители от общественност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инициативе депутата Кривова Дмитрия Борисовича городским Советом депутатов было принято решение организовать </w:t>
      </w:r>
      <w:r>
        <w:rPr>
          <w:sz w:val="28"/>
          <w:szCs w:val="28"/>
        </w:rPr>
        <w:t>комплексную ревизию финансово-хозяйственной деятельности муниципального унитарного предприятия «Новэлект», муниципального унитарного предприятия «Новгортранс», муниципального унитарного предприятия «ППАБ». Данный вопрос находится на контроле городского Совета депутатов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дним из самых насыщенных вопросов, вызвавшим много споров, было рассмотрение проекта решения «Об определении границ прилегающих к  некоторым  организациям  и (или) объектам  территорий,   на которых  не   допускается  розничная продажа алкогольной продукции на территории муниципального образования   город   Новотроицк». В частности возникали разногласия, на каком расстоянии от учебных и детских организаций необходимо запретить реализацию алкогольной продукции и как производить расчет расстояния от организаций и (или) объектов до границ прилегающих территорий. Решение было принято со второй попытки на сентябрьском заседании городского Совета депутатов. Данным решением, было установлено расстояние, на котором не допускается розничная продажа алкогольной продукции, в размере 50 метров от детских и учебных организаций, а также расчет расстояния от организаций и (или) объектов, до границ прилегающих территорий необходимо осуществлять по прямой линии от входа для посетителей в здание (строение, сооружение), в котором расположены организации и (или) объекты, на которых не допускается розничная продажа алкогольной продукции, до входа для посетителей в стационарный торговый объ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ый период постоянные комиссии активно продолжали свою деятельность. В состав </w:t>
      </w:r>
      <w:r>
        <w:rPr>
          <w:color w:val="FF0000"/>
          <w:sz w:val="28"/>
          <w:szCs w:val="28"/>
        </w:rPr>
        <w:t>постоянной комиссии по мандатам, регламенту, депутатской этике,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вязи со средствами массовой информации, по вопросам законности и местному самоуправлению</w:t>
      </w:r>
      <w:r>
        <w:rPr>
          <w:sz w:val="28"/>
          <w:szCs w:val="28"/>
        </w:rPr>
        <w:t xml:space="preserve"> входят 5 депутатов (председатель постоянной комиссии Лашев Юрий Викторович).</w:t>
      </w:r>
    </w:p>
    <w:p>
      <w:pPr>
        <w:pStyle w:val="Normal"/>
        <w:tabs>
          <w:tab w:val="clear" w:pos="708"/>
          <w:tab w:val="left" w:pos="740" w:leader="none"/>
          <w:tab w:val="left" w:pos="5120" w:leader="none"/>
          <w:tab w:val="right" w:pos="9072" w:leader="none"/>
        </w:tabs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стоянной комиссией проведено 10 заседаний. Рассмотрено 84 вопроса, из них в порядке контроля 7. Отработано 11 протестов, 1 представление и 2 требования. На контроле постоянной комиссии, на отчетный период, находится 15 решений городского Совета депутатов на постоянном контроле и 11 на временном. </w:t>
      </w:r>
      <w:r>
        <w:rPr>
          <w:sz w:val="28"/>
          <w:szCs w:val="28"/>
        </w:rPr>
        <w:t>В течение отчетного периода: внесены изменения в положение «О правовых актах городского Совета депутатов муниципального образования город Новотроицк» утвержденного решением городского Совета депутатов от 30 сентября 2010 года № 71; утверждено положение «Об администрациях сельских населенных пунктов администрации муниципального образования город Новотроицк»; утверждено положение «О порядке проведения конкурса на замещении вакантной должности муниципальной службы в муниципальном образовании город Новотрои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Постоянной комиссией по бюджету, финансам, налоговой политик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 экономическим вопросам</w:t>
      </w:r>
      <w:r>
        <w:rPr>
          <w:sz w:val="28"/>
          <w:szCs w:val="28"/>
        </w:rPr>
        <w:t xml:space="preserve"> проведено 10 заседаний, на которых рассмотрено 84 вопроса,</w:t>
      </w:r>
      <w:r>
        <w:rPr>
          <w:spacing w:val="-4"/>
          <w:sz w:val="28"/>
          <w:szCs w:val="28"/>
        </w:rPr>
        <w:t xml:space="preserve"> из них в порядке контроля 24</w:t>
      </w:r>
      <w:r>
        <w:rPr>
          <w:sz w:val="28"/>
          <w:szCs w:val="28"/>
        </w:rPr>
        <w:t xml:space="preserve">. В состав постоянной комиссии, на отчетный период, входило 9 депутатов (председатель постоянной комиссии Дианов Андрей Васильевич). </w:t>
      </w:r>
      <w:r>
        <w:rPr>
          <w:spacing w:val="-4"/>
          <w:sz w:val="28"/>
          <w:szCs w:val="28"/>
        </w:rPr>
        <w:t xml:space="preserve">На контроле постоянной комиссии, на отчетный период, находится 1 городская программа, 15 решений городского Совета депутатов на постоянном контроле и 9 на временном. </w:t>
      </w:r>
      <w:r>
        <w:rPr>
          <w:sz w:val="28"/>
          <w:szCs w:val="28"/>
        </w:rPr>
        <w:t xml:space="preserve">В течение отчетного года: утвержден бюджет муниципального образования город Новотроицк на 2014 год и плановый период 2014 – 2015 годов, рассмотрен отчет об исполнении бюджета муниципального образования город Новотроицк за 2012 год, утверждено положение «Об управлении финансового контроля администрации муниципального образования город Новотроицк», </w:t>
      </w:r>
      <w:r>
        <w:rPr>
          <w:iCs/>
          <w:spacing w:val="-8"/>
          <w:sz w:val="28"/>
          <w:szCs w:val="28"/>
        </w:rPr>
        <w:t xml:space="preserve">внесены изменения в перечень расходов в сфере здравоохранения, финансирование которых производится за счет средств бюджета муниципального образования город Новотроицк, утвержденный решением городского Совета депутатов от          01 февраля 2012 года № 208, </w:t>
      </w:r>
      <w:r>
        <w:rPr>
          <w:sz w:val="28"/>
          <w:szCs w:val="28"/>
        </w:rPr>
        <w:t xml:space="preserve">осуществлялся ежеквартальный мониторинг задолженности по платежам в местный бюджет и оценка потерь бюджета муниципального образования город Новотроиц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епосредственном участии постоянной комиссии по бюджету, финансам, налоговой политике и экономическим вопросам совместно с постоянной комиссией по социальной политике прорабатывался вопрос о повышении заработной платы педагогическим работникам детских школ искусств и младшему обслуживающему персоналу детских дошкольных образовательных учреждений на территории муниципального образования город Новотроицк. </w:t>
      </w:r>
    </w:p>
    <w:p>
      <w:pPr>
        <w:pStyle w:val="Style18"/>
        <w:spacing w:before="0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Постоянной комиссией по социальной политике</w:t>
      </w:r>
      <w:r>
        <w:rPr>
          <w:sz w:val="28"/>
          <w:szCs w:val="28"/>
        </w:rPr>
        <w:t xml:space="preserve"> проведено 9 заседаний, на которых рассмотрено 44 вопроса</w:t>
      </w:r>
      <w:r>
        <w:rPr>
          <w:spacing w:val="-4"/>
          <w:sz w:val="28"/>
          <w:szCs w:val="28"/>
        </w:rPr>
        <w:t xml:space="preserve"> из них в порядке контроля 18</w:t>
      </w:r>
      <w:r>
        <w:rPr>
          <w:sz w:val="28"/>
          <w:szCs w:val="28"/>
        </w:rPr>
        <w:t xml:space="preserve">. В составе постоянной комиссии 5 депутатов (председатель постоянной комиссии Тарских Наталья Александровна). </w:t>
      </w:r>
    </w:p>
    <w:p>
      <w:pPr>
        <w:pStyle w:val="Normal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е постоянной комиссии, на отчетный период, находится 2 решения городского Совета депутатов на постоянном контроле (решение от 28 февраля 2014 года № 509 «Об утверждении Порядка оказания мер социальной поддержки по оплате коммунальных услуг гражданам, приобретающим услуги у муниципального унитарного предприятия «Жилищно-коммунальное хозяйство поселка Новорудный» муниципального образования город Новотроицк»; решение </w:t>
      </w:r>
      <w:r>
        <w:rPr>
          <w:iCs/>
          <w:sz w:val="28"/>
          <w:szCs w:val="28"/>
        </w:rPr>
        <w:t>от 26 февраля 2013 года № 350 «</w:t>
      </w:r>
      <w:r>
        <w:rPr>
          <w:sz w:val="28"/>
          <w:szCs w:val="28"/>
        </w:rPr>
        <w:t>Об утверждении перечня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 и об утверждении порядка определения размера платы за их оказание»</w:t>
      </w:r>
      <w:r>
        <w:rPr>
          <w:iCs/>
          <w:sz w:val="28"/>
          <w:szCs w:val="28"/>
        </w:rPr>
        <w:t>) и 3 решения на временном контроле (</w:t>
      </w:r>
      <w:r>
        <w:rPr>
          <w:sz w:val="28"/>
          <w:szCs w:val="28"/>
        </w:rPr>
        <w:t>решение от 25 сентября 2013 года № 429 «Об итогах готовности образовательных учреждений к новому 2013-2014 учебному году на территории муниципального образования Новотроицк</w:t>
      </w:r>
      <w:r>
        <w:rPr>
          <w:iCs/>
          <w:sz w:val="28"/>
          <w:szCs w:val="28"/>
        </w:rPr>
        <w:t xml:space="preserve">»; </w:t>
      </w:r>
      <w:r>
        <w:rPr>
          <w:sz w:val="28"/>
          <w:szCs w:val="28"/>
        </w:rPr>
        <w:t xml:space="preserve">решение от 01 августа 2013 года № 409 «О состоянии детских игровых площадок, расположенных на территории муниципального образования город Новотроицк»; </w:t>
      </w:r>
      <w:r>
        <w:rPr>
          <w:iCs/>
          <w:sz w:val="28"/>
          <w:szCs w:val="28"/>
        </w:rPr>
        <w:t>решение от 28 ноября 2013 года № 459 «</w:t>
      </w:r>
      <w:r>
        <w:rPr>
          <w:sz w:val="28"/>
          <w:szCs w:val="28"/>
        </w:rPr>
        <w:t>О признании обращения депутата городского Совета по избирательному округу № 13 Белова А.Н. депутатским запросом»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, а также вопросы летнего детского отдыха и трудоустройства подростков, образования, физической культуры, здравоохранения.</w:t>
      </w:r>
    </w:p>
    <w:p>
      <w:pPr>
        <w:pStyle w:val="Normal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постоянной комиссией: внесены изменения  в  положение «О комитете по физической культуре, спорту и туризму администрации муниципального образования город Новотроицк», утвержденное решением городского Совета депутатов от 30 мая 2006 года № 66; утверждены положение и состав комиссии по восстановлению прав реабилитированных жертв политических репрессий; утверждено положение «О социальном отделе администрации муниципального образования город Новотроиц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постоянная комиссия закончила мониторинг посещения бывшими воспитанниками муниципального общеобразовательного бюджетного учреждения школа-интернат основного общего образования города Новотроицка, после его расформирования, других общеобразовательных учреждений города, а также мониторинг трудоустройства бывших работников данного учебного учреждения. По итогам мониторинга было установлено, что из 109 бывших воспитанников школы-интерната, только двое периодически не посещали учебные заведения без уважительной причины, а также один из бывших воспитанников находился в розыске, был найден и помещен в СИЗО города Оренбурга за нарушение уголовного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феврале 2013 года постоянной комиссией рассматривался вопрос о состоянии дел в сфере здравоохранения муниципального образования город Новотроицк, на котором было отмечено, что нехватка медицинских кадров продолжает оставаться напряженной из-за отъезда специалистов из нашего города в другие города России. Принимаемые администрацией города меры, позволили привлечь необходимых городу специалистов, но коренным образом, на сложившуюся ситуацию, повлиять не смог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планирования и итоги летнего отдыха детей и трудоустройства подростков традиционно стоит одним из основных вопросов постоянной комиссии и рассматривается ежегодно. Всего за 2013 год было оздоровлено  9 057 детей и трудоустроено 481 подрос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утатами постоянной комиссии осуществлялись выездные проверки состояния детских игровых площадок, расположенных на территории муниципального образования город Новотроицк, в результате которой были выявлены ряд замечаний и главе муниципального образования город Новотроицк были даны следующие рекоменда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информировать население муниципального образования город Новотроицк, через средства массовой информации, о принадлежности детских игровых площадок расположенных на территор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извести оформление детских игровых площадок на территории муниципального образования город Новотроицк в муниципальную собствен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сооружении новых детских игровых площадок принимать данные площадки в муниципальную собствен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детские игровые площадки, расположенные на территории муниципального образования город Новотроицк пес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Постоянной комиссией по жилищно-коммунальным вопросам, торговле, экологии</w:t>
      </w:r>
      <w:r>
        <w:rPr>
          <w:sz w:val="28"/>
          <w:szCs w:val="28"/>
        </w:rPr>
        <w:t xml:space="preserve"> проведено 10 заседаний, на которых рассмотрено 94 вопросов</w:t>
      </w:r>
      <w:r>
        <w:rPr>
          <w:spacing w:val="-4"/>
          <w:sz w:val="28"/>
          <w:szCs w:val="28"/>
        </w:rPr>
        <w:t xml:space="preserve"> из них в порядке контроля 38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На контроле постоянной комиссии, на отчетный период, находится 2 городские программы и 26 решений городского Совета депутатов на постоянном контроле и 4 на временном. </w:t>
      </w:r>
      <w:r>
        <w:rPr>
          <w:sz w:val="28"/>
          <w:szCs w:val="28"/>
        </w:rPr>
        <w:t>В составе постоянной комиссии работают 8 депутатов (председатель постоянной комиссии Араскин Юрий Георгиевич). Актуальные вопросы жилищно-коммунального хозяйства,  благоустройства, экологии, летней торговли, транспортного обслуживания населения рассматривали депутаты в течение 2013 года. В течение отчетного периода: утверждено положение «Об организации похоронного дела, о порядке создания, содержания и эксплуатации кладбищ  на территории муниципального образования город  Новотроицк»; утверждены правила содержания, выпаса и прогона сельскохозяйственных животных и птицы на территории муниципального образования город Новотроицк; утверждены правила охраны и содержания зеленных насаждений на территории муниципального образования город Новотроицк; утверждены правила санитарного содержания  территорий, организации уборки и обеспечения чистоты муниципального образования город Новотроицк; внесены изменения в решение городского Совета депутатов от 28 октября 2011 года № 151 «Об утверждении положения «О создании, содержании и организации деятельности аварийно-спасательных служб и аварийно-спасательных формирований на территории муниципального образования город Новотроицк»; утверждено положение «Об организации перевозок пассажиров городским электрическим транспортом по муниципальным маршрутам на территории муниципального образования город Новотроиц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ами постоянной комиссии осуществлялись выездные проверки на местах, в частности, в июле 2013 года, осуществлялась проверка исполнения решения городского Совета депутатов от</w:t>
      </w:r>
      <w:r>
        <w:rPr>
          <w:bCs/>
          <w:iCs/>
          <w:spacing w:val="-4"/>
          <w:sz w:val="28"/>
          <w:szCs w:val="28"/>
        </w:rPr>
        <w:t xml:space="preserve"> 30 сентября 2003 года  № 88 «О санитарном, техническом и архитектурном</w:t>
      </w:r>
      <w:r>
        <w:rPr>
          <w:bCs/>
          <w:iCs/>
          <w:sz w:val="28"/>
          <w:szCs w:val="28"/>
        </w:rPr>
        <w:t xml:space="preserve"> состоянии автостоянок»</w:t>
      </w:r>
      <w:r>
        <w:rPr>
          <w:sz w:val="28"/>
          <w:szCs w:val="28"/>
        </w:rPr>
        <w:t xml:space="preserve">, в результате которой были выявлены ряд замечаний и главе муниципального образования город Новотроицк были даны следующие рекоменд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и вынести на рассмотрение очередного заседания городского Совета депутатов в сентябре текущего года положение «О санитарном, техническом и архитектурном состоянии автостоянок на территории муниципальном образовании город Новотроиц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ратится в Федеральную службу по надзору в сфере защиты прав потребителей и благополучия человека (Роспотребнадзор) с просьбой о включении в план работы на 2014 и последующие годы проведение проверок автостоянок, расположенных на территор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ратится в Государственный пожарный надзор (Роспожнадзор) с просьбой о включении в план работы на 2014 и последующие годы проведение проверок автостоянок, расположенных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находятся на постоянном контроле городского Совета депутатов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Постоянной комиссией по муниципальной собственности</w:t>
      </w:r>
      <w:r>
        <w:rPr>
          <w:sz w:val="28"/>
          <w:szCs w:val="28"/>
        </w:rPr>
        <w:t xml:space="preserve"> и земельным отношениям проведено 11 заседаний, рассмотрено 70 вопросов</w:t>
      </w:r>
      <w:r>
        <w:rPr>
          <w:spacing w:val="-4"/>
          <w:sz w:val="28"/>
          <w:szCs w:val="28"/>
        </w:rPr>
        <w:t xml:space="preserve"> из них в порядке контроля 16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На контроле постоянной комиссии, на отчетный период, находится 1 городская программа, 16 решений городского Совета депутатов на постоянном контроле и 42 на временном. </w:t>
      </w:r>
      <w:r>
        <w:rPr>
          <w:sz w:val="28"/>
          <w:szCs w:val="28"/>
        </w:rPr>
        <w:t xml:space="preserve">В составе комиссии работают 5 депутатов (председатель постоянной комиссии Картамышев Алексей Геннадьевич). Постоянной комиссией рассмотрена  программа приватизации имущества муниципального образования; порядок перевода жилых помещений в нежилые и нежилых помещений в жилые. В течение отчетного периода членами постоянной комиссии проводилось выявление неучтенных жилых помещений находящихся в муниципальной собственности муниципального образования город Новотроицк. Всего было выявлено более 10 таких помещ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и непосредственном участии членов постоянной комиссии, была осуществлена мена жилых помещений находящихся в ветхом здании, расположенного по адресу улица Советская дом 60 на жилые помещения пригодные для проживания граждан. Полученные квартиры планируется направить для привлечения в наш город медицинских кад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законную силу вступили изменения действующего законодательства, в соответствии с которыми полномочия осуществляемые управлением социальной защиты населения и управлением здравоохранения, были переданы из администрации муниципального образования город Новотроицк в Министерство социального развития Оренбургской области и Министерство здравоохранения Оренбургской области соответственно. Постоянной комиссией по муниципальной собственности и земельным отношениям была проведена кропотливая работа по передаче имущества данных учреждений в государственную собственность Оренбург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городского Совета складывается из работы каждого депутата. Городской Совет депутатов активно сотрудничает с прокуратурой города. Заседания городского Совета проходят с участием прокурора города, а на заседаниях постоянных комиссий присутствуют помощники прокурора, активно принимающие участие в обсуждении проектов решений. Проекты решений нормативного характера, согласно Регламенту городского Совета, для предварительного рассмотрения и дачи правовой оценки, направляются в прокуратуру города разработчиками соответствующих проектов решений, а также после каждого заседания все принятые решения направляются в прокуратуру города. В апреле 2013 года прокурор города Новотроицка Латышев Владимир Николаевич воспользовался правом законодательной инициативы и обратился к городскому Совету депутатов рассмотреть подготовленный прокуратурой города проект решения «Об утверждении Порядка осуществления муниципального дорожного контроля за обеспечением сохранности автомобильных дорог местного значения». Данный проект положения был принят за основу и отправлен главе муниципального образования город Новотроицк на доработку. Доработанный и окончательный вариант данного проекта решения администрация муниципального образования город Новотроицк обязуется представить в сентябре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проведения заседаний подтверждается опубликованием повесток заседаний городского Совета в газете «Гвардеец труда», на официальном сайте администрации города и участием в заседаниях средств массовой информации. Все принятые решения городского Совета нормативного характера размещаются в официальном вестнике газеты «Гвардеец труда», а также на официальном сайте администрации города, что позволяет каждому гражданину получить своевременную и достоверную информацию о деятельности городск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3 года депутаты традиционно проводили отчеты перед избирателями. Из предоставленных депутатами справок о проведенных отчетов видно, что явка избирателей продолжает оставаться довольно низ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городской Совет в течение отчетного года поступило 309  входящих документа, из них от вышестоящих государственных органов власти 12, обращений граждан 9. За этот же период подготовлено 310 исходящих документ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путатов муниципального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 А.А.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06:00Z</dcterms:created>
  <dc:creator>Пользователь</dc:creator>
  <dc:description/>
  <cp:keywords/>
  <dc:language>en-US</dc:language>
  <cp:lastModifiedBy>1</cp:lastModifiedBy>
  <cp:lastPrinted>2012-04-06T09:08:00Z</cp:lastPrinted>
  <dcterms:modified xsi:type="dcterms:W3CDTF">2014-05-12T11:21:00Z</dcterms:modified>
  <cp:revision>86</cp:revision>
  <dc:subject/>
  <dc:title>Приложение</dc:title>
</cp:coreProperties>
</file>