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ind w:left="5895" w:right="-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5895" w:right="-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городского </w:t>
            </w:r>
          </w:p>
          <w:p>
            <w:pPr>
              <w:pStyle w:val="Normal"/>
              <w:ind w:left="5895" w:right="-2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ind w:left="5895" w:right="-22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8  марта  2014  года  №  523</w:t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ПОРЯДКЕ УЧЕТА И ОФОРМЛЕНИЯ ВЫМОРОЧНОГО          ИМУЩЕСТВА В СОБСТВЕННОСТЬ МУНИЦИПАЛЬНОГО ОБРАЗОВАНИЯ ГОРОД НОВОТРОИЦ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ЕНБУРГСКОЙ ОБЛАСТИ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</w:rPr>
              <w:t>Глава 1. Общие положения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. Положение о порядке учета и оформления выморочного имущества в собственность муниципального образования город Новотроицк (далее – Положение), разработано в целях упорядочения, сохранности, оценки и реализации выморочного имущества, переходящего в порядке наследования по закону в собственность муниципального образования город Новотроицк, на основании Гражданского кодекса РФ, Устава муниципального образования город Новотроицк.</w:t>
            </w:r>
          </w:p>
          <w:p>
            <w:pPr>
              <w:pStyle w:val="21"/>
              <w:rPr/>
            </w:pPr>
            <w:r>
              <w:rPr>
                <w:szCs w:val="28"/>
              </w:rPr>
              <w:t>2. Положение распространяется на находящееся в пределах муници-пального образования имущество, переходящее по праву наследования в собственность муниципального образования город Новотроицк: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жилые помещения, в том числе отдельные квартиры, комнаты в коммунальных квартирах, жилые дома (части жилых домов) и доли в праве на них;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земельные участки (доли земельных участков), а также расположенные на них здания, сооружения, иные объекты недвижимого имущества;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- доли в праве общей долевой собственности на указанные выше объекты недвижимого имущества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К выморочному имуществу, переходящему по праву наследования по закону в собственность муниципального образования город Новотроицк, относятся жилые помещения, земельные участки, а также расположенные на них здания, сооружения, иные объекты недвижимого имущества, а также доли в праве общей долевой собственности на данные объекты недвижимого имущества, принадлежащие гражданам на праве собственности и освобождающихся после их смерти при отсутствии у умершего гражданина наследников по закону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 или все наследники отказались от наследства и при этом никто из них не указал, что отказывается в пользу другого наследни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. 2. Порядок оформления документов на выморочные жилые помещения, переходящие в порядке наследования в собственность муниципального образования город Новотроиц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 Организации, осуществляющие обслуживание и эксплуатацию жилищного фонда, управляющие компании, иные организации и физические лица в 30-дневный срок со дня выявления факта смерти гражданина, имевшего жилое помещение на праве собственности, находящееся на территории муниципального образования город Новотроицк, при отсутствии у умершего гражданина  зарегистрированных лиц,  обязаны  направить письменное заявление в администрацию муниципального образования город Новотроиц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Организация, лица указанные в п. 2.1 настоящего Положения осуществляющая обслуживание и эксплуатацию жилищного фонда, управляющая компания при получении сведений о смерти собственника жилого помещения принимают меры по предупреждению противоправных действий по отношению к имуществ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Для получения свидетельства о праве на наследство на выморочное имущество администрация муниципального образования  город Новотроицк в лице Комитета по управлению муниципальным имуществом  собирает следующие документы, направляя запросы в соответствующие государственные органы и иные органы и орган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) свидетельство (справку) о смерти, выданное учреждениями ЗАГС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) копию финансового лицевого сч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) выписку из Единого государственного реестра прав на недвижимое имущество и сделок с ним (далее по тексту - Реестр), удостоверяющую внесение в Реестр записи о праве собственности умершего гражданина на жилое помеще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Указанные в пунктах 1-3 части 3 настоящей статьи документы, а также технический паспорт или кадастровый паспорт,  и справка БТИ о стоимости или отчет о независимой оценке выморочного имущества направляются нотариусу находящемуся на территории муниципального образования  город Новотроицк для оформления свидетельства о праве на наследств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. В случае отказа в предоставлении документов по п. 2.3 по причине отсутствия необходимой информации администрация  муниципального образования город Новотроицк обращается с иском в суд о признании права муниципальной собственности за  муниципальным  образованием город Новотроицк  на выморочное имуществ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.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) готовит проект постановления администрации муниципального образования город Новотроицк  о приеме в муниципальную собственность и включении в состав имущества муниципальной казны выморочного имущества после выдачи нотариусом Новотроицкого нотариального округа свидетельства о праве на наследство по закону или после получения решения или приговора суда о передаче в собственность муниципального образования город Новотроицк выморочного иму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) 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на жилое помещение.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b/>
                <w:szCs w:val="28"/>
              </w:rPr>
              <w:t>Глава 3. Порядок оформления документов на выморочные земельные         участки, а также расположенные на них здания, сооружения, иные объекты недвижимого имущества, переходящие в порядке наследования в собственность муниципального образования город Новотроицк.</w:t>
            </w:r>
          </w:p>
          <w:p>
            <w:pPr>
              <w:pStyle w:val="21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ормление документов на выморочные земельные участки, а также расположенные на них здания, сооружения, иные объекты недвижимого имущества, переходящие в порядке наследования в собственность муниципального образования город Новотроицк осуществляется комитетом по управлению муниципальным имуществом администрации муниципального образования город Новотроицк (далее – «Комитет»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 Оформление документов осуществляется при поступлении от организаций, физических лиц, а также иных источников информации о земельных участках, а также расположенных на них зданиях, сооружениях, иных объектов недвижимого имущества имеющих признаки выморочного имущест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3. При поступлении указанной в части 2 настоящей главы информации Комитет в 30-дневный срок подготавливает в соответствующие организации, государственные органы и иные органы запросы о выдаче следующих документов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видетельство (справку) о смерти, выданное учреждениями ЗАГС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) выписку из Единого государственного реестра прав на недвижимое имущество и сделок с ним (далее по тексту - Реестр), удостоверяющую внесение в Реестр записи о праве собственности умершего гражданина на земельный участок, а также расположенные на нем здания, сооружения, иные объекты недвижимого имуществ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3) кадастровый паспорт на земельный участок, а также расположенные на нем здания, сооружения, иные объекты недвижимого имущест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 После поступления в Комитет указанных в части 3 настоящей главы документов, данные документы, а также справка о стоимости здания, сооружения, иного объекта недвижимого имущества, выданная организацией осуществляющей техническую инвентаризацию недвижимого имущества, справка о кадастровой стоимости земельного участка или отчет о независимой оценке имущества направляются нотариусу, находящемуся на территории муниципального образования город Новотроицк, для оформления свидетельства о праве на наследство по зако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. В случае отказа в предоставлении документов указанных в части              3 настоящей главы по причине отсутствия необходимой информации администрация муниципального образования город Новотроицк обращается с исковым заявлением в суд о признании на выморочное имущество права собственности муниципального образования город Новотроицк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отовит проект постановления администрации муниципального образования город Новотроицк  о приеме в муниципальную собственность и включении в состав имущества муниципальной казны выморочного имущества после выдачи нотариусом Новотроицкого нотариального округа свидетельства о праве на наследство по закону или после получения решения или приговора суда о передаче в собственность муниципального образования город Новотроицк выморочного имущества;</w:t>
            </w:r>
          </w:p>
          <w:p>
            <w:pPr>
              <w:pStyle w:val="Normal"/>
              <w:ind w:firstLine="74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на жилое помещ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Учет объектов выморочного имуществ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ind w:firstLine="741"/>
              <w:rPr>
                <w:szCs w:val="28"/>
              </w:rPr>
            </w:pPr>
            <w:r>
              <w:rPr>
                <w:szCs w:val="28"/>
              </w:rPr>
              <w:t xml:space="preserve">1. Сведения о жилых помещениях, земельных участках, а также расположенных на них зданиях, сооружениях, иных объектах недвижимого имущества, являющимися выморочными, право собственности, на которые зарегистрировано за муниципальным образованием город Новотроицк, вносятся в реестр муниципального имущества, а документация, связанная с объектом недвижимости, поступает на хранение в архив Комитета. </w:t>
            </w:r>
          </w:p>
          <w:p>
            <w:pPr>
              <w:pStyle w:val="Normal"/>
              <w:ind w:firstLine="7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илое помещение включается в жилищный фонд социального использования муниципального образования город Новотроицк.  </w:t>
            </w:r>
          </w:p>
          <w:p>
            <w:pPr>
              <w:pStyle w:val="Normal"/>
              <w:ind w:firstLine="7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ю муниципальны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уществом                                                                                              А.Н. Куря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>
          <w:rStyle w:val="Articleseparator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">
    <w:name w:val="article_separator"/>
    <w:basedOn w:val="Style14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4:00Z</dcterms:created>
  <dc:creator>Пользователь</dc:creator>
  <dc:description/>
  <cp:keywords/>
  <dc:language>en-US</dc:language>
  <cp:lastModifiedBy>Пресс-центр</cp:lastModifiedBy>
  <cp:lastPrinted>2014-03-19T13:56:00Z</cp:lastPrinted>
  <dcterms:modified xsi:type="dcterms:W3CDTF">2014-04-01T03:03:00Z</dcterms:modified>
  <cp:revision>33</cp:revision>
  <dc:subject/>
  <dc:title>СОВЕТ ДЕПУТАТОВ ГОРОДСКОГО ПОСЕЛЕНИЯ МЫТИЩИ</dc:title>
</cp:coreProperties>
</file>