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120" w:right="-17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6120" w:right="-17" w:hanging="540"/>
        <w:jc w:val="both"/>
        <w:rPr>
          <w:sz w:val="28"/>
          <w:szCs w:val="28"/>
        </w:rPr>
      </w:pPr>
      <w:r>
        <w:rPr>
          <w:sz w:val="28"/>
          <w:szCs w:val="28"/>
        </w:rPr>
        <w:t>к решению городского</w:t>
      </w:r>
    </w:p>
    <w:p>
      <w:pPr>
        <w:pStyle w:val="Normal"/>
        <w:shd w:fill="FFFFFF" w:val="clear"/>
        <w:ind w:left="6120" w:right="-17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shd w:fill="FFFFFF" w:val="clear"/>
        <w:tabs>
          <w:tab w:val="clear" w:pos="708"/>
          <w:tab w:val="left" w:pos="8266" w:leader="underscore"/>
          <w:tab w:val="left" w:pos="9326" w:leader="underscore"/>
        </w:tabs>
        <w:ind w:left="6120" w:right="-17" w:hanging="540"/>
        <w:jc w:val="both"/>
        <w:rPr>
          <w:sz w:val="28"/>
          <w:szCs w:val="28"/>
        </w:rPr>
      </w:pPr>
      <w:r>
        <w:rPr>
          <w:sz w:val="28"/>
          <w:szCs w:val="28"/>
        </w:rPr>
        <w:t>от 28 февраля 2014 года № 511</w:t>
      </w:r>
    </w:p>
    <w:p>
      <w:pPr>
        <w:pStyle w:val="Normal"/>
        <w:shd w:fill="FFFFFF" w:val="clear"/>
        <w:tabs>
          <w:tab w:val="clear" w:pos="708"/>
          <w:tab w:val="left" w:pos="8266" w:leader="underscore"/>
          <w:tab w:val="left" w:pos="9326" w:leader="underscore"/>
        </w:tabs>
        <w:ind w:left="6530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6" w:leader="underscore"/>
          <w:tab w:val="left" w:pos="9326" w:leader="underscore"/>
        </w:tabs>
        <w:ind w:left="6530" w:right="-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ользования трамваем</w:t>
      </w:r>
    </w:p>
    <w:p>
      <w:pPr>
        <w:pStyle w:val="Normal"/>
        <w:shd w:fill="FFFFFF" w:val="clear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муниципального образования город Новотроицк.</w:t>
      </w:r>
    </w:p>
    <w:p>
      <w:pPr>
        <w:pStyle w:val="Normal"/>
        <w:shd w:fill="FFFFFF" w:val="clear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/>
      </w:pPr>
      <w:r>
        <w:rPr>
          <w:sz w:val="28"/>
          <w:szCs w:val="28"/>
        </w:rPr>
        <w:tab/>
        <w:t>1.1. Настоящие Правила разработаны в соответствии с Гражданским кодексом РФ, Кодексом РФ об административных правонарушениях, Законом РФ «О защите прав потребителей», Правилами дорожного движения РФ, Типовыми правилами пользования трамваями и троллейбусами в городах РФ, Законом Оренбургской области «Об административных правонарушениях на территории Оренбургской области» и другими нормативными актами, действующими на территории Российской Федерации, Оренбургской области и муниципального образования город Новотроиц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Настоящие Правила устанавливают основные принципы организации пассажирских перевозок и определяют порядок пользования городским наземным общественным транспортом (трамвай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Целью настоящих Правил является разъяснение установленных действующим Законодательством прав, обязанностей и ответственности пассажиров и перевозчиков, а также порядка их взаимоотношений при осуществлении пассажирских перевозок трамва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Настоящие Правила действуют на всей территории муниципального образования город Новотроицк и обязательны для исполнения перевозчиками и пассажир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Настоящие Правила должны находиться внутри салонов подвижного состава в видимом для пассажиров мес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Основные термины, содержащиеся в настоящих Правилах:</w:t>
      </w:r>
    </w:p>
    <w:p>
      <w:pPr>
        <w:pStyle w:val="Normal"/>
        <w:shd w:fill="FFFFFF" w:val="clear"/>
        <w:ind w:left="7" w:right="-17" w:hanging="0"/>
        <w:jc w:val="both"/>
        <w:rPr/>
      </w:pPr>
      <w:r>
        <w:rPr>
          <w:sz w:val="28"/>
          <w:szCs w:val="28"/>
        </w:rPr>
        <w:tab/>
        <w:t>трамва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городское наземное электрическое транспортное средство, предназначенное для перевозки пассажиров и имеющее соответствующее установленным на территории Российской Федерации требованиям количество мест для пассажиров;</w:t>
      </w:r>
    </w:p>
    <w:p>
      <w:pPr>
        <w:pStyle w:val="Normal"/>
        <w:shd w:fill="FFFFFF" w:val="clear"/>
        <w:ind w:left="10" w:right="-17" w:hanging="0"/>
        <w:jc w:val="both"/>
        <w:rPr/>
      </w:pPr>
      <w:r>
        <w:rPr>
          <w:sz w:val="28"/>
          <w:szCs w:val="28"/>
        </w:rPr>
        <w:tab/>
        <w:t>водитель - лицо, управляющее транспортным средством и принимающее непосредственное участие в процессе дорожного движения и перевозке пассажира;</w:t>
      </w:r>
    </w:p>
    <w:p>
      <w:pPr>
        <w:pStyle w:val="Normal"/>
        <w:shd w:fill="FFFFFF" w:val="clear"/>
        <w:ind w:left="7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дуктор - должностное лицо, осуществляющее продажу билетов в транспортном средстве;</w:t>
      </w:r>
    </w:p>
    <w:p>
      <w:pPr>
        <w:pStyle w:val="Normal"/>
        <w:shd w:fill="FFFFFF" w:val="clear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тролер –  лицо, уполномоченное перевозчиком, на которое возложен контроль соблюдения правил пользования трамваем в соответствии с федеральными законами или законами субъектов Российской  Федерации (далее контролер).                                            </w:t>
      </w:r>
    </w:p>
    <w:p>
      <w:pPr>
        <w:pStyle w:val="Normal"/>
        <w:shd w:fill="FFFFFF" w:val="clear"/>
        <w:ind w:right="-17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маршрут – путь следования городского наземного электрического транспорта (трамвая) между пунктами отправления и назначения;</w:t>
      </w:r>
    </w:p>
    <w:p>
      <w:pPr>
        <w:pStyle w:val="Normal"/>
        <w:shd w:fill="FFFFFF" w:val="clear"/>
        <w:ind w:left="12" w:right="-1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тановочный пункт городского наземного электрического транспорта (трамвая) – обустроенная и используемая для посадки, высадки и обслуживания пассажиров часть дороги;        </w:t>
      </w:r>
    </w:p>
    <w:p>
      <w:pPr>
        <w:pStyle w:val="Normal"/>
        <w:shd w:fill="FFFFFF" w:val="clear"/>
        <w:ind w:left="12" w:right="-1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ассажир - физическое лицо, которое, во исполнение договора перевозки (публичного договора), заключенного от его имени или им самим, перевозится за плату или по предъявлению документа, дающего право на льготный проезд перевозчиком;</w:t>
      </w:r>
    </w:p>
    <w:p>
      <w:pPr>
        <w:pStyle w:val="Normal"/>
        <w:shd w:fill="FFFFFF" w:val="clear"/>
        <w:ind w:left="10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озчик (предприятие общественного транспорта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- организация, принявшая на себя обязательства по перевозке пассажиров и багажа, предусмотренные законодательством, договором перевозки транспортом общего пользования;</w:t>
      </w:r>
      <w:r>
        <w:rPr/>
        <w:t xml:space="preserve"> </w:t>
      </w:r>
    </w:p>
    <w:p>
      <w:pPr>
        <w:pStyle w:val="Normal"/>
        <w:shd w:fill="FFFFFF" w:val="clear"/>
        <w:ind w:left="12" w:right="-17" w:hanging="0"/>
        <w:jc w:val="both"/>
        <w:rPr/>
      </w:pPr>
      <w:r>
        <w:rPr>
          <w:sz w:val="28"/>
          <w:szCs w:val="28"/>
        </w:rPr>
        <w:tab/>
        <w:t>перевозка пассажира (перевозка) - доставка пассажира из пункта отправления в пункт назначения с использованием подвижного состава на основании договора перевозки (публичного договора), предусмотренного гражданским законодательством Российской Федерации;</w:t>
      </w:r>
    </w:p>
    <w:p>
      <w:pPr>
        <w:pStyle w:val="Normal"/>
        <w:shd w:fill="FFFFFF" w:val="clear"/>
        <w:ind w:left="12" w:right="-17" w:hanging="0"/>
        <w:jc w:val="both"/>
        <w:rPr/>
      </w:pPr>
      <w:r>
        <w:rPr>
          <w:sz w:val="28"/>
          <w:szCs w:val="28"/>
        </w:rPr>
        <w:tab/>
        <w:t>ручная кладь – вещи пассажира, которые перевозятся пассажиром с собой в транспортном средстве и сохранность которых при перевозке обеспечивается пассажиром;</w:t>
      </w:r>
    </w:p>
    <w:p>
      <w:pPr>
        <w:pStyle w:val="Normal"/>
        <w:shd w:fill="FFFFFF" w:val="clear"/>
        <w:ind w:left="14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гаж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ещи пассажира, принятые для перевозки в установленном порядке; 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ind w:left="12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илет – перевозочный документ, удостоверяющий заключение договора перевозки пассажира и багаж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firstLine="709"/>
        <w:jc w:val="both"/>
        <w:rPr/>
      </w:pPr>
      <w:r>
        <w:rPr>
          <w:bCs/>
          <w:sz w:val="28"/>
          <w:szCs w:val="28"/>
        </w:rPr>
        <w:t xml:space="preserve">общественный транспорт 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ассажирский</w:t>
        </w:r>
      </w:hyperlink>
      <w:r>
        <w:rPr>
          <w:sz w:val="28"/>
          <w:szCs w:val="28"/>
        </w:rPr>
        <w:t xml:space="preserve"> транспорт, доступный и востребованный к использованию широкими слоями населения.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" w:right="-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2"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БЯЗАННОСТИ ПЕРЕВОЗЧИКА </w:t>
      </w:r>
    </w:p>
    <w:p>
      <w:pPr>
        <w:pStyle w:val="Normal"/>
        <w:shd w:fill="FFFFFF" w:val="clear"/>
        <w:ind w:left="12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беспечивать перевозку пассажиров в пункт назначения, а в случае перевозки пассажиром багажа - также и доставку багажа в пункт назначения.</w:t>
      </w:r>
    </w:p>
    <w:p>
      <w:pPr>
        <w:pStyle w:val="Normal"/>
        <w:shd w:fill="FFFFFF" w:val="clear"/>
        <w:ind w:left="5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Соблюдать установленные   интервалы движения транспорта на маршрут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В случае планового изменения или закрытия маршрутов оповещать население города через местные средства массовой информации или путем размещения объявлений на остановочных пунктах не позднее 14 дней с даты изменения маршру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/>
      </w:pPr>
      <w:r>
        <w:rPr>
          <w:sz w:val="28"/>
          <w:szCs w:val="28"/>
        </w:rPr>
        <w:tab/>
        <w:t>2.4. Обеспечить чистоту в салонах, экипировку, внутреннее и внешнее оформление трамвая в соответствии с нормативными требованиями Правил дорожного движения, Правил перевозок пассажиров и багажа автомобильным транспортом в Российской Федерации, Инструкции по оборудованию и оформлению остановочных пунктов общественного транспорта, а также внешнего и внутреннего оформления трамваев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5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5. Проводить предрейсовое и послерейсовое медицинское освидетельствование водителей транспортных трамваев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5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Обеспечить техническое обслуживание транспортных средств.</w:t>
      </w:r>
    </w:p>
    <w:p>
      <w:pPr>
        <w:pStyle w:val="Normal"/>
        <w:shd w:fill="FFFFFF" w:val="clear"/>
        <w:ind w:left="10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hd w:fill="FFFFFF" w:val="clear"/>
        <w:ind w:left="10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 ОБЯЗАННОСТИ ВОДИТЕЛЕЙ И КОНДУКТОР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0" w:right="-1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оявлять заботу о пассажирах, быть внимательными и предупредительными к ним.</w:t>
      </w:r>
    </w:p>
    <w:p>
      <w:pPr>
        <w:pStyle w:val="Normal"/>
        <w:shd w:fill="FFFFFF" w:val="clear"/>
        <w:ind w:right="-17" w:hanging="0"/>
        <w:jc w:val="both"/>
        <w:rPr/>
      </w:pPr>
      <w:r>
        <w:rPr>
          <w:sz w:val="28"/>
          <w:szCs w:val="28"/>
        </w:rPr>
        <w:tab/>
        <w:t>3.2. При обнаружении или получении от пассажиров информации о наличии в салоне городского наземного электрического транспорта (трамвая) предметов, которые могут представлять опасность для жизни и здоровья, а также запаха гари, дыма, огня, воздействия электрического тока действовать согласно инструкци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Периодически напоминать пассажирам о своевременной оплате проезда в соответствии с п.6.2 настоящих Правил, о соблюдении культуры поведения пассажиров, особенно по отношению к лицам пожилого возраста и инвалид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При проведении контроля за оплатой проезда объявлять пассажирам о том, что в салоне работают контролеры.</w:t>
      </w:r>
    </w:p>
    <w:p>
      <w:pPr>
        <w:pStyle w:val="Normal"/>
        <w:shd w:fill="FFFFFF" w:val="clear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Кондукторы обязаны:</w:t>
      </w:r>
    </w:p>
    <w:p>
      <w:pPr>
        <w:pStyle w:val="Normal"/>
        <w:shd w:fill="FFFFFF" w:val="clear"/>
        <w:tabs>
          <w:tab w:val="clear" w:pos="708"/>
          <w:tab w:val="left" w:pos="146" w:leader="none"/>
        </w:tabs>
        <w:ind w:right="-1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давать пассажирам билеты разового или многоразового пользования;</w:t>
      </w:r>
    </w:p>
    <w:p>
      <w:pPr>
        <w:pStyle w:val="Normal"/>
        <w:shd w:fill="FFFFFF" w:val="clear"/>
        <w:tabs>
          <w:tab w:val="clear" w:pos="708"/>
          <w:tab w:val="left" w:pos="146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нимать оплату за провоз багажа, с выдачей документа, подтверждающего его оплату;</w:t>
      </w:r>
    </w:p>
    <w:p>
      <w:pPr>
        <w:pStyle w:val="Normal"/>
        <w:shd w:fill="FFFFFF" w:val="clear"/>
        <w:tabs>
          <w:tab w:val="clear" w:pos="708"/>
          <w:tab w:val="left" w:pos="146" w:leader="none"/>
        </w:tabs>
        <w:ind w:right="-1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уществлять контроль за оплатой проезда как во время движения трамвая, так и при выходе пассажиров из салона трамвая;</w:t>
      </w:r>
    </w:p>
    <w:p>
      <w:pPr>
        <w:pStyle w:val="Normal"/>
        <w:shd w:fill="FFFFFF" w:val="clear"/>
        <w:tabs>
          <w:tab w:val="clear" w:pos="708"/>
          <w:tab w:val="left" w:pos="146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ить пассажиру возможность своевременно оплатить проез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2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ложить пассажиру выйти на ближайшей остановке, если:</w:t>
      </w:r>
    </w:p>
    <w:p>
      <w:pPr>
        <w:pStyle w:val="Normal"/>
        <w:shd w:fill="FFFFFF" w:val="clear"/>
        <w:tabs>
          <w:tab w:val="clear" w:pos="708"/>
          <w:tab w:val="left" w:pos="151" w:leader="none"/>
        </w:tabs>
        <w:ind w:right="-1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ассажир не оплатил проезд или провоз багажа;</w:t>
      </w:r>
    </w:p>
    <w:p>
      <w:pPr>
        <w:pStyle w:val="Normal"/>
        <w:shd w:fill="FFFFFF" w:val="clear"/>
        <w:tabs>
          <w:tab w:val="clear" w:pos="708"/>
          <w:tab w:val="left" w:pos="151" w:leader="none"/>
        </w:tabs>
        <w:ind w:right="-1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ассажир находится в состоянии опьянения;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ind w:left="17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пассажир находится в пачкающей одежде, загрязняющей трамвай либо одежду пассажиров;</w:t>
      </w:r>
    </w:p>
    <w:p>
      <w:pPr>
        <w:pStyle w:val="Normal"/>
        <w:shd w:fill="FFFFFF" w:val="clear"/>
        <w:tabs>
          <w:tab w:val="clear" w:pos="708"/>
          <w:tab w:val="left" w:pos="146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 необходимости вызвать через водителя трамвая наряд поли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Водители обязаны:</w:t>
      </w:r>
    </w:p>
    <w:p>
      <w:pPr>
        <w:pStyle w:val="Normal"/>
        <w:shd w:fill="FFFFFF" w:val="clear"/>
        <w:tabs>
          <w:tab w:val="clear" w:pos="708"/>
          <w:tab w:val="left" w:pos="146" w:leader="none"/>
        </w:tabs>
        <w:ind w:left="7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укоснительно соблюдать требования Правил дорожного движения РФ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2" w:right="-1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ивать перевозку пассажиров в строгом соответствии с правилами технической эксплуатации трамвая, безопасности дорожного движения и правил перевозок пассажир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изводить посадку, высадку пассажиров только на остановочных пункта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" w:right="-1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уществлять посадку и высадку пассажиров только после полной остановки трамвая, а начинать движение только с закрытыми дверями и не открывать их до полной остановки;</w:t>
      </w:r>
    </w:p>
    <w:p>
      <w:pPr>
        <w:pStyle w:val="Normal"/>
        <w:shd w:fill="FFFFFF" w:val="clear"/>
        <w:tabs>
          <w:tab w:val="clear" w:pos="708"/>
          <w:tab w:val="left" w:pos="151" w:leader="none"/>
        </w:tabs>
        <w:ind w:left="10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авильно и четко объявлять пассажирам название каждого остановочного пункта и следующего за ним, мест пересадок, а при изменении маршрута объявлять об этом на каждой остановке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10" w:right="-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10"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ПРАВА ВОДИТЕЛЕЙ И КОНДУКТОР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0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0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Ограничивать посадку граждан в зависимости от наполнения трамв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2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На конечных остановках маршрута водитель вправе оказать необходимую помощь кондуктору и контролеру в осуществлении контроля за оплатой проез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2"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ВХОДА, ВЫХОДА И РАЗМЕЩЕНИЯ В САЛОНЕ</w:t>
      </w:r>
    </w:p>
    <w:p>
      <w:pPr>
        <w:pStyle w:val="Normal"/>
        <w:shd w:fill="FFFFFF" w:val="clear"/>
        <w:ind w:left="17"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АМВАЯ</w:t>
      </w:r>
    </w:p>
    <w:p>
      <w:pPr>
        <w:pStyle w:val="Normal"/>
        <w:shd w:fill="FFFFFF" w:val="clear"/>
        <w:ind w:left="17" w:right="-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right="-17" w:hanging="0"/>
        <w:jc w:val="both"/>
        <w:rPr/>
      </w:pPr>
      <w:r>
        <w:rPr>
          <w:sz w:val="28"/>
          <w:szCs w:val="28"/>
        </w:rPr>
        <w:tab/>
        <w:t>5.1. Вход в трамвай и выход из него разрешается только на остановочных пунктах после полной остановки трамв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Граждане обязаны соблюдать очередность при входе в трамвай и при выходе из не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/>
      </w:pPr>
      <w:r>
        <w:rPr>
          <w:sz w:val="28"/>
          <w:szCs w:val="28"/>
        </w:rPr>
        <w:tab/>
        <w:t>5.3. Преимущественным правом входа в переднюю дверь пользуются: граждане с детьми дошкольного возраста, дети в возрасте до 10 лет, лица престарелого возраста, беременные женщины, инвалиды, работники городского общественного транспорта при исполнении ими служебных обязанностей.</w:t>
      </w:r>
    </w:p>
    <w:p>
      <w:pPr>
        <w:pStyle w:val="Normal"/>
        <w:shd w:fill="FFFFFF" w:val="clear"/>
        <w:ind w:right="-17" w:hanging="0"/>
        <w:jc w:val="both"/>
        <w:rPr/>
      </w:pPr>
      <w:r>
        <w:rPr>
          <w:sz w:val="28"/>
          <w:szCs w:val="28"/>
        </w:rPr>
        <w:tab/>
        <w:t>5.4. Во время поездки в городском наземном электрическом транспорте (трамвае) пассажир должен держаться за поручни во избежание па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Передние 5 мест в салоне, обозначенные специальными надписями или символами, предназначаются для инвалидов, лиц престарелого возраста, пассажиров с детьми и беременных женщ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/>
      </w:pPr>
      <w:r>
        <w:rPr>
          <w:sz w:val="28"/>
          <w:szCs w:val="28"/>
        </w:rPr>
        <w:tab/>
        <w:t>5.6. Во время поездки в общественном транспорте пассажир должен соблюдать общественный порядок, быть внимательным и предупредительным к другим пассажирам, а также к работникам перевозч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 Пассажир должен располагать свой багаж таким образом, чтобы он не создавал помех для передвижения по салону другим пассажирам, а также работникам перевозч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 По прибытии на конечную остановку маршрута пассажиры обязаны выйти из салона трамв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  <w:t>6. УСЛОВИЯ ОПЛАТЫ ПРОЕЗ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Перечень категорий граждан, имеющих право на льготный проезд в городском общественном транспорте, определяется действующим законодательством РФ и Оренбург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Пассажир обязан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войдя в трамвай, не дожидаясь следующей остановки, оплатить проез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хранять билет, подтверждающий оплату проезда, до конца поезд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ъявлять для проверки все виды проездных билетов, а также документы на право льготного либо бесплатного проезда контролеру, кондуктору по первому их требованию в развернутом вид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латить багаж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случае отказа оплатить проезд и (или) провоз багажа, а также при предъявлении недействительных или имеющих признаки подделки билетов или документов, по требованию лиц, уполномоченных осуществлять контроль оплаты проезда и провоза багажа, покинуть салон трамвая на ближайшем остановочном пункт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/>
      </w:pPr>
      <w:r>
        <w:rPr>
          <w:sz w:val="28"/>
          <w:szCs w:val="28"/>
        </w:rPr>
        <w:tab/>
        <w:t>6.3. При проезде в трамвае, осуществляющем регулярные пассажирские перевозки, пассажир имее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еревозить с собой бесплатно в городском сообщении детей в возраст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тарше семи лет без предоставления отдельных мест для сидени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762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пассажир обязан иметь при себе документ, который подтверждает возраст ребенка, перевозимого с предоставлением преимуществ по провозной плате, указанной в части 1 настоящей статьи, и который в обязательном порядке предъявляется по первому требованию лиц, осуществляющих контроль за оплатой проезд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овозить с собой бесплатно багаж в количестве не более одного места, длина, ширина и высота которого в сумме не превышают сто двадцать сантиметров, одну пару лыж в чехле, детские санки, детскую коляску,         мелких  животных  и  птиц  в  клетке, не  превышающей размеры ручной клади, собаку на задней накопительной площадке в наморднике и при наличии повод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перевозчик вправе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отказать пассажиру в принятии багажа для перевозки, если свойства или упаковка вещей входящих в состав багажа, не отвечают требованиям, установленным правилами перевозок пассажиров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отказать пассажиру в провозе багажа, если его размещение  в трамвае будет препятствовать входу пассажиров в трамвай, выхода пассажиров из трамва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>6.4. Пассажиры, проезжающие по проездным документам, дающим право льготного проезда, стоимость каждого места багажа оплачивают на общих основан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5. Оплаченный разовый билет действует только на одну поездку в одном направлении.</w:t>
      </w:r>
    </w:p>
    <w:p>
      <w:pPr>
        <w:pStyle w:val="Normal"/>
        <w:shd w:fill="FFFFFF" w:val="clear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6. Льготный проездной билет действителен только при наличии документа, подтверждающего право пассажира на льготный проез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7. В случае снятия трамвая с маршрута в связи с неисправностью, аварией, выданные пассажирам билеты действительны для проезда на другом трамвае следующего в том же направлении, что и сошедш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  <w:t>7. ПАССАЖИРАМ ЗАПРЕЩАЕТ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Проезжать по иногородним проездным билет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" w:right="-17" w:hanging="2"/>
        <w:jc w:val="both"/>
        <w:rPr/>
      </w:pPr>
      <w:r>
        <w:rPr>
          <w:sz w:val="28"/>
          <w:szCs w:val="28"/>
        </w:rPr>
        <w:tab/>
        <w:tab/>
        <w:t>7.2. Проезжать на подножках и других элементах трамвая, не</w:t>
        <w:br/>
        <w:t>предназначенных для проез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3. Проезжать в грязной одежде и провозить багаж, который может испачкать пассажиров и сиденья.</w:t>
      </w:r>
    </w:p>
    <w:p>
      <w:pPr>
        <w:pStyle w:val="Normal"/>
        <w:shd w:fill="FFFFFF" w:val="clear"/>
        <w:ind w:right="-17" w:hanging="0"/>
        <w:jc w:val="both"/>
        <w:rPr/>
      </w:pPr>
      <w:r>
        <w:rPr>
          <w:sz w:val="28"/>
          <w:szCs w:val="28"/>
        </w:rPr>
        <w:tab/>
        <w:t>7.4. Высовываться из окон, помещать багаж на сиденья, загрязнять сиденья, занимать специально обозначенное место кондукт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5. Приводить в действие механизмы для открытия дверей, средства пожаротушения, механизмы для открывания аварийных люков, открывать аварийные выходы, а также препятствовать закрытию или открытию дверей, кроме необходимости предотвращения несчастных случаев.</w:t>
      </w:r>
    </w:p>
    <w:p>
      <w:pPr>
        <w:pStyle w:val="Normal"/>
        <w:shd w:fill="FFFFFF" w:val="clear"/>
        <w:ind w:right="-17" w:hanging="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.6.  Находиться в дверном проеме кабины или в самой кабине водителя и отвлекать его во время движения.</w:t>
      </w:r>
    </w:p>
    <w:p>
      <w:pPr>
        <w:pStyle w:val="Normal"/>
        <w:shd w:fill="FFFFFF" w:val="clear"/>
        <w:ind w:right="-17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0" w:right="-17" w:hanging="0"/>
        <w:jc w:val="both"/>
        <w:rPr/>
      </w:pPr>
      <w:r>
        <w:rPr>
          <w:sz w:val="28"/>
          <w:szCs w:val="28"/>
        </w:rPr>
        <w:tab/>
        <w:t>7.7. Наклеивать в салонах трамваев, любые объявления и рекламные листки без согласования с администрацией перевозч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8. Провозить:</w:t>
      </w:r>
    </w:p>
    <w:p>
      <w:pPr>
        <w:pStyle w:val="Normal"/>
        <w:shd w:fill="FFFFFF" w:val="clear"/>
        <w:tabs>
          <w:tab w:val="clear" w:pos="708"/>
          <w:tab w:val="left" w:pos="146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гнеопасные, взрывчатые, легко воспламеняющиеся, зловонные, отравляющие, ядовитые вещества;</w:t>
      </w:r>
    </w:p>
    <w:p>
      <w:pPr>
        <w:pStyle w:val="Normal"/>
        <w:shd w:fill="FFFFFF" w:val="clear"/>
        <w:tabs>
          <w:tab w:val="clear" w:pos="708"/>
          <w:tab w:val="left" w:pos="146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гнестрельное оружие без чехлов и надлежащей упаковки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682" w:leader="none"/>
          <w:tab w:val="left" w:pos="5854" w:leader="underscor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линномерные предметы свыше 190 см за исключением одной пары лыж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682" w:leader="none"/>
          <w:tab w:val="left" w:pos="5854" w:leader="underscor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животных, за исключением указанных в подпункте 4 п. 6.3.</w:t>
      </w:r>
    </w:p>
    <w:p>
      <w:pPr>
        <w:pStyle w:val="Normal"/>
        <w:shd w:fill="FFFFFF" w:val="clear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9. Брать в руки забытые (оставленные) кем-то предметы и (или) вещи. При обнаружении в трамвае забытых (оставленных) предметов, вещей, документов или каких-либо ценностей, а также почувствовав воздействие электрического тока, запаха гари, дыма или огня, пассажир обязан незамедлительно сообщить об этом кондуктору или водителю.</w:t>
      </w:r>
    </w:p>
    <w:p>
      <w:pPr>
        <w:pStyle w:val="Normal"/>
        <w:shd w:fill="FFFFFF" w:val="clear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10. Нарушать общественный порядок, курить, находиться в состоянии алкогольного или (и) наркотического опьянения, распивать алкогольные или спиртосодержащие напитки, употреблять наркотические средства или психотропные вещества в салоне трамвая.</w:t>
      </w:r>
    </w:p>
    <w:p>
      <w:pPr>
        <w:pStyle w:val="Normal"/>
        <w:shd w:fill="FFFFFF" w:val="clear"/>
        <w:ind w:left="7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ОСУЩЕСТВЛЕНИЕ КОНТРОЛЯ  ОПЛАТЫ ПРОЕЗДА, ПРОВОЗА БАГАЖ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1. Контроль работы городского общественного транспорта производится заказчиком перевозок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" w:right="-17" w:hanging="0"/>
        <w:jc w:val="both"/>
        <w:rPr/>
      </w:pPr>
      <w:r>
        <w:rPr>
          <w:sz w:val="28"/>
          <w:szCs w:val="28"/>
        </w:rPr>
        <w:tab/>
        <w:t>8.2. Контроль оплаты проезда и провоза багажа в трамваях осуществляется после соответствующего объявления лицами, уполномоченными осуществлять контроль оплаты проез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7" w:right="-17" w:hanging="0"/>
        <w:jc w:val="both"/>
        <w:rPr/>
      </w:pPr>
      <w:r>
        <w:rPr>
          <w:sz w:val="28"/>
          <w:szCs w:val="28"/>
        </w:rPr>
        <w:tab/>
        <w:t>8.3. Не  оплатившим  проезд  и (или) провоз  багажа  считается  пассажир: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ind w:right="-1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шедший в салон и до следующей после посадки остановки не купивший разовый  билет, а также не предъявивший его в момент контрольной проверки или получивший проездной билет от другого пассажира;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езжающий по просроченному либо не соответствующему данному виду транспорта проездному билету многократного пользования;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ind w:right="-1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 оплативший провоз ручной клади (багажа) размером, превышающим установленные подпунктом 4 п. 6.3 параметры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ind w:left="5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- не имеющий при себе проездного билета или документа, подтверждающего право льготного или бесплатного проезд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0" w:right="-17" w:hanging="0"/>
        <w:jc w:val="both"/>
        <w:rPr/>
      </w:pPr>
      <w:r>
        <w:rPr>
          <w:sz w:val="28"/>
          <w:szCs w:val="28"/>
        </w:rPr>
        <w:tab/>
        <w:t>8.4. Проверка оплаты проезда и провоза багажа осуществляется как в салоне трамвая, так и при выходе пассажиров из салона трамв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5. Наличие у пассажиров билетов и провоз ручной клади (багажа) контролируется лицами, уполномоченными перевозчик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6.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sz w:val="28"/>
          <w:szCs w:val="28"/>
        </w:rPr>
        <w:t>Продажа билетов для проезда в городском сообщении производится в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ранспортных средствах кондукторами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shd w:fill="FFFFFF" w:val="clear"/>
        <w:ind w:right="-17" w:hanging="0"/>
        <w:jc w:val="both"/>
        <w:rPr/>
      </w:pPr>
      <w:r>
        <w:rPr>
          <w:sz w:val="28"/>
          <w:szCs w:val="28"/>
        </w:rPr>
        <w:tab/>
        <w:t>8.7. Проездные билеты и документы, предъявленные пассажиром для подтверждения права льготного проезда, недействительные или имеющие признаки подделки, подлежат изъятию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right="-17" w:hanging="0"/>
        <w:jc w:val="both"/>
        <w:rPr/>
      </w:pPr>
      <w:r>
        <w:rPr>
          <w:sz w:val="28"/>
          <w:szCs w:val="28"/>
        </w:rPr>
        <w:tab/>
        <w:t>8.8. Пассажир, предъявивший недействительный или имеющий признаки подделки билет и (или) документ, может быть препровожден лицами, уполномоченными осуществлять контроль за оплатой проезда и провоза багажа, в ближайший отдел полиции или в пункт контроля с последующей доставкой в отдел полиции. В случае невозможности препровождения в отдел полиции лицами, уполномоченными осуществлять контроль за оплатой проезда и провоза багажа, должны быть вызваны сотрудники полиции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  <w:t>9. ОТВЕТСТВЕННОСТЬ ПАССАЖИРОВ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7" w:hanging="0"/>
        <w:jc w:val="both"/>
        <w:rPr/>
      </w:pPr>
      <w:r>
        <w:rPr>
          <w:sz w:val="28"/>
          <w:szCs w:val="28"/>
        </w:rPr>
        <w:tab/>
        <w:t>9.1. За повреждение трамваев, а также их оборудования ответственность наступает в соответствии с действующим законодательством. С виновных лиц также может быть произведено взыскание материального ущерба в установленном законом порядке.</w:t>
      </w:r>
    </w:p>
    <w:p>
      <w:pPr>
        <w:pStyle w:val="Normal"/>
        <w:shd w:fill="FFFFFF" w:val="clear"/>
        <w:ind w:right="-17" w:hanging="0"/>
        <w:jc w:val="both"/>
        <w:rPr/>
      </w:pPr>
      <w:r>
        <w:rPr>
          <w:sz w:val="28"/>
          <w:szCs w:val="28"/>
        </w:rPr>
        <w:tab/>
        <w:t>9.2. За нарушение настоящих Правил, в том числе за безбилетный проезд и провоз багажа без оплаты, виновные лица несут ответственность в соответствии с Законом Оренбургской области от 01 октября 2003 года                   № 489/5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ОЗ "Об административных правонарушениях на территории Оренбургской области".</w:t>
      </w:r>
    </w:p>
    <w:p>
      <w:pPr>
        <w:pStyle w:val="Normal"/>
        <w:shd w:fill="FFFFFF" w:val="clear"/>
        <w:ind w:left="17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5242" w:leader="none"/>
          <w:tab w:val="left" w:pos="7130" w:leader="none"/>
        </w:tabs>
        <w:ind w:left="2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42" w:leader="none"/>
          <w:tab w:val="left" w:pos="7130" w:leader="none"/>
        </w:tabs>
        <w:ind w:left="2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42" w:leader="none"/>
          <w:tab w:val="left" w:pos="7130" w:leader="none"/>
        </w:tabs>
        <w:ind w:left="2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42" w:leader="none"/>
          <w:tab w:val="left" w:pos="7130" w:leader="none"/>
        </w:tabs>
        <w:ind w:left="2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унитарного </w:t>
      </w:r>
    </w:p>
    <w:p>
      <w:pPr>
        <w:pStyle w:val="Normal"/>
        <w:shd w:fill="FFFFFF" w:val="clear"/>
        <w:tabs>
          <w:tab w:val="clear" w:pos="708"/>
          <w:tab w:val="left" w:pos="5242" w:leader="none"/>
          <w:tab w:val="left" w:pos="7130" w:leader="none"/>
        </w:tabs>
        <w:ind w:left="2" w:right="-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приятия «НовГорТранс»                                                         Ю.И.Кожевников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" w:right="-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" w:right="-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" w:right="-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" w:right="-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ind w:left="5" w:right="-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5" w:right="-17" w:hanging="0"/>
        <w:jc w:val="both"/>
        <w:rPr/>
      </w:pPr>
      <w:r>
        <w:rPr>
          <w:bCs/>
          <w:sz w:val="28"/>
          <w:szCs w:val="28"/>
        </w:rPr>
        <w:t>город Новотроицк                                                                           В.А. Немашкалов</w:t>
      </w:r>
    </w:p>
    <w:sectPr>
      <w:headerReference w:type="default" r:id="rId3"/>
      <w:type w:val="nextPage"/>
      <w:pgSz w:w="11906" w:h="16838"/>
      <w:pgMar w:left="1570" w:right="71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72;&#1089;&#1089;&#1072;&#1078;&#1080;&#1088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37:00Z</dcterms:created>
  <dc:creator>Авто</dc:creator>
  <dc:description/>
  <cp:keywords/>
  <dc:language>en-US</dc:language>
  <cp:lastModifiedBy>1</cp:lastModifiedBy>
  <cp:lastPrinted>2014-02-27T15:06:00Z</cp:lastPrinted>
  <dcterms:modified xsi:type="dcterms:W3CDTF">2014-02-28T07:52:00Z</dcterms:modified>
  <cp:revision>39</cp:revision>
  <dc:subject/>
  <dc:title/>
</cp:coreProperties>
</file>