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580"/>
        <w:rPr>
          <w:sz w:val="28"/>
          <w:szCs w:val="28"/>
        </w:rPr>
      </w:pPr>
      <w:r>
        <w:rPr>
          <w:sz w:val="28"/>
          <w:szCs w:val="28"/>
        </w:rPr>
        <w:t xml:space="preserve">Приложение  к решению        </w:t>
      </w:r>
    </w:p>
    <w:p>
      <w:pPr>
        <w:pStyle w:val="Normal"/>
        <w:ind w:firstLine="5580"/>
        <w:rPr>
          <w:sz w:val="28"/>
          <w:szCs w:val="28"/>
        </w:rPr>
      </w:pPr>
      <w:r>
        <w:rPr>
          <w:sz w:val="28"/>
          <w:szCs w:val="28"/>
        </w:rPr>
        <w:t xml:space="preserve">городского Совета депутатов </w:t>
      </w:r>
    </w:p>
    <w:p>
      <w:pPr>
        <w:pStyle w:val="Normal"/>
        <w:ind w:firstLine="5580"/>
        <w:rPr>
          <w:sz w:val="28"/>
          <w:szCs w:val="28"/>
        </w:rPr>
      </w:pPr>
      <w:r>
        <w:rPr>
          <w:sz w:val="28"/>
          <w:szCs w:val="28"/>
        </w:rPr>
        <w:t xml:space="preserve">от 31 января 2014 года </w:t>
      </w:r>
      <w:r>
        <w:rPr/>
        <w:t>№</w:t>
      </w:r>
      <w:r>
        <w:rPr>
          <w:sz w:val="28"/>
          <w:szCs w:val="28"/>
        </w:rPr>
        <w:t xml:space="preserve"> 487</w:t>
      </w:r>
    </w:p>
    <w:p>
      <w:pPr>
        <w:pStyle w:val="Normal"/>
        <w:rPr>
          <w:sz w:val="20"/>
        </w:rPr>
      </w:pPr>
      <w:r>
        <w:rPr>
          <w:sz w:val="20"/>
        </w:rPr>
        <w:t xml:space="preserve">                         </w:t>
      </w:r>
    </w:p>
    <w:p>
      <w:pPr>
        <w:pStyle w:val="Heading1"/>
        <w:rPr>
          <w:b w:val="false"/>
          <w:b w:val="false"/>
          <w:bCs w:val="false"/>
          <w:sz w:val="12"/>
        </w:rPr>
      </w:pPr>
      <w:r>
        <w:rPr>
          <w:b w:val="false"/>
          <w:bCs w:val="false"/>
          <w:sz w:val="12"/>
        </w:rPr>
        <w:t xml:space="preserve"> </w:t>
      </w:r>
    </w:p>
    <w:p>
      <w:pPr>
        <w:pStyle w:val="Normal"/>
        <w:tabs>
          <w:tab w:val="clear" w:pos="708"/>
          <w:tab w:val="right" w:pos="9355" w:leader="none"/>
        </w:tabs>
        <w:ind w:left="-180" w:hanging="0"/>
        <w:rPr>
          <w:b/>
          <w:b/>
          <w:bCs/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943600</wp:posOffset>
                </wp:positionH>
                <wp:positionV relativeFrom="paragraph">
                  <wp:posOffset>81280</wp:posOffset>
                </wp:positionV>
                <wp:extent cx="0" cy="114300"/>
                <wp:effectExtent l="5080" t="0" r="508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8pt,6.4pt" to="468pt,15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</w:t>
      </w:r>
    </w:p>
    <w:p>
      <w:pPr>
        <w:pStyle w:val="Normal"/>
        <w:tabs>
          <w:tab w:val="clear" w:pos="708"/>
          <w:tab w:val="right" w:pos="9355" w:leader="none"/>
        </w:tabs>
        <w:ind w:left="-180" w:hanging="0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</w:p>
    <w:p>
      <w:pPr>
        <w:pStyle w:val="Normal"/>
        <w:tabs>
          <w:tab w:val="clear" w:pos="708"/>
          <w:tab w:val="left" w:pos="3240" w:leader="none"/>
        </w:tabs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П О Л О Ж Е Н И Е</w:t>
      </w:r>
    </w:p>
    <w:p>
      <w:pPr>
        <w:pStyle w:val="TextBodyIndent"/>
        <w:ind w:left="0" w:hanging="0"/>
        <w:jc w:val="center"/>
        <w:rPr/>
      </w:pPr>
      <w:r>
        <w:rPr>
          <w:b/>
          <w:szCs w:val="28"/>
        </w:rPr>
        <w:t>о наказах избирателей в муниципальном образовании</w:t>
      </w:r>
    </w:p>
    <w:p>
      <w:pPr>
        <w:pStyle w:val="TextBodyIndent"/>
        <w:ind w:left="0" w:hanging="0"/>
        <w:jc w:val="center"/>
        <w:rPr>
          <w:b/>
          <w:b/>
          <w:szCs w:val="28"/>
        </w:rPr>
      </w:pPr>
      <w:r>
        <w:rPr>
          <w:b/>
          <w:szCs w:val="28"/>
        </w:rPr>
        <w:t>город Новотроицк</w:t>
      </w:r>
    </w:p>
    <w:p>
      <w:pPr>
        <w:pStyle w:val="TextBodyIndent"/>
        <w:ind w:left="0" w:firstLine="54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Indent"/>
        <w:ind w:left="0" w:firstLine="540"/>
        <w:rPr/>
      </w:pPr>
      <w:r>
        <w:rPr/>
      </w:r>
    </w:p>
    <w:p>
      <w:pPr>
        <w:pStyle w:val="TextBodyIndent"/>
        <w:ind w:left="0" w:hanging="0"/>
        <w:jc w:val="center"/>
        <w:rPr>
          <w:b/>
          <w:b/>
          <w:szCs w:val="28"/>
        </w:rPr>
      </w:pPr>
      <w:r>
        <w:rPr>
          <w:b/>
          <w:szCs w:val="28"/>
        </w:rPr>
        <w:t>1. Общее положения</w:t>
      </w:r>
    </w:p>
    <w:p>
      <w:pPr>
        <w:pStyle w:val="TextBodyIndent"/>
        <w:ind w:left="0" w:firstLine="54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Indent"/>
        <w:ind w:left="0" w:firstLine="720"/>
        <w:rPr>
          <w:szCs w:val="28"/>
        </w:rPr>
      </w:pPr>
      <w:r>
        <w:rPr>
          <w:szCs w:val="28"/>
        </w:rPr>
        <w:t>1. Настоящее Положение разработано в соответствии с Федеральным законом от 06 октября 2003 года № 131-ФЗ «Об общих принципах организации местного самоуправления в Российской Федерации», Бюджетным кодексом Российской Федерации, Законом Оренбургской области от 04 сентября 1996 года «О статусе депутата представительного органа муниципального образования в Оренбургской области», Уставом муниципального образования город Новотроицк Оренбургской области и устанавливает порядок принятия, учета, систематизации, выполнения наказов избирателей, а также осуществления контроля за их выполнением.</w:t>
      </w:r>
    </w:p>
    <w:p>
      <w:pPr>
        <w:pStyle w:val="TextBodyIndent"/>
        <w:ind w:left="0" w:firstLine="720"/>
        <w:rPr>
          <w:szCs w:val="28"/>
        </w:rPr>
      </w:pPr>
      <w:r>
        <w:rPr>
          <w:szCs w:val="28"/>
        </w:rPr>
        <w:t>2. Наказами избирателей (далее - наказы) являются имеющие общественное значение предложения избирателей депутатам представительного органа местного самоуправления город Новотроицк (далее – городской Совет) по вопросам местного значения.</w:t>
      </w:r>
    </w:p>
    <w:p>
      <w:pPr>
        <w:pStyle w:val="Normal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3. Наказы депутатам городского Совета могут быть даны в течение срока их полномочий отдельными избирателями или группами избирателей соответствующего избирательного округа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 Наказы принимаются и выполняются исходя из их  общественной значимости, социально-экономической и правовой обоснованности, реальности осуществления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5 Финансирование выполнения наказов осуществляется за счет бюджета муниципального образования город Новотроицк и иных источников в соответствии с действующим законодательство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 Принятие и выполнение наказ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 Предложения избирателей вручаются депутатам городского Совета на общих собраниях избирателей, иных встречах с избирателями или в ходе осуществления их приема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 Выполнение наказов депутатами городского Совета осуществляется в течение срока их полномочий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 Выполнение наказов может осуществляться поэтапно. Этап выполнения наказа представляет собой комплекс мероприятий, подлежащих реализации в течение одного года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Выполнение наказов при  участии органов государственной в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казы избирателей, данные депутатам городского Совета, направленные на улучшение деятельности органов государственной власти по вопросам экономического и социального развития, по удовлетворению материальных и духовных потребностей жителей города Новотроицк направляется депутатами в виде обращений в адрес соответствующего органа государственной власти.  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 Выполнение наказов, осуществляемых за счет бюджета муниципального образования город Новотроицк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 Депутат, принявший  наказ, направляет его своим письмом до                    1 апреля года, предшествующего соответствующему финансовому году, в аппарат городского Совета депутатов</w:t>
      </w:r>
      <w:bookmarkStart w:id="0" w:name="OLE_LINK1"/>
      <w:r>
        <w:rPr>
          <w:sz w:val="28"/>
          <w:szCs w:val="28"/>
        </w:rPr>
        <w:t xml:space="preserve"> муниципального образования город Новотроицк</w:t>
      </w:r>
      <w:bookmarkEnd w:id="0"/>
      <w:r>
        <w:rPr>
          <w:sz w:val="28"/>
          <w:szCs w:val="28"/>
        </w:rPr>
        <w:t xml:space="preserve">. В письме депутат вправе изложить свои предложения по сроку выполнения наказа (в том числе с делением на этапы), объектам финансирования, сумме финансовых средств, необходимых для его выполнения.  </w:t>
        <w:tab/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Аппарат городского Совета депутатов обобщает все поступившие от депутатов наказы и в срок до 1 мая года, предшествующего соответствующему финансовому году, направляет их на рассмотрение в постоянную комиссию городского Совета депутатов по </w:t>
      </w:r>
      <w:r>
        <w:rPr>
          <w:sz w:val="28"/>
        </w:rPr>
        <w:t>мандатам, регламенту, депутатской этике, связи со средствами массовой информации, по вопросам законности и местному самоуправлению</w:t>
      </w:r>
      <w:r>
        <w:rPr>
          <w:sz w:val="28"/>
          <w:szCs w:val="28"/>
        </w:rPr>
        <w:t>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3. Постоянная комиссия городского Совета депутатов по </w:t>
      </w:r>
      <w:r>
        <w:rPr>
          <w:sz w:val="28"/>
        </w:rPr>
        <w:t xml:space="preserve">мандатам, регламенту, депутатской этике, связи со средствами массовой информации, по вопросам законности и местному самоуправлению после рассмотрения </w:t>
      </w:r>
      <w:r>
        <w:rPr>
          <w:sz w:val="28"/>
          <w:szCs w:val="28"/>
        </w:rPr>
        <w:t>поступивших наказов на заседании постоянной комиссии в срок до 15 июня года, предшествующего соответствующему финансовому году, направляет их главе муниципального образования город Новотроицк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4. Глава муниципального образования город Новотроицк передает все поступившие наказы управляющему делами администрации муниципального образования город Новотроицк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5. Управляющий делами администрации муниципального образования город Новотроицк в срок до 20 июня года, предшествующего соответствующему финансовому году, организует рассмотрение наказов заместителями главы муниципального образования город Новотроицк по вопросам их компетенци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6. Заместители главы муниципального образования город Новотроицк в срок до 25 июня года, предшествующего соответствующему финансовому году, распределяют поступившие наказы по принадлежности между курируемыми структурными подразделениями администрации муниципального образования город Новотроицк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7.Структурные подразделения администрации муниципального образования город Новотроицк (муниципальные учреждения)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) рассматривают наказы избирателей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) проводят соответствующую экспертизу на предмет возможности или невозможности выполнения наказа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) определяют финансовые затраты, необходимые для выполнения наказа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4) составляют план мероприятий по выполнению наказов избирателей по форме согласно приложению к настоящему положению и представляют его управляющему делами администрации муниципального образования город Новотроицк в срок до 25 августа года, предшествующего соответствующему финансовому году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5) в случае невозможности выполнения наказа в адрес городского Совета депутатов направляется мотивированный ответ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6) аппарат городского Совета депутатов формирует перечень наказов не принятых к исполнению и рассматривает их на заседании постоянной комиссии городского Совета депутатов по мандатам, регламенту, депутатской этике, связи со средствами массовой информации по вопросам законности и местному самоуправлению для принятия решения по их исполнению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8. Управляющий делами администрации муниципального образования город Новотроицк формирует сводный план мероприятий на выполнение наказов, согласовывает его с финансовым управлением администрации муниципального образования город Новотроицк и курирующими заместителями главы муниципального образования город Новотроицк. После согласования представляет сводный план на рассмотрение главы муниципального образования город Новотроицк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9. Глава муниципального образования город Новотроицк направляет сводный план мероприятий на выполнение наказов в срок до 10 сентября года, предшествующего соответствующему финансовому году, в городской Совет депутатов для подготовки проекта решения об утверждении перечня наказов, рекомендуемых к выполнению в очередном финансовом году. 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0. Проект решения городского Совета депутатов об утверждении перечня наказов, рекомендуемых к выполнению в очередном финансовом году, рассматривается на очередном заседании городского Совета депутатов в срок до 30 сентября года, предшествующего соответствующему финансовому году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1. Ответственным за подготовку проекту решения городского Совета депутатов к рассмотрению городским Советом депутатов является постоянная комиссия городского Совета депутатов по мандатам, регламенту, депутатской этике, связи со средствами массой информации, по вопросам законности и местному самоуправлению.</w:t>
      </w:r>
    </w:p>
    <w:p>
      <w:pPr>
        <w:pStyle w:val="Normal"/>
        <w:tabs>
          <w:tab w:val="clear" w:pos="708"/>
          <w:tab w:val="left" w:pos="345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450" w:leader="none"/>
        </w:tabs>
        <w:jc w:val="center"/>
        <w:rPr/>
      </w:pPr>
      <w:r>
        <w:rPr>
          <w:b/>
          <w:sz w:val="28"/>
          <w:szCs w:val="28"/>
        </w:rPr>
        <w:t>5. Финансирование выполнения наказов за счет бюджета муниципального образования город Новотроицк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Финансовые средства на выполнение наказов за счет бюджета муниципального образования город Новотроицк предусматриваются в порядке, предусмотренном бюджетным законодательством, в составе бюджета муниципального образования город Новотроицк на соответствующий финансовый год. </w:t>
        <w:tab/>
        <w:tab/>
        <w:tab/>
        <w:tab/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 При составлении проекта бюджета муниципального образования город Новотроицк финансовое управление администрации муниципального образования город Новотроицк производит предварительное распределение финансовых средств на выполнение наказов по кодам бюджетной классификации Российской Федерации.</w:t>
        <w:tab/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Финансирование мероприятий на выполнение наказов осуществляется главными распорядителями бюджетных средств в порядке, установленном действующим законодательством. </w:t>
        <w:tab/>
        <w:tab/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4. При выполнении наказов избирателей, финансируемых за счет средств бюджета муниципального образования город Новотроицк, главные распорядители бюджетных средств вправе осуществлять перераспределение бюджетных средств в рамках одного объекта по согласованию с депутатом (депутатами) городского Совета, внесшим (внесшими) соответствующий наказ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5. Предельный лимит общей суммы наказов, поступивших от одного депутата, не может превышать сумму в 200 000 рублей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6. При решении проблем, затрагивающих интересы граждан двух и более избирательных округов, финансирование наказа осуществляется за счет объединения предельных лимитов депутатов соответствующих избирательных округов».</w:t>
      </w:r>
      <w:r>
        <w:rPr/>
        <w:tab/>
        <w:tab/>
        <w:tab/>
        <w:tab/>
        <w:tab/>
      </w:r>
      <w:r>
        <w:rPr>
          <w:sz w:val="28"/>
          <w:szCs w:val="28"/>
        </w:rPr>
        <w:tab/>
      </w:r>
      <w:r>
        <w:rPr/>
        <w:tab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6. Контроль за выполнением  наказ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 Контроль за выполнением наказов осуществляется депутатами городского Совета, принявшими наказы, в пределах своих полномочий.</w:t>
        <w:tab/>
        <w:tab/>
        <w:t xml:space="preserve">2. Депутат городского Совета вправе выносить вопросы выполнения наказов на заседание городского Совета, его постоянных комиссий. </w:t>
        <w:tab/>
        <w:tab/>
        <w:tab/>
        <w:t>3. Депутат городского Совета информирует избирателей о своей деятельности по выполнению наказов во время встреч с ними, а также через средства массовой информации.</w:t>
        <w:tab/>
        <w:tab/>
        <w:tab/>
        <w:tab/>
        <w:tab/>
        <w:tab/>
        <w:tab/>
        <w:tab/>
        <w:tab/>
        <w:t xml:space="preserve">4. Контроль за целевым использованием средств бюджета муниципального образования город Новотроицк при выполнении наказов осуществляется управлением финансового контроля администрации муниципального образования город Новотроицк, городским Советом, Ревизионной комиссией муниципального образования город Новотроицк в соответствии с их полномочиями в порядке, установленном действующем законодательством и муниципальными правовыми актами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5. Отчет об использовании средств на выполнение наказов избирателей, финансируемых за счет бюджета муниципального образования город Новотроицк, по результатам отчета об исполнении бюджета муниципального образования город Новотроицк за первое полугодие и за истекший финансовый год готовится финансовым управлением администрации муниципального образования город Новотроицк и направляется в городской Совет депутато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89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Председатель городского </w:t>
      </w:r>
    </w:p>
    <w:p>
      <w:pPr>
        <w:pStyle w:val="Normal"/>
        <w:tabs>
          <w:tab w:val="clear" w:pos="708"/>
          <w:tab w:val="left" w:pos="7890" w:leader="none"/>
        </w:tabs>
        <w:rPr/>
      </w:pPr>
      <w:r>
        <w:rPr>
          <w:sz w:val="28"/>
          <w:szCs w:val="28"/>
        </w:rPr>
        <w:t>Совета депутатов муниципального</w:t>
      </w:r>
    </w:p>
    <w:p>
      <w:pPr>
        <w:pStyle w:val="Normal"/>
        <w:tabs>
          <w:tab w:val="clear" w:pos="708"/>
          <w:tab w:val="left" w:pos="7890" w:leader="none"/>
        </w:tabs>
        <w:rPr>
          <w:sz w:val="28"/>
          <w:szCs w:val="28"/>
        </w:rPr>
      </w:pPr>
      <w:r>
        <w:rPr>
          <w:sz w:val="28"/>
          <w:szCs w:val="28"/>
        </w:rPr>
        <w:t>образования город Новотроицк                                                       А.А.Мезенцев</w:t>
      </w:r>
    </w:p>
    <w:p>
      <w:pPr>
        <w:pStyle w:val="Normal"/>
        <w:tabs>
          <w:tab w:val="clear" w:pos="708"/>
          <w:tab w:val="left" w:pos="789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89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89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89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89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89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89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89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89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89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89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89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89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89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89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89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89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89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89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89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89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89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89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89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89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89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89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89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89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890" w:leader="none"/>
        </w:tabs>
        <w:ind w:left="5580" w:hanging="0"/>
        <w:jc w:val="both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Normal"/>
        <w:tabs>
          <w:tab w:val="clear" w:pos="708"/>
          <w:tab w:val="left" w:pos="7890" w:leader="none"/>
        </w:tabs>
        <w:ind w:left="5580" w:hanging="0"/>
        <w:jc w:val="both"/>
        <w:rPr/>
      </w:pPr>
      <w:r>
        <w:rPr>
          <w:sz w:val="28"/>
          <w:szCs w:val="28"/>
        </w:rPr>
        <w:t>к положению о наказах избирателей в муниципальном образовании город Новотроицк</w:t>
      </w:r>
    </w:p>
    <w:p>
      <w:pPr>
        <w:pStyle w:val="Normal"/>
        <w:tabs>
          <w:tab w:val="clear" w:pos="708"/>
          <w:tab w:val="left" w:pos="789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89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89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89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лан мероприятий</w:t>
      </w:r>
    </w:p>
    <w:p>
      <w:pPr>
        <w:pStyle w:val="Normal"/>
        <w:tabs>
          <w:tab w:val="clear" w:pos="708"/>
          <w:tab w:val="left" w:pos="7890" w:leader="none"/>
        </w:tabs>
        <w:jc w:val="center"/>
        <w:rPr/>
      </w:pPr>
      <w:r>
        <w:rPr>
          <w:b/>
          <w:sz w:val="28"/>
          <w:szCs w:val="28"/>
        </w:rPr>
        <w:t>по выполнению наказов избирателей на __________ год</w:t>
      </w:r>
    </w:p>
    <w:p>
      <w:pPr>
        <w:pStyle w:val="Normal"/>
        <w:tabs>
          <w:tab w:val="clear" w:pos="708"/>
          <w:tab w:val="left" w:pos="789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89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5"/>
        <w:gridCol w:w="2150"/>
        <w:gridCol w:w="2445"/>
        <w:gridCol w:w="2211"/>
        <w:gridCol w:w="1970"/>
      </w:tblGrid>
      <w:tr>
        <w:trPr/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9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9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.И.О. депутата, № избирательного округа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9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объекта, место его расположения, вид работ по выполнению наказа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9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 финансирования (рублей)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9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ный распорядитель бюджетных средств</w:t>
            </w:r>
          </w:p>
        </w:tc>
      </w:tr>
      <w:tr>
        <w:trPr/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9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9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9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9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9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9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9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9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9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9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9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9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9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9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9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9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9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9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9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9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left" w:pos="789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89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89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890" w:leader="none"/>
        </w:tabs>
        <w:ind w:left="-180" w:hanging="0"/>
        <w:rPr>
          <w:sz w:val="28"/>
          <w:szCs w:val="28"/>
        </w:rPr>
      </w:pPr>
      <w:r>
        <w:rPr>
          <w:sz w:val="28"/>
          <w:szCs w:val="28"/>
        </w:rPr>
        <w:t xml:space="preserve">Председатель городского </w:t>
      </w:r>
    </w:p>
    <w:p>
      <w:pPr>
        <w:pStyle w:val="Normal"/>
        <w:tabs>
          <w:tab w:val="clear" w:pos="708"/>
          <w:tab w:val="left" w:pos="7890" w:leader="none"/>
        </w:tabs>
        <w:ind w:left="-180" w:hanging="0"/>
        <w:rPr>
          <w:sz w:val="28"/>
          <w:szCs w:val="28"/>
        </w:rPr>
      </w:pPr>
      <w:r>
        <w:rPr>
          <w:sz w:val="28"/>
          <w:szCs w:val="28"/>
        </w:rPr>
        <w:t>Совета депутатов муниципального</w:t>
      </w:r>
    </w:p>
    <w:p>
      <w:pPr>
        <w:pStyle w:val="Normal"/>
        <w:tabs>
          <w:tab w:val="clear" w:pos="708"/>
          <w:tab w:val="left" w:pos="7890" w:leader="none"/>
        </w:tabs>
        <w:ind w:left="-180" w:hanging="0"/>
        <w:rPr>
          <w:sz w:val="28"/>
          <w:szCs w:val="28"/>
        </w:rPr>
      </w:pPr>
      <w:r>
        <w:rPr>
          <w:sz w:val="28"/>
          <w:szCs w:val="28"/>
        </w:rPr>
        <w:t>образования город Новотроицк                                                          А.А.Мезенцев</w:t>
      </w:r>
    </w:p>
    <w:p>
      <w:pPr>
        <w:pStyle w:val="Normal"/>
        <w:tabs>
          <w:tab w:val="clear" w:pos="708"/>
          <w:tab w:val="left" w:pos="789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napToGrid w:val="false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2832" w:hanging="0"/>
      <w:outlineLvl w:val="2"/>
    </w:pPr>
    <w:rPr>
      <w:b/>
      <w:bCs/>
      <w:sz w:val="28"/>
    </w:rPr>
  </w:style>
  <w:style w:type="character" w:styleId="WW8Num1z0">
    <w:name w:val="WW8Num1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-180" w:hanging="0"/>
      <w:jc w:val="both"/>
    </w:pPr>
    <w:rPr>
      <w:sz w:val="28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Char">
    <w:name w:val="Char Знак Знак Char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2T04:45:00Z</dcterms:created>
  <dc:creator>Горсовет</dc:creator>
  <dc:description/>
  <cp:keywords/>
  <dc:language>en-US</dc:language>
  <cp:lastModifiedBy>1</cp:lastModifiedBy>
  <cp:lastPrinted>2013-12-03T09:45:00Z</cp:lastPrinted>
  <dcterms:modified xsi:type="dcterms:W3CDTF">2014-01-31T04:06:00Z</dcterms:modified>
  <cp:revision>26</cp:revision>
  <dc:subject/>
  <dc:title>                                    </dc:title>
</cp:coreProperties>
</file>