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 октября 2013 года № 4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правлении финансового контрол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 определяет основные цели, задачи, функции и полномочия управления финансового контроля администрации                         муниципального образования город Новотроицк (далее управл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правление является структурным подразделением администрации муниципального образования город Новотроицк, органом внутреннего муниципального финансового контроля администрации                       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Управление по вопросам своей деятельности непосредственно подчиняется заместителю главы  муниципального образования город Новотроицк по управлению муниципальным имуществом, финансам и эконом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  Управление в своей деятельности руководствуется Конституцией Российской Федерации, федеральным законодательством, законами и иными нормативными правовыми актами Оренбургской области, Уставом  муниципального образования город Новотроицк Оренбургской области, иными нормативными правовыми актами муниципального образования город Новотроицк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 Полное наименование управления: «Управление финансового контроля администрации муниципального образования город Новотрои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 Юридический адрес управления: 462359, Оренбургская область, город Новотроицк, улица Советская, дом 8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 Управление наделено правами юридического лица, имеет в оперативном управлении обособленное имущество, лицевой счет, самостоятельный баланс, круглую печать со своим наименованием и изображением Герба города Новотроицка, штампы и бланки, необходимые для осуществления свое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Финансовое обеспечение деятельности управления осуществляе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 Имущество управления закрепляется за ним на праве оперативного управления и является муниципальной собственностью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вправе самостоятельно приобретать имущество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  Непосредственное руководство управлением осуществляет начальник управления, назначаемый на должность главой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 Работники управления, должности которых в установленном порядке включены в реестр должностей муниципальной службы, являются муниципальными служащими, обладают правами, обязанностями, предусмотренными законодательством о муниципальной службе, а так же на них распространяются все запреты, ограничения, права и льготы, связанные с муниципальной сл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 Должности сотрудников управления замещаются лицами,  владеющими необходимыми знаниями для исполнения своей деятельности в объеме требований настоящего положения и должностных инструкций в соответствии с квалификацион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 Управление по вопросам своей деятельности взаимодействует с органами государственной власти, органами местного самоуправления муниципального образования город Новотроицк, структурными подразделениями администрации муниципального образования город Новотроицк; контрольно-ревизионными органами, а также иными организациями 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</w:t>
        <w:tab/>
        <w:t>Положение об управлении утверждается городским Советом депутатов муниципального образования город Новотроицк.   Изменения,  дополнения и уточнения в  настоящее   положение  вносятся  на основании решения городского Совета депутатов муниципального образования город Новотроицк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</w:t>
        <w:tab/>
        <w:t>Реорганизация и ликвидация управления осуществляются в</w:t>
        <w:br/>
        <w:t>установленном действующим законодательством порядке на основании решения городского Совета депутатов муниципального образования город Новотроицк.</w:t>
      </w:r>
    </w:p>
    <w:p>
      <w:pPr>
        <w:pStyle w:val="Normal"/>
        <w:ind w:left="24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Цели и задачи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деятельности управления финансового контроля формируется исходя из вопросов местного значения, установленных Федеральным законом от 06.10.2003 г. № 131 «Об общих принципах организации местного самоуправления в Российской Федерации», а также главной цели развития муниципального образования город Новотроицк - стабильного улучшения качества жизни всех слоев населения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Главная цель деятельности управления - осуществление в пределах своей компетенции, определенной действующим законодательством, внутреннего муниципального финансового контроля за исполнением бюджета муниципального образования город Новотроицк, эффективным и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 Для достижения цели, указанной в пункте 2.1 настоящего положения, управление решает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Осуществление последующего контроля за полнотой и</w:t>
        <w:br/>
        <w:t>достоверностью отчетности о реализации государственных программ, в части</w:t>
        <w:br/>
        <w:t>средств, предусмотренных в бюджете муниципального образования город Новотроицк, муниципальных программ, в том числе отчетности об исполнении муниципаль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Осуществление в пределах полномочий, определенных действующим законодательством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контроль в сфере закуп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 Функции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ля выполнения возложенных на него задач управление осуществляет следующие основны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Проводит ревизии, проверки и обсле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Направляет объектам муниципального финансового контроля акты, заключения, представления и (или) пре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. Направляет финансовому органу администрации муниципального образования город Новотроицк уведомления о применении бюджетных мер прину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Проводит анализ осуществления главными распорядителями бюджетных средств внутреннего финансового контроля и внутреннего финансового ауд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При осуществлении контроля в сфере закупок проводит плановые и внеплановые проверки, выдает предписания об устранении нарушений субъектам контроля, определенным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ind w:left="2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Структура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Штатная численность управления утвержд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лавой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Управление возглавляет начальник управления. Полное наименование должности: начальник управления финансового контроля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Начальник управления является муниципальным служащим и действует в соответствии с должностной инструкцией, утвержденной главой муниципального образования город Новотроиц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Начальник управления руководит деятельностью управления на основе единоначалия, организует его работу в соответствии с полномочиями и функ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</w:t>
        <w:tab/>
        <w:t>Управление состоит из муниципальных служащих, лиц, исполняющих обязанности по техническому обеспечению деятельности управления и обслуживающего пер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Деятельность работников управления регламентируется должностными инструкциями, которые закрепляют рациональное разделение труда и распределение работ по сложности выполнения и квалификации исполнителей. Обязанности и права каждого работника управления определяются соответствующей должностной инструк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 В отсутствие начальника управления его обязанности исполняет уполномоченное лицо, назначаемое приказом начальника управления, которое несет персональную ответственность за положение дел в управлении в период отсутствия его началь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В состав управления входят штатные работники, согласно штатному распис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рава и обязанности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Для осуществления своих основных функций управление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</w:t>
        <w:tab/>
        <w:t>Проводить документальные ревизии, проверки и обследования   на предмет соблюдения бюджетного законодательства Российской Федерации и иных нормативных   правовых   актов,   регулирующих   бюджетные   правоотношения, объектами  контроля;     полноты  и достоверности отчетности  о  реализации муниципальных программ, в том числе отчетности об исполнении муниципальных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2.Привлекать для решения задач управления сотрудников структурных подразделений администрации муниципального образования город Новотроицк (по согласованию с их руководител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3. Запрашивать и получать в установленном порядке от органов местного самоуправления, структурных подразделений администрации муниципального образования город Новотроицк, объектов контроля документы, информацию, материалы и статистические отчетные данные, связанные с вопросами, необходимые для осуществления полномочий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4. Привлекать на договорной основе научные учреждения, экспертов, консультантов, ученых и иных специалистов к решению вопросов, относящихся к его 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5.</w:t>
        <w:tab/>
        <w:t>Направлять объектам контроля акты, заключения, представления и (или) пре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6.</w:t>
        <w:tab/>
        <w:t>Направлять финансовому органу администрации муниципального образования город Новотроицк уведомления о применении бюджетных мер прину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7.</w:t>
        <w:tab/>
        <w:t>Проводить анализ осуществления главными распорядителями</w:t>
        <w:br/>
        <w:t>бюджетных средств внутреннего финансового контроля и внутреннего</w:t>
        <w:br/>
        <w:t>финансового ауди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8. При осуществлении плановых и внеплановых проверок в сфере закупок беспрепятственно по предъявлению служебных удостоверений и копии приказа начальника управления о проведении проверки посещать помещения и территории, которые занимают заказчики, осуществляющие закупки товаров, работ, услуг для обеспечения муниципальных нужд, требовать предъявления поставленных товаров, результатов выполненных работ, оказанных услуг, а также проводить необходимые экспертизы и мероприятия по контролю; выдавать предписания об устранении нарушений субъектам контроля, определенным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9. Обращаться в федеральные органы и органы власти Оренбургской области, правоохранительные и судебные органы по вопросам, входящим в компетенцию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обладает иными правами, предоставленными ему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 у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является представителем нанимателя (работодателем) для муниципальных служащих, замещающих должности муниципальной службы для обеспечения исполнения полномочий управления, лиц, осуществляющих техническое обеспечение деятельности управления и обслуживающего персон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ает трудовые договоры (контракты), назначает и освобождает от должности муниципальных служащих управления, принимает на работу и увольняет с работы лиц, осуществляющих техническое обеспечение деятельности управления и обсуживающего персонала, а также в пределах своей компетенции принимает к ним меры поощрения и налагает дисциплинарные взыск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ит работу по подготовке, подбору, расстановке кадров управления, принимает меры по повышению квалификации работников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ает вопросы командирования работников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верждает должностные инструкции муниципальных служащих управления, лиц, осуществляющих техническое обеспечение деятельности управления и обслуживающего персон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уководит работой муниципальных служащих управления, лиц, осуществляющих техническое обеспечение деятельности управления и обслуживающего персон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яет в необходимых случаях муниципальных служащих управления для участия в заседаниях, совещаниях, комиссиях и иных мероприятиях по вопросам деятельности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йствует без доверенности от имени управления, представляет его интересы, в том числе в судах общей юрисдикции, в арбитражных судах, во всех органах государственной власти и местного самоуправления, учреждениях и иных юридических лицах, а также во взаимоотношениях с физическими лиц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изирует в пределах своей компетенции муниципальные правовые ак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писывает служебную документацию в пределах компетенции управления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воим приказом предоставляет право подписи финансовых и других документов с оформлением образцов подписи уполномоченному лицу в установленных предел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дает доверенности на представление интересов и осуществление действий от имени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дает  приказы   по вопросам организации работы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верждает бюджетную см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оряжается в установленном порядке средствами в пределах утвержденной бюджетной сме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крывает и закрывает лицевые счета в соответствии с бюджетным законодательством, распоряжается средствами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ает муниципальные контракты, договоры, иные сделки, входящие в сферу деятельности управления в пределах предоставленны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ет необходимые условия для организации труда, обеспечения техники безопасности и соблюдении в управлении правил трудового рас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яет поручения главы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яет круг должностных обязанностей работников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писывает и визирует в пределах своей компетенции служебную документ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 в соответствии с действующим законодательством Российской Федерации и Оренбургской области, муниципальными правовыми актами муниципального образования город Новотроицк и своей должностной инстру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Начальник управления является ответственным 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ализацию политики и целей в области качества работы администрации муниципального образования город Новотроицк в  части работы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ункционирование системы менеджмента качества в управл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учение сотрудников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специалистов необходимыми ресурсами для успешного функционирования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</w:t>
        <w:tab/>
        <w:t>Перечень документов, визируемых или подписываемых начальником 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ходящая и входящая документация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ы работы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четы о проделанной работе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жностные инструкции работников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абель рабочего времени работников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ы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Обязанности сотрудников 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бросовестно и качественно исполнять должностные инструкции, муниципальные функции, возложенные на управление настоящим полож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ать трудовую дисципли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режно относиться к имуществу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ять установленные в администрации муниципального образования город Новотроицк норм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заимодействия управления со структур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ениям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по вопросам своей деятельности взаимодействует со всеми структурными подразделениями администрации муниципального образования город Новотроицк по вопросам обмена информации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</w:t>
        <w:tab/>
        <w:t>С юридическим отделом администрации муниципального образования город Новотроицк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1.</w:t>
        <w:tab/>
        <w:t>Получения правовой экспертизы проектов правовых актов</w:t>
        <w:br/>
        <w:t>администрации муниципального образования город Новотроицк, разработанных управлением, проектов договоров,</w:t>
        <w:br/>
        <w:t>заключаемых по инициативе управления, консультационной правовой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2.</w:t>
        <w:tab/>
        <w:t>Предоставления для согласования проектов муниципальных правовых актов администрации муниципального образования город Новотроицк, проектов решений городского Совета депутатов, разработанных управ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</w:t>
        <w:tab/>
        <w:t>С экономическим отделом администрации муниципального образования город Новотроицк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. Получения экономической экспертизы договоров, муниципальных контрактов, заключаемых управлением, согласования проектов решений городского Совета депутатов, разработанных управ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2. Предоставления для согласования проектов договоров, заключаемых управлением, проектов решений городского Совета депута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х управ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3.  Проведения контроля за полнотой и достоверностью отчетности о реализации государственных программ, в части средств, предусмотренных в местном бюджете, муниципальных программ, в том числе отчетности об исполнении муниципальных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</w:t>
        <w:tab/>
        <w:t>С финансовым управлением администрации  муниципального образования город Новотроицк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1.</w:t>
        <w:tab/>
        <w:t xml:space="preserve">Получения финансовой экспертизы проектов решен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ого Совета депутатов, разработанных управлением, проектов договоров, заключаемых управ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</w:t>
        <w:tab/>
        <w:t>Провед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3.</w:t>
        <w:tab/>
        <w:t>Проведения контроля за полнотой и достоверностью отчетности о реализации государственных программ, в части средств, предусмотренных в бюджете муниципального образования, муниципальных программ, в том числе отчетности об исполнении муниципальных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4. Предоставления проектов муниципальных правовых актов администрации муниципального образования, подготавливаемых управлением, проектов решений городского Совета депутатов, подготавливаемых управлением, проектов договоров, заключаемых администрацией муниципального образования по инициативе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С отделом организационно-контрольной работы и делопроизводства администрации муниципального образования город Новотроицк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1. Предоставления планов, отчетов о работе управления, информации об исполнении (продлении) сроков постановлений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2.</w:t>
        <w:tab/>
        <w:t>Получения правил оформления документации, инструкции по</w:t>
        <w:br/>
        <w:t>делопроизводству; правовых актов администрации муниципального образования город Новотроицк; согласования служебных писем на предмет соответствия требованиям дело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3.</w:t>
        <w:tab/>
        <w:t>Предоставления проектов муниципальных правовых актов</w:t>
        <w:br/>
        <w:t>администрации, проектов служебных писем, разрабатываемых</w:t>
        <w:br/>
        <w:t>упра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угими подразделениями администрации муниципального образования город Новотроицк в части исполнения управлением возложенных на него функций 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тветственность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Начальник управления несет персональную ответственность 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ответствие законодательству актов, разработанных управл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обеспечение или ненадлежащее обеспечение руководства администрации информацией о деятельности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ущения, недостатки и ошибки в работе управления, повлиявшие на ход исполнения планов структурных подразделений и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воевременное и ненадлежащее исполнение управлением функций, возложенных на управление настоящим полож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надлежащее и несвоевременное исполнение обязанностей, связанных с руководством и перечисленных в настоящем полож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авление и предоставление недостоверной информации о деятельности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муниципальных правовых актов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выполнение задач, возложенных на управление, с учетом прав, предоставленных ему настоящим полож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рациональную расстановку, неправильное использование сотрудников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Работники управления несут персональную ответственность 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выполнение задач и функций, возложенных на упра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е действующего законод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достоверность   отчетных   данных,   сведений,   материалов   ревизий, проверок, обследований и других материалов, подготавливаемых в управл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блюдение правил производственной и трудовой дисципли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блюдение правил техники безопасности и противопожарных мероприятий и охраны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глашение сведений, составляющих государственную и коммерческую тайну, информации, имеющей конфиденциальный характер, которая была получена ими при выполнении своих должностных обяза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своих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имуществ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и экономике                                                                  Г.В.Маутханова                                      </w:t>
      </w:r>
    </w:p>
    <w:p>
      <w:pPr>
        <w:pStyle w:val="Normal"/>
        <w:ind w:left="2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59:00Z</dcterms:created>
  <dc:creator>Лапшенко Наталья</dc:creator>
  <dc:description/>
  <cp:keywords/>
  <dc:language>en-US</dc:language>
  <cp:lastModifiedBy>1</cp:lastModifiedBy>
  <dcterms:modified xsi:type="dcterms:W3CDTF">2013-11-05T07:52:00Z</dcterms:modified>
  <cp:revision>18</cp:revision>
  <dc:subject/>
  <dc:title/>
</cp:coreProperties>
</file>