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Приложение                                                                                                              </w:t>
      </w:r>
    </w:p>
    <w:p>
      <w:pPr>
        <w:pStyle w:val="Normal"/>
        <w:jc w:val="center"/>
        <w:rPr>
          <w:sz w:val="28"/>
          <w:szCs w:val="28"/>
        </w:rPr>
      </w:pPr>
      <w:r>
        <w:rPr>
          <w:sz w:val="28"/>
          <w:szCs w:val="28"/>
        </w:rPr>
        <w:t xml:space="preserve">                                                                                                             </w:t>
      </w:r>
      <w:r>
        <w:rPr>
          <w:sz w:val="28"/>
          <w:szCs w:val="28"/>
        </w:rPr>
        <w:t xml:space="preserve">к решению </w:t>
      </w:r>
    </w:p>
    <w:p>
      <w:pPr>
        <w:pStyle w:val="Normal"/>
        <w:jc w:val="center"/>
        <w:rPr/>
      </w:pPr>
      <w:r>
        <w:rPr>
          <w:sz w:val="28"/>
          <w:szCs w:val="28"/>
        </w:rPr>
        <w:t xml:space="preserve">                                                                              </w:t>
      </w:r>
      <w:r>
        <w:rPr>
          <w:sz w:val="28"/>
          <w:szCs w:val="28"/>
        </w:rPr>
        <w:t>городского Совета депутатов</w:t>
      </w:r>
    </w:p>
    <w:p>
      <w:pPr>
        <w:pStyle w:val="Normal"/>
        <w:jc w:val="center"/>
        <w:rPr>
          <w:sz w:val="28"/>
          <w:szCs w:val="28"/>
        </w:rPr>
      </w:pPr>
      <w:r>
        <w:rPr>
          <w:sz w:val="28"/>
          <w:szCs w:val="28"/>
        </w:rPr>
        <w:t xml:space="preserve">                                                                         </w:t>
      </w:r>
      <w:r>
        <w:rPr>
          <w:sz w:val="28"/>
          <w:szCs w:val="28"/>
        </w:rPr>
        <w:t xml:space="preserve">от    20.08.2013    №     427        </w:t>
        <w:br/>
        <w:b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Положение</w:t>
      </w:r>
      <w:r>
        <w:rPr>
          <w:sz w:val="28"/>
          <w:szCs w:val="28"/>
        </w:rPr>
        <w:br/>
        <w:br/>
      </w:r>
      <w:r>
        <w:rPr>
          <w:bCs/>
          <w:sz w:val="28"/>
          <w:szCs w:val="28"/>
        </w:rPr>
        <w:t>об обязательном перечислении муниципальными унитарными предприятиями в бюджет муниципального образования город Новотроицк части прибыли, оставшейся после уплаты налогов и иных обязательных платежей.</w:t>
      </w:r>
    </w:p>
    <w:p>
      <w:pPr>
        <w:pStyle w:val="Style15"/>
        <w:spacing w:before="0" w:after="0"/>
        <w:jc w:val="both"/>
        <w:rPr>
          <w:sz w:val="28"/>
          <w:szCs w:val="28"/>
        </w:rPr>
      </w:pPr>
      <w:r>
        <w:rPr>
          <w:sz w:val="28"/>
          <w:szCs w:val="28"/>
        </w:rPr>
        <w:br/>
        <w:br/>
        <w:t xml:space="preserve">            1.Настоящее Положение об обязательном перечислении муниципальными унитарными предприятиями в бюджет муниципального образования город Новотроицк  (далее – местный бюджет) части прибыли, оставшейся после уплаты налогов и иных обязательных платежей (далее – Положение), разработано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        .             </w:t>
        <w:br/>
        <w:t xml:space="preserve">            2. Администратором доходов местного бюджета от поступлений части прибыли муниципальных унитарных предприятий, остающейся после уплаты налогов и иных обязательных платежей, является комитет  по управлению муниципальным имуществом администрации муниципального образования город Новотроицк (далее - КУМИ).</w:t>
      </w:r>
    </w:p>
    <w:p>
      <w:pPr>
        <w:pStyle w:val="Style15"/>
        <w:spacing w:before="0" w:after="0"/>
        <w:jc w:val="both"/>
        <w:rPr>
          <w:sz w:val="28"/>
          <w:szCs w:val="28"/>
        </w:rPr>
      </w:pPr>
      <w:r>
        <w:rPr>
          <w:sz w:val="28"/>
          <w:szCs w:val="28"/>
        </w:rPr>
        <w:t xml:space="preserve">            </w:t>
      </w:r>
      <w:r>
        <w:rPr>
          <w:sz w:val="28"/>
          <w:szCs w:val="28"/>
        </w:rPr>
        <w:t>3. КУМИ  представляет в финансовое управление администрации муниципального образования город Новотроицк  в срок до 1 июня года, предшествующего очередному финансовому году и плановому периоду, предложения по объему поступлений в местный бюджет части прибыли муниципальных унитарных предприятий.</w:t>
        <w:br/>
        <w:t xml:space="preserve">           4. Объем   прибыли,  подлежащий    перечислению   в  местный бюджет, установить в   размере     20%   от  прибыли остающейся после уплаты налогов и иных обязательных платежей.</w:t>
        <w:br/>
        <w:t xml:space="preserve">           5. Сумма, подлежащая перечислению в местный бюджет (далее – платеж), исчисляется муниципальным унитарным предприятием самостоятельно   по    итогам         финансово-хозяйственной        деятельности    на   основании    данных     бухгалтерской   отчетности с учетом установленных размеров отчислений.</w:t>
        <w:br/>
        <w:t xml:space="preserve">         6. Расчет    по   исчислению   суммы   платежа представляется предприятием в        КУМИ          не          позднее        10 дней           после       представления годового отчета в налоговый орган.                                                          </w:t>
        <w:br/>
        <w:t xml:space="preserve">         7. Расчет части прибыли зачисляемой в местный бюджет предоставляется по форме, согласно приложению к настоящему положению,  утверждается КУМИ, являющимся администратором доходов от поступлений   части   прибыли   предприятий.</w:t>
        <w:br/>
        <w:t xml:space="preserve">          8. Установить срок перечисления части прибыли в местный бюджет по  итогам    года  –  не позднее 01 мая года, следующего за отчетным.</w:t>
        <w:br/>
        <w:t xml:space="preserve">           9. За нарушение  сроков  внесения   части   прибыли,  остающейся        в распоряжении   предприятия   после    уплаты  налогов и иных обязательных платежей, подлежащей перечислению в местный бюджет, применяются финансовые санкции в виде взыскания пени в размерах, предусмотренных федеральным законодательством о налогах и сборах.</w:t>
      </w:r>
    </w:p>
    <w:p>
      <w:pPr>
        <w:pStyle w:val="Style15"/>
        <w:spacing w:before="0" w:after="0"/>
        <w:jc w:val="both"/>
        <w:rPr/>
      </w:pPr>
      <w:r>
        <w:rPr>
          <w:sz w:val="28"/>
          <w:szCs w:val="28"/>
        </w:rPr>
        <w:t xml:space="preserve">          </w:t>
      </w:r>
      <w:r>
        <w:rPr>
          <w:sz w:val="28"/>
          <w:szCs w:val="28"/>
        </w:rPr>
        <w:t xml:space="preserve">10. По обращению руководителя муниципального унитарного предприятия в целях поддержки, стимулирования и развития муниципальных унитарных предприятий, на основании заключения об экономической целесообразности  экономического отдела администрации  муниципального образования город Новотроицк  глава муниципального образования город Новотроицк, вправе внести на рассмотрение  городского Совета  депутатов проект решения о переносе срока, уменьшении норматива или освобождении от перечисления части прибыли муниципального унитарного предприятия, оставшейся после уплаты налогов и иных обязательных платежей и подлежащей зачислению в местный  бюджет. </w:t>
      </w:r>
    </w:p>
    <w:p>
      <w:pPr>
        <w:pStyle w:val="Style15"/>
        <w:spacing w:before="0" w:after="0"/>
        <w:jc w:val="both"/>
        <w:rPr/>
      </w:pPr>
      <w:r>
        <w:rPr>
          <w:sz w:val="28"/>
          <w:szCs w:val="28"/>
        </w:rPr>
        <w:t xml:space="preserve">           </w:t>
      </w:r>
      <w:r>
        <w:rPr>
          <w:sz w:val="28"/>
          <w:szCs w:val="28"/>
        </w:rPr>
        <w:t>11. Решением городского Совета депутатов муниципального образования город Новотроицк отдельному муниципальному унитарному предприятию при наличии  задолженности может быть  предоставлена отсрочка перечисления части прибыли, остающейся после уплаты налогов и иных обязательных платежей, либо муниципальное унитарное предприятие может быть освобождено от перечисления части своей прибыли полностью или частично.</w:t>
      </w:r>
    </w:p>
    <w:p>
      <w:pPr>
        <w:pStyle w:val="Style15"/>
        <w:spacing w:before="0" w:after="0"/>
        <w:jc w:val="both"/>
        <w:rPr/>
      </w:pPr>
      <w:r>
        <w:rPr>
          <w:sz w:val="28"/>
          <w:szCs w:val="28"/>
        </w:rPr>
        <w:t xml:space="preserve">          </w:t>
      </w:r>
      <w:r>
        <w:rPr>
          <w:sz w:val="28"/>
          <w:szCs w:val="28"/>
        </w:rPr>
        <w:t>12.  Основанием для переноса срока, перечисления части  прибыли муниципальных унитарных предприятий в местный бюджет является отсутствие или недостаточность денежных средств, для своевременного зачисления платежа в местный бюджет.</w:t>
      </w:r>
    </w:p>
    <w:p>
      <w:pPr>
        <w:pStyle w:val="Style15"/>
        <w:spacing w:before="0" w:after="0"/>
        <w:jc w:val="both"/>
        <w:rPr>
          <w:sz w:val="28"/>
          <w:szCs w:val="28"/>
        </w:rPr>
      </w:pPr>
      <w:r>
        <w:rPr>
          <w:sz w:val="28"/>
          <w:szCs w:val="28"/>
        </w:rPr>
        <w:t xml:space="preserve">          </w:t>
      </w:r>
      <w:r>
        <w:rPr>
          <w:sz w:val="28"/>
          <w:szCs w:val="28"/>
        </w:rPr>
        <w:t xml:space="preserve">Основанием для снижения норматива отчислений части прибыли или освобождения от ее перечисления в местный бюджет, является необходимость направления средств муниципального унитарного предприятия на финансирование объектов социальной, культурной сфер и городского хозяйства, приобретение  имущества и (или) увеличения его стоимости, модернизацию и развитие  производства и иные, требующие  значительных денежных затрат хозяйственные цели предприятия. </w:t>
        <w:br/>
        <w:t xml:space="preserve">          13. Руководители муниципальных унитарных предприятий несут персональную ответственность за достоверность данных о результатах финансово-хозяйственной деятельности предприятия, правильность исчисления и своевременность уплаты платежей, предоставление отчетности.</w:t>
        <w:br/>
        <w:t xml:space="preserve">          14. Учет и контроль  за правильностью исчисления и своевременностью  уплаты   платежей в местный  бюджет осуществляет КУМИ.</w:t>
        <w:br/>
        <w:t xml:space="preserve">          15. КУМИ имеет право назначить аудит бухгалтерской отчетности муниципального предприятия независимым аудитором или аудиторской организацией.</w:t>
      </w:r>
    </w:p>
    <w:p>
      <w:pPr>
        <w:pStyle w:val="Style15"/>
        <w:spacing w:before="0" w:after="0"/>
        <w:jc w:val="both"/>
        <w:rPr>
          <w:sz w:val="28"/>
          <w:szCs w:val="28"/>
        </w:rPr>
      </w:pPr>
      <w:r>
        <w:rPr>
          <w:sz w:val="28"/>
          <w:szCs w:val="28"/>
        </w:rPr>
        <w:t xml:space="preserve">          </w:t>
      </w:r>
      <w:r>
        <w:rPr>
          <w:sz w:val="28"/>
          <w:szCs w:val="28"/>
        </w:rPr>
        <w:t>16. Распределение части прибыли, оставшейся после оплаты всех налогов, иных обязательных платежей и перечисления в местный бюджет, осуществляется в соответствии с решением городского Совета депутатов муниципального образования город Новотроицк.</w:t>
        <w:br/>
      </w:r>
    </w:p>
    <w:p>
      <w:pPr>
        <w:pStyle w:val="Style15"/>
        <w:spacing w:before="0" w:after="0"/>
        <w:jc w:val="both"/>
        <w:rPr>
          <w:sz w:val="28"/>
          <w:szCs w:val="28"/>
        </w:rPr>
      </w:pPr>
      <w:r>
        <w:rPr>
          <w:sz w:val="28"/>
          <w:szCs w:val="28"/>
        </w:rPr>
        <w:br/>
      </w:r>
    </w:p>
    <w:p>
      <w:pPr>
        <w:pStyle w:val="Style15"/>
        <w:spacing w:before="0" w:after="0"/>
        <w:jc w:val="both"/>
        <w:rPr/>
      </w:pPr>
      <w:r>
        <w:rPr>
          <w:sz w:val="28"/>
          <w:szCs w:val="28"/>
        </w:rPr>
        <w:t>Председатель КУМИ                                                                   А.Н. Куря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12:00Z</dcterms:created>
  <dc:creator>1</dc:creator>
  <dc:description/>
  <cp:keywords/>
  <dc:language>en-US</dc:language>
  <cp:lastModifiedBy>Пользователь</cp:lastModifiedBy>
  <cp:lastPrinted>2013-08-01T10:47:00Z</cp:lastPrinted>
  <dcterms:modified xsi:type="dcterms:W3CDTF">2013-08-23T05:13:00Z</dcterms:modified>
  <cp:revision>17</cp:revision>
  <dc:subject/>
  <dc:title>Советом депутатов 25/04/2007г</dc:title>
</cp:coreProperties>
</file>