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684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4"/>
        <w:ind w:left="6120" w:hanging="0"/>
        <w:jc w:val="both"/>
        <w:rPr>
          <w:szCs w:val="28"/>
        </w:rPr>
      </w:pPr>
      <w:r>
        <w:rPr>
          <w:szCs w:val="28"/>
        </w:rPr>
        <w:t>к решению городского</w:t>
      </w:r>
    </w:p>
    <w:p>
      <w:pPr>
        <w:pStyle w:val="Heading4"/>
        <w:ind w:left="6120" w:hanging="0"/>
        <w:jc w:val="both"/>
        <w:rPr>
          <w:szCs w:val="28"/>
        </w:rPr>
      </w:pPr>
      <w:r>
        <w:rPr>
          <w:szCs w:val="28"/>
        </w:rPr>
        <w:t>Совета депутатов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8.2013   №  422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Heading2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об отделе бухгалтерского учета и отчетности</w:t>
      </w:r>
    </w:p>
    <w:p>
      <w:pPr>
        <w:pStyle w:val="Heading2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администрации муниципального образования город Новотроицк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</w:tabs>
        <w:ind w:firstLine="720"/>
        <w:jc w:val="both"/>
        <w:rPr/>
      </w:pPr>
      <w:r>
        <w:rPr>
          <w:szCs w:val="28"/>
        </w:rPr>
        <w:t>1. Отдел бухгалтерского учета и отчетности (далее – отдел) является структурным подразделением администрации муниципального образования город Новотроицк.</w:t>
      </w:r>
    </w:p>
    <w:p>
      <w:pPr>
        <w:pStyle w:val="TextBody"/>
        <w:tabs>
          <w:tab w:val="clear" w:pos="0"/>
        </w:tabs>
        <w:ind w:firstLine="720"/>
        <w:jc w:val="both"/>
        <w:rPr/>
      </w:pPr>
      <w:r>
        <w:rPr>
          <w:szCs w:val="28"/>
        </w:rPr>
        <w:t>2. Отдел образуется с целью организации бухгалтерского учета и отчетности в администрации муниципального образования город Новотроицк.</w:t>
      </w:r>
    </w:p>
    <w:p>
      <w:pPr>
        <w:pStyle w:val="TextBody"/>
        <w:tabs>
          <w:tab w:val="clear" w:pos="0"/>
        </w:tabs>
        <w:ind w:firstLine="720"/>
        <w:jc w:val="both"/>
        <w:rPr>
          <w:szCs w:val="28"/>
        </w:rPr>
      </w:pPr>
      <w:r>
        <w:rPr>
          <w:szCs w:val="28"/>
        </w:rPr>
        <w:t>3. Отдел находится в подчинении главы муниципального образования город Новотроицк и подотчетен главе муниципального образования город Новотроицк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воей деятельности отдел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федеральными  нормативными правовыми актами; Уставом Оренбургской области, Законом Оренбургской области «Об организации местного самоуправления в Оренбургской области», Законом Оренбургской области «О муниципальной службе в Оренбургской области», нормативными правовыми актами областных министерств и ведомств, Уставом муниципального образования город Новотроицк Оренбургской области, решениями городского Совета депутатов муниципального образования город Новотроицк, постановлениями и распоряжениями главы муниципального образования город Новотроицк и настоящим Положением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Глава</w:t>
      </w:r>
      <w:r>
        <w:rPr>
          <w:szCs w:val="28"/>
        </w:rPr>
        <w:t xml:space="preserve"> </w:t>
      </w:r>
      <w:r>
        <w:rPr>
          <w:b/>
          <w:bCs/>
          <w:szCs w:val="28"/>
        </w:rPr>
        <w:t>2. Основные задачи отдела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900" w:leader="none"/>
        </w:tabs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          Основными задачами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2.1. Организация учета бюджетных обязательств получателей бюджетных         средств, контроль их соответствия установленному объему расходов бюджета и целев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уществление финансирования учреждений, подведомственных администрации муниципального образования город Новотроицк.</w:t>
      </w:r>
    </w:p>
    <w:p>
      <w:pPr>
        <w:pStyle w:val="Normal"/>
        <w:ind w:firstLine="75"/>
        <w:jc w:val="both"/>
        <w:rPr/>
      </w:pPr>
      <w:r>
        <w:rPr>
          <w:sz w:val="28"/>
          <w:szCs w:val="28"/>
        </w:rPr>
        <w:t>2.3. Ведение бюджетного учета и исполнения сметы, планирование сметы расходов администрации муниципального образования город Новотроицк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едварительный, текущий, последующий контроль над правильным расходованием денежных средств в соответствии с выделенными ассигнованиями и их целевыми назначениями по утвержденной смете расходов, а также, контроль за сохранностью денежных средств и материаль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ция учета и представления отчетности, связанной с исполнением бюджета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я представления отчетности, связанной с ведением бухгалтерского учета по исполнению сметы доходов и расходов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существление своевременного и качественного представления обязательной, статистической и налогов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Использование новых технологических процессов в бухгалтерском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Отдел бухгалтерского учета и отчетности работает в соответствии с Правилами внутреннего трудового распорядка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Структуру отдела бухгалтерского учета и отчетности утверждает глава муниципального образования город Новотроицк.</w:t>
      </w:r>
    </w:p>
    <w:p>
      <w:pPr>
        <w:pStyle w:val="2"/>
        <w:ind w:firstLine="54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3"/>
        <w:numPr>
          <w:ilvl w:val="0"/>
          <w:numId w:val="0"/>
        </w:numPr>
        <w:tabs>
          <w:tab w:val="clear" w:pos="2160"/>
          <w:tab w:val="left" w:pos="540" w:leader="none"/>
          <w:tab w:val="left" w:pos="2340" w:leader="none"/>
        </w:tabs>
        <w:ind w:left="360" w:hanging="0"/>
        <w:rPr/>
      </w:pPr>
      <w:r>
        <w:rPr>
          <w:szCs w:val="28"/>
        </w:rPr>
        <w:t>Глава 3. Функции отдел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в соответствии с возложенными на него задачами осуществляет следующие функции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1. Управление бюджетным процесс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доходов и расходов местного бюджета согласно бюджетной росписи, предоставление налоговым и другим контролирующим органам, осуществляющим учет поступления доходов в разрезе плательщиков, информации по установленной форме; по предоставлению налоговых органов, а также других органов, ведущих учет платежей в разрезе плательщиков, возврат из местного бюджета излишне взысканных и уплаченных налогов и других платежей.</w:t>
      </w:r>
    </w:p>
    <w:p>
      <w:pPr>
        <w:pStyle w:val="Normal"/>
        <w:ind w:left="-75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ринимает к учету и ведет учет бюджетных обязательств получателей       средств местного бюджета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оведение необходимого комплекса работ по открытию, ведению и закрытию в установленном порядке лицевых счетов администрации муниципального образования город Новотроицк.</w:t>
      </w:r>
    </w:p>
    <w:p>
      <w:pPr>
        <w:pStyle w:val="Normal"/>
        <w:ind w:firstLine="15"/>
        <w:jc w:val="both"/>
        <w:rPr/>
      </w:pPr>
      <w:r>
        <w:rPr>
          <w:sz w:val="28"/>
          <w:szCs w:val="28"/>
        </w:rPr>
        <w:t>3.4. Формирование учетной политики администрации муниципального    образования город Новотроицк, подготовка правовых актов по вопросам исполнения сметы администрации муниципального образования город Новотроицк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равильное оформление и отражение на счетах учета бюджетных операций, связанных с движением материальных ценностей и денежных средств, строгое соблюдение кассовой и финансовой дисциплины, правильное осуществление финансовых и расчетных операций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6. Достоверный и своевременный учет исполнения сметы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ение своевременного и правильного оформления первичных документов. Составление бухгалтерской отчетности на их основе и представление ее в установленны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роведение своевременной сверки  и взысканий по расчетам с организациями по дебиторской и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ение контроля над правильным расходованием фонда оплаты труда, исчислением пособий и соблюдением штат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Контроль за правильным и экономным расходованием бюджетных средств, в соответствии с целевым на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Контроль за соответствием заключенных договоров лимитам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2. Контроль за исполнением выданных доверенностей на получени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3. Участие в проведении инвентаризации имущества, отражение в учете результатов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4. Осуществляет инструктаж материально-ответственных лиц по вопросам учета и сохранности ценностей, находящихся на их ответственном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5. Осуществляет хранение документов (первичных учетных документов, регистров бюджетного учета, бюджетной отчетности) в соответствии с правилами организации архивного дела.</w:t>
      </w:r>
    </w:p>
    <w:p>
      <w:pPr>
        <w:pStyle w:val="2"/>
        <w:tabs>
          <w:tab w:val="clear" w:pos="0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"/>
        <w:tabs>
          <w:tab w:val="clear" w:pos="0"/>
        </w:tabs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ab/>
      </w:r>
    </w:p>
    <w:p>
      <w:pPr>
        <w:pStyle w:val="2"/>
        <w:tabs>
          <w:tab w:val="clear" w:pos="0"/>
        </w:tabs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Глава </w:t>
      </w:r>
      <w:r>
        <w:rPr>
          <w:b/>
          <w:bCs/>
          <w:szCs w:val="28"/>
        </w:rPr>
        <w:t>4. Права и обязанности</w:t>
      </w:r>
    </w:p>
    <w:p>
      <w:pPr>
        <w:pStyle w:val="2"/>
        <w:tabs>
          <w:tab w:val="clear" w:pos="0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tabs>
          <w:tab w:val="clear" w:pos="0"/>
          <w:tab w:val="left" w:pos="900" w:leader="none"/>
        </w:tabs>
        <w:ind w:firstLine="708"/>
        <w:rPr/>
      </w:pPr>
      <w:r>
        <w:rPr>
          <w:szCs w:val="28"/>
        </w:rPr>
        <w:t>1. Для успешного выполнения возложенных задач и функций отдел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в установленном порядке от руководителей структурных подразделений администрации муниципального образования, государственных органов, предприятий, учреждений, организаций независимо от форм собственности статистические и оперативные, отчетные и справочные материалы по вопросам, относящимся к сфере деятельности отдела, необходимые для исполнения должностных обязанностей, в соответствии с действующим законодательством;</w:t>
      </w:r>
    </w:p>
    <w:p>
      <w:pPr>
        <w:pStyle w:val="2"/>
        <w:tabs>
          <w:tab w:val="clear" w:pos="0"/>
        </w:tabs>
        <w:ind w:firstLine="708"/>
        <w:rPr>
          <w:szCs w:val="28"/>
        </w:rPr>
      </w:pPr>
      <w:r>
        <w:rPr>
          <w:szCs w:val="28"/>
        </w:rPr>
        <w:t>3) выносить на рассмотрение действующих комиссий администрации предложения по вопросам своей компетенции и принимать участие в заседаниях комиссий, аппаратных и оперативных совещаниях по вопросам деятельности отдела;</w:t>
      </w:r>
    </w:p>
    <w:p>
      <w:pPr>
        <w:pStyle w:val="2"/>
        <w:tabs>
          <w:tab w:val="clear" w:pos="0"/>
        </w:tabs>
        <w:ind w:firstLine="708"/>
        <w:rPr>
          <w:szCs w:val="28"/>
        </w:rPr>
      </w:pPr>
      <w:r>
        <w:rPr>
          <w:szCs w:val="28"/>
        </w:rPr>
        <w:t>4) созывать и проводить совещания, семинары по вопросам деятельности отдела;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верять соблюдение установленного порядка оприходования, хранения и расходования денежных средств, товарно-материальных и других це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влекать работников администрации муниципального образования город Новотроицк для подготовки проектов нормативных активов, других документов, а также для разработки и осуществления мероприятий, проводимых отделом бухгалтерского учета и отчетности в соответствии с возложенными на него обязан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установленном порядке, в соответствии с действующим законодательством приостанавливать начисление заработной платы и перечисление средств организациям за оказанные услуги, приобретение ценностей и т.д. при отсутствии договоров, контрактов, приказов, распоряжений и табелей учета рабочего времени, счетов и других документов, необходимых для осуществления бухгалтерских опер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 отдела обязан немедленно информировать главу муниципального образования город Новотроицк о попытках оказания незаконного воздействия или преследования за выполнение своих обязанностей и обязанностей сотрудников отдела.</w:t>
      </w:r>
    </w:p>
    <w:p>
      <w:pPr>
        <w:pStyle w:val="2"/>
        <w:tabs>
          <w:tab w:val="clear" w:pos="0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0"/>
        </w:tabs>
        <w:ind w:left="720" w:hanging="0"/>
        <w:jc w:val="center"/>
        <w:rPr/>
      </w:pPr>
      <w:r>
        <w:rPr>
          <w:szCs w:val="28"/>
        </w:rPr>
        <w:t>Глава</w:t>
      </w:r>
      <w:r>
        <w:rPr>
          <w:bCs/>
          <w:szCs w:val="28"/>
        </w:rPr>
        <w:t xml:space="preserve"> 5. Организация деятельности отдела</w:t>
      </w:r>
    </w:p>
    <w:p>
      <w:pPr>
        <w:pStyle w:val="2"/>
        <w:tabs>
          <w:tab w:val="clear" w:pos="0"/>
        </w:tabs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труктуру отдела составляют: начальник отдела, заместитель начальника отдела,  и специалисты. Функции и обязанности между работниками отдела распределяются на основании настоящего Положения и конкретизируются в должностных инструкциях.</w:t>
      </w:r>
    </w:p>
    <w:p>
      <w:pPr>
        <w:pStyle w:val="2"/>
        <w:ind w:firstLine="720"/>
        <w:rPr/>
      </w:pPr>
      <w:r>
        <w:rPr>
          <w:szCs w:val="28"/>
        </w:rPr>
        <w:t>2. Численность сотрудников отдела определяется штатным расписанием, утвержденным главой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 возглавляет начальник отдела, который назначается на должность и освобождается от должности распоряжением администрации  муниципального образования город Новотроицк.  Начальник отдела имеет право подписи денежных документов, писем, ответов и справок по вопросам, относящимся к компетенции отдела бухгалтерского учета и отчетности. В отсутствие начальника отдела его обязанности возлагаются на заместителя начальника отдела с правом подписи денежных документов, писем, ответов и справок по вопросам, относящимся к компетенции отдела бухгалтерского учета и отчетности.</w:t>
      </w:r>
    </w:p>
    <w:p>
      <w:pPr>
        <w:pStyle w:val="2"/>
        <w:numPr>
          <w:ilvl w:val="0"/>
          <w:numId w:val="4"/>
        </w:numPr>
        <w:tabs>
          <w:tab w:val="left" w:pos="0" w:leader="none"/>
          <w:tab w:val="left" w:pos="1080" w:leader="none"/>
        </w:tabs>
        <w:ind w:left="0" w:firstLine="720"/>
        <w:rPr/>
      </w:pPr>
      <w:r>
        <w:rPr>
          <w:szCs w:val="28"/>
        </w:rPr>
        <w:t>Начальник отдела, заместитель начальника и специалисты отдела являются муниципальными служащими, на них распространяются все права и обязанности, предусмотренные действующим законодательством Российской Федерации в отношении муниципальных служащих.</w:t>
      </w:r>
    </w:p>
    <w:p>
      <w:pPr>
        <w:pStyle w:val="2"/>
        <w:numPr>
          <w:ilvl w:val="0"/>
          <w:numId w:val="4"/>
        </w:numPr>
        <w:tabs>
          <w:tab w:val="left" w:pos="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на должность и увольнение заместителя начальника  и специалистов отдела производится распоряжением администрации муниципального образования по представлению начальника отдела.</w:t>
      </w:r>
    </w:p>
    <w:p>
      <w:pPr>
        <w:pStyle w:val="2"/>
        <w:tabs>
          <w:tab w:val="left" w:pos="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Ответствен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чальник отдела и заместитель начальника отдела, несут персональную ответственность в соответствии с действующим законодательством Российской Федера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 несвоевременное и некачественное выполнение функций отдела в соответствии с настоящим Полож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за несвоевременное представление отчетов о деятельности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ы отдела несут ответственность согласно действующему законодательству Российской Федерации и своим должностным инструкциям, в том числе за несоответствие действующему законодательству данных ими консультаций по вопросам своей деятельност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Глава 7</w:t>
      </w:r>
      <w:r>
        <w:rPr>
          <w:b/>
          <w:bCs/>
          <w:sz w:val="28"/>
          <w:szCs w:val="28"/>
        </w:rPr>
        <w:t>. Прекращение деятельности отдела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тдела может быть прекращена: по решению городского Совета депутатов муниципального образования город Новотроицк, при утверждении новой структуры администрации, по представлению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ета и отчетности          </w:t>
        <w:tab/>
        <w:tab/>
        <w:tab/>
        <w:t xml:space="preserve">           А.Ф.Шляпк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3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60" w:leader="none"/>
        <w:tab w:val="left" w:pos="2340" w:leader="none"/>
      </w:tabs>
      <w:jc w:val="center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2340" w:leader="none"/>
      </w:tabs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42:00Z</dcterms:created>
  <dc:creator>Пользователь</dc:creator>
  <dc:description/>
  <cp:keywords/>
  <dc:language>en-US</dc:language>
  <cp:lastModifiedBy>Пользователь</cp:lastModifiedBy>
  <cp:lastPrinted>2013-06-10T17:37:00Z</cp:lastPrinted>
  <dcterms:modified xsi:type="dcterms:W3CDTF">2013-08-23T05:11:00Z</dcterms:modified>
  <cp:revision>3</cp:revision>
  <dc:subject/>
  <dc:title>                                                                            Приложение</dc:title>
</cp:coreProperties>
</file>