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56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городского Совета депутатов от 18 сентября 2015 года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конкурса по отбору кандидатур на должность главы 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родской Совет депутатов муниципального образования город Новотроицк объявляет конкурс по отбору кандидатур на должность главы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курс проводится в соответствии с условиями, определенными Положением «О порядке проведения конкурса по отбору кандидатур на должность главы муниципального образования город Новотроицк Оренбургской области», утвержденным решением городского Совета депутатов от 28 июля 2015 года № 694, опубликовано в газете «Гвардеец труда» от 07 августа 2015 года № 86 и на стенде городского Совета депутатов расположенного на 3 этаже здания администрации муниципального образования город Новотроицк (г. Новотроицк, улица Советская, д. 80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та проведения конкурса: </w:t>
        <w:tab/>
        <w:t>13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емя проведения конкурса:</w:t>
        <w:tab/>
      </w:r>
      <w:r>
        <w:rPr>
          <w:color w:val="FF0000"/>
          <w:sz w:val="28"/>
          <w:szCs w:val="28"/>
        </w:rPr>
        <w:t>11.00</w:t>
      </w:r>
      <w:r>
        <w:rPr>
          <w:sz w:val="28"/>
          <w:szCs w:val="28"/>
        </w:rPr>
        <w:t xml:space="preserve">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проведения конкурса: г. Новотроицк, улица Советская, дом 80, кабинет 41 (3 этаж здания админист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приема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начала приема документов: 23 сен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та окончания приема документов: </w:t>
      </w:r>
      <w:r>
        <w:rPr>
          <w:color w:val="FF0000"/>
          <w:sz w:val="28"/>
          <w:szCs w:val="28"/>
        </w:rPr>
        <w:t>02 октября 2015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и время приема документов: г. Новотроицк, улица Советская, дом 80, кабинет 42, с 9.00 до 17.00 часов (перерыв с 12.00 до 13.00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изъявивший желание участвовать в конкурсе, представляет в конкурсную комисс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личное заявление об участии в конкурсе на имя председателя конкурсной комиссии по форме согласно приложению № 1 к порядку проведения конкурса по отбору кандидатур на должность главы муниципального образования город Новотроицк Оренбургской области, утвержденного решением городского Совета депутатов от 28 июля 2015 года № 69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ю па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ю трудовой кни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 об образов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 за предшествующий  календарный год, а также сведения об имуществе, принадлежащем ему на праве собственности, о  вкладах в банках, ценных бумагах, и о своих обязательствах имущественного характера по состоянию на первое число месяца, предшествующего месяцу опубликования решения о проведении 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предшествующий календарный год, а также сведения об имуществе, принадлежащем им на праве собственности, о  вкладах в банках, ценных бумагах, и об их обязательствах имущественного характера по состоянию на первое число месяца, предшествующего месяцу подачи гражданином документов для участия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7) сведения о сво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и (супруга) за три последних года, предшествующих совершению сделки, и об источниках получения средств, за счет которых совершена сделк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исьменное согласие на обработку, хранение и распространение своих персональных данных в порядке, предусмотренном статьей 9 Федерального закона от 27 июля 2006 года № 152-ФЗ «О персональных данных» (приложение № 2 к порядку проведения конкурса по отбору кандидатур на должность главы муниципального образования город Новотроицк Оренбургской области, утвержденного решением городского Совета депутатов от 28 июля 2015 года № 694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оект программы (концепции) развития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аспорта, трудовой книжки и документов об образовании представляются в нотариально заверенной форме либо одновременно с подлинниками, которые возвращаются заявителю после сверки с ними копий документов. Сверенные с подлинниками копии документов заверяются секретарем конкурсной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, указанные в подпунктах 5, 6 и 7 предоставляются по форме, утвержденной Указом Президента Российской Федерации от 23 июня 2014 года № 46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претенденту на участие в конкурсе выдается расписка с описью принятых документов </w:t>
      </w:r>
      <w:bookmarkStart w:id="0" w:name="OLE_LINK2"/>
      <w:bookmarkStart w:id="1" w:name="OLE_LINK1"/>
      <w:r>
        <w:rPr>
          <w:sz w:val="28"/>
          <w:szCs w:val="28"/>
        </w:rPr>
        <w:t>(приложение № 3 к порядку проведения конкурса по отбору кандидатур на должность главы муниципального образования город Новотроицк Оренбургской области, утвержденного решением городского Совета депутатов от 28 июля 2015 года № 694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0"/>
      <w:bookmarkEnd w:id="1"/>
      <w:r>
        <w:rPr>
          <w:sz w:val="28"/>
          <w:szCs w:val="28"/>
        </w:rPr>
        <w:t xml:space="preserve">Документы и сведения подаются в конкурсную комиссию одновременн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арушения срока представления документов или представления документов не в полном объеме, в приеме заявления об участии в конкурсе отказыв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ин, желающий участвовать в конкурсе, также вправе представить в конкурсную комиссию иные документы, характеризующие его профессиональные качества: рекомендательные письма; характеристику с места работы; документы о повышении квалификации, о присвоении ученой степени (звания), о наградах и почетных званиях и т.п.</w:t>
      </w:r>
      <w:bookmarkStart w:id="2" w:name="Par104"/>
      <w:bookmarkEnd w:id="2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дополнительной информации о конкурсе обращаться по адресу: г. Новотроицк, улица Советская, дом 80, кабинет № 42, тел.: 62-06-0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0:00Z</dcterms:created>
  <dc:creator>1</dc:creator>
  <dc:description/>
  <cp:keywords/>
  <dc:language>en-US</dc:language>
  <cp:lastModifiedBy>1</cp:lastModifiedBy>
  <cp:lastPrinted>2015-09-14T13:19:00Z</cp:lastPrinted>
  <dcterms:modified xsi:type="dcterms:W3CDTF">2015-09-18T07:37:00Z</dcterms:modified>
  <cp:revision>14</cp:revision>
  <dc:subject/>
  <dc:title/>
</cp:coreProperties>
</file>