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к решению городского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Совета депутатов</w:t>
      </w:r>
    </w:p>
    <w:p>
      <w:pPr>
        <w:pStyle w:val="Normal"/>
        <w:ind w:left="4248" w:firstLine="2052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т 26 марта 2013 года </w:t>
      </w:r>
    </w:p>
    <w:p>
      <w:pPr>
        <w:pStyle w:val="Normal"/>
        <w:ind w:left="4248" w:firstLine="2052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№  </w:t>
      </w:r>
      <w:r>
        <w:rPr>
          <w:sz w:val="28"/>
          <w:u w:val="single"/>
        </w:rPr>
        <w:t>357</w:t>
      </w:r>
    </w:p>
    <w:p>
      <w:pPr>
        <w:pStyle w:val="Normal"/>
        <w:tabs>
          <w:tab w:val="clear" w:pos="708"/>
          <w:tab w:val="left" w:pos="3240" w:leader="none"/>
        </w:tabs>
        <w:ind w:left="2832" w:firstLine="22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left="2832" w:first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ind w:left="2832" w:firstLine="22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деле по  ценам  и регулированию тарифов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 город Новотроиц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708"/>
        <w:rPr/>
      </w:pPr>
      <w:r>
        <w:rPr/>
        <w:t>Положение определяет основные задачи и функции отдела по ценам и регулированию тарифов администрации муниципального образования город Новотроицк, его права и обязанности, взаимоотношения с другими структурными  подразделениями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ind w:left="2160" w:hanging="3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тдел по ценам   и регулированию  тарифов (далее – Отдел) является  структурным подразделением администрации муниципального образования город Новотроицк, созданный с целью правового регулирования  тарифов </w:t>
      </w:r>
      <w:r>
        <w:rPr>
          <w:sz w:val="28"/>
          <w:szCs w:val="28"/>
        </w:rPr>
        <w:t xml:space="preserve"> в сферах, определенных федеральным законодательством и законодательством Оренбург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</w:rPr>
      </w:pPr>
      <w:r>
        <w:rPr>
          <w:sz w:val="28"/>
        </w:rPr>
        <w:t>Отдел по вопросам своей деятельности подотчетен и подконтролен  главе  муниципального образования, подчиняется  заместителю главы муниципального образования город Новотроицк по управлению муниципальным имуществом, финансам и экономи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дел функционирует в пределах  полномочий, установленных  законо-</w:t>
      </w:r>
    </w:p>
    <w:p>
      <w:pPr>
        <w:pStyle w:val="Normal"/>
        <w:jc w:val="both"/>
        <w:rPr/>
      </w:pPr>
      <w:r>
        <w:rPr>
          <w:sz w:val="28"/>
        </w:rPr>
        <w:t>дательными актами Российской Федерации, Оренбургской области, Уставом муниципального образования город Новотроицк Оренбургской области, в соответствии с нормативными актами администрации муниципального образования город Новотроицк, городского Совета депутатов муниципального образования город Новотроицк и настоящим Положением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 своей деятельности Отдел руководствуется Конституцией Российской </w:t>
      </w:r>
    </w:p>
    <w:p>
      <w:pPr>
        <w:pStyle w:val="TextBodyIndent"/>
        <w:ind w:left="0" w:hanging="0"/>
        <w:rPr/>
      </w:pPr>
      <w:r>
        <w:rPr/>
        <w:t>Федерации, федеральными законами, указами Президента Российской Федерации, постановлениями Правительства Российской Федерации, нормативно-правовыми актами органов власти Оренбургской области, Уставом муниципального образования  город Новотроицк Оренбургской области, решениями городского Совета депутатов муниципального образования город Новотроицк, постановлениями и распоряжениями главы муниципального образования город Новотроицк, а также настоящим Положением.</w:t>
      </w:r>
    </w:p>
    <w:p>
      <w:pPr>
        <w:pStyle w:val="Normal"/>
        <w:ind w:left="70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Heading2"/>
        <w:tabs>
          <w:tab w:val="clear" w:pos="708"/>
          <w:tab w:val="left" w:pos="3060" w:leader="none"/>
          <w:tab w:val="left" w:pos="324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2. Основные задачи Отдела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и задачами Отдела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Ценовое регулирование  в сферах, определенных федеральным законодательством, законодательством   Оренбургской области и нормативно – правовыми актам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2. Обеспечение законности при регулировании тариф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роведение единой политики в области ценообразования на территории муниципального образования город Новотроицк.</w:t>
      </w:r>
    </w:p>
    <w:p>
      <w:pPr>
        <w:pStyle w:val="Normal"/>
        <w:ind w:left="70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3060" w:leader="none"/>
        </w:tabs>
        <w:ind w:left="2700" w:hanging="3960"/>
        <w:rPr/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 xml:space="preserve">Функции Отдела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возложенными на него задачами Отдел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1. В пределах своей компетенции, в составе комиссии, осуществляет проверки правильности формирования и применения регулируемых цен и тарифов на предприятиях, в организациях, учреждениях, находящихся на территории муниципального образования независимо от их организационно-правовых форм, по поручениям руководства области, администрации муниципального образования и обращениям (жалобам) на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нимает меры по пресечению выявленных нарушений в установленном законом порядк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3. Вносит предложения   в департамент   Оренбургской   области по ценам и регулированию  тарифов о   привлечении   к ответственности должностных   лиц, виновных в нарушении государственной дисциплины цен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>4. Запрашивает информацию у организаций, предприятий, учреждений, находящихся на территории муниципального образования, независимо от их организационно-правовых форм, для проверки достоверности представленных расчетов по формированию  регулируемых цен и тариф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 Осуществляет методическое руководство по вопросам ценообраз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  Готовит проекты постановлений, распоряжений администрации, решений городского Совета депутатов муниципального образования город Новотроицк по вопросам свое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Проводит проверку ценовой экспертизы договоров, заключаемых администрацией и бюджетными учреждениями муниципального образования город Новотроицк в части согласования тарифов, утверждение которых предусмотрено нормативными акта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Осуществляет сбор информации и анализирует уровень цен на социально значимые товары в торговых предприятиях и на рынках муниципального образования город Новотроицк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Осуществляет регулирование тарифов на услуги, предоставляемые муниципальными предприятиями и учреждениями, если иное не предусмотрено федеральными законами.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0. Осуществляет предварительные расчеты предельных индексов максимально и минимально возможного изменения установленных тарифов и надбавок  к тарифам на товары и услуги 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1.  Осуществляет регулирование  тарифов на товары и услуги организаций коммунального комплекса в сфере водоснабжения, водоотведения в  соответствии с предельным индексом, установленным субъектом Российской Федерации, с учетом утвержденных представительным органом администрации муниципального образования город Новотроицк инвестиционных программ организаций коммунального комплекса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2.  Осуществляет регулирование тарифов на оплату жиль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и собственников жилых помещений, которые не приняли решения о выборе способа управления многоквартирным дом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306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3.  В пределах компетенции участвует в регулировании тарифов:</w:t>
      </w:r>
    </w:p>
    <w:p>
      <w:pPr>
        <w:pStyle w:val="Normal"/>
        <w:ind w:firstLine="708"/>
        <w:jc w:val="both"/>
        <w:rPr/>
      </w:pPr>
      <w:r>
        <w:rPr>
          <w:sz w:val="28"/>
        </w:rPr>
        <w:t>1) на оплату коммунальных услуг население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на товары и услуги организаций коммунального комплекса в сфере  теплоснабжения в соответствии с предельным индексом, установленным субъект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>3) на ритуальные услуг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на перевозку пассажиров и багажа всеми видами общественного транспорта в городском сообщен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4. Разрабатывает систему критериев, используемых для определения доступности для потребителей товаров и услуг организаций коммунального комплекс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5. Рассчитывает критерии доступности товаров и услуг организаций коммунального комплекса для потребителей на предстоящий период регулирования тарифов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>16</w:t>
      </w:r>
      <w:r>
        <w:rPr/>
        <w:t>. Р</w:t>
      </w:r>
      <w:r>
        <w:rPr>
          <w:sz w:val="28"/>
          <w:szCs w:val="28"/>
        </w:rPr>
        <w:t>ассматривает производственные  программы организаций коммунального комплекс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Рассматривает проекты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8. Осуществляет мониторинг выполнения производственных и инвестиционных  программ организаций коммунального комплекса в сфере водоснабжения и водоотведени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9. Осуществляет мониторинг выполнения мероприятий по энергосбережению и повышению энергетической эффективности организаций коммунального комплекс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0. Осуществляет мониторинг соблюдения стандартов раскрытия информации организациями коммунального комплекс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1. По заданию главы муниципального образования город Новотроицк осуществляет контроль за выполнением принятых решений администрации муниципального образования город Новотроицк в области установления цен, тарифов и по устранению нарушений  дисциплины ц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060" w:leader="none"/>
        </w:tabs>
        <w:ind w:hanging="18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4. Права  и обязанности Отдела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ля успешного выполнения возложенных на него задач и функций Отдел  имеет право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8"/>
        <w:jc w:val="both"/>
        <w:rPr/>
      </w:pPr>
      <w:r>
        <w:rPr>
          <w:sz w:val="28"/>
        </w:rPr>
        <w:t>1. Запрашивать и получать в установленном порядке от организаций, независимо от их организационно-правовых форм, у должностных лиц структурных подразделений администрации муниципального образования город Новотроицк всю необходимую информацию и документацию, необходимую для решения вопросов, входящих в его компетенц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Посещать     хозяйствующие субъекты     (при предъявлении служебного удостоверения) для осуществления своих функций в области ценовой политики, проверки достоверности представленных расчетов проектов цен (тарифов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3. В составе комиссии осуществлять проверки организаций  независимо от их организационно – правовых форм по вопросам формирования и применения  регулируемых цен, тариф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риглашать на заседания комиссий по регулированию тарифов организации независимо от их организационно-правовых форм.</w:t>
      </w:r>
    </w:p>
    <w:p>
      <w:pPr>
        <w:pStyle w:val="Normal"/>
        <w:ind w:firstLine="708"/>
        <w:jc w:val="both"/>
        <w:rPr/>
      </w:pPr>
      <w:r>
        <w:rPr>
          <w:sz w:val="28"/>
        </w:rPr>
        <w:t>5. Взаимодействовать в своей деятельности с органами исполнительной власти области, предприятиями и организациями, осуществляющими деятельность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Участвовать в подготовке и обсуждении нормативно правовых актов администрации муниципального образования город Новотроицк, отнесенных к его компетен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Принимать в пределах своей компетенции нормативные правовые акты администрации муниципального образования город Новотроицк, обязательные для исполнения всеми предприятиями, организациями, учреждениями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Отдел обязан:</w:t>
      </w:r>
    </w:p>
    <w:p>
      <w:pPr>
        <w:pStyle w:val="Normal"/>
        <w:ind w:firstLine="720"/>
        <w:jc w:val="both"/>
        <w:rPr/>
      </w:pPr>
      <w:r>
        <w:rPr>
          <w:sz w:val="28"/>
        </w:rPr>
        <w:t>8. Обеспечивать реализацию решений федеральных органов исполнительной власти, органов исполнительной власти Оренбургской области, администрации муниципального образования город Новотроицк и городского Совета депутатов администрации муниципального образования город Новотроицк по вопросам, входящим в его компетен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Не разглашать сведения, касающиеся коммерческой тайны организаций и конфиденциальную информацию, ставшие известными работниками Отдела при исполнении ими своих должностных обязан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left="2880" w:hanging="3060"/>
        <w:jc w:val="center"/>
        <w:rPr/>
      </w:pPr>
      <w:r>
        <w:rPr>
          <w:b/>
          <w:bCs/>
          <w:sz w:val="28"/>
        </w:rPr>
        <w:t xml:space="preserve">5. Взаимодействия  Отдела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Отдел осуществляет свою деятельность во взаимодействии с государственными органами, со структурными подразделениями администрации муниципального образования город Новотроицк,  городским Советом депутатов администрации муниципального образования город Новотроицк, постоянными, временными комиссиями и рабочими группами, созданными по решению главы муниципального образования город Новотроицк и городского Совета депутатов муниципального образования город Новотроицк,  общественными объединениями и иными организациями, независимо от их организационно-правовой формы, расположенными на территории муниципального образования город Новотроицк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. Организация деятельности Отдела </w:t>
      </w:r>
    </w:p>
    <w:p>
      <w:pPr>
        <w:pStyle w:val="Normal"/>
        <w:ind w:left="360" w:firstLine="708"/>
        <w:jc w:val="both"/>
        <w:rPr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Отдел возглавляет начальник, назначаемый и освобождаемый от занимаемой должности распоряжением главы муниципального образования город Новотроицк.</w:t>
      </w:r>
    </w:p>
    <w:p>
      <w:pPr>
        <w:pStyle w:val="2"/>
        <w:tabs>
          <w:tab w:val="clear" w:pos="708"/>
          <w:tab w:val="left" w:pos="3240" w:leader="none"/>
        </w:tabs>
        <w:rPr/>
      </w:pPr>
      <w:r>
        <w:rPr/>
        <w:t>2.  Численность сотрудников в Отделе определяется штатным расписанием, утвержденным главой муниципального образования город Новотроицк.</w:t>
      </w:r>
    </w:p>
    <w:p>
      <w:pPr>
        <w:pStyle w:val="Normal"/>
        <w:ind w:firstLine="708"/>
        <w:rPr/>
      </w:pPr>
      <w:r>
        <w:rPr>
          <w:sz w:val="28"/>
        </w:rPr>
        <w:t>3. Начальник отдела несет персональную ответственность за выполнение возложенных на Отдел функций.</w:t>
      </w:r>
    </w:p>
    <w:p>
      <w:pPr>
        <w:pStyle w:val="Normal"/>
        <w:ind w:firstLine="708"/>
        <w:rPr/>
      </w:pPr>
      <w:r>
        <w:rPr>
          <w:sz w:val="28"/>
        </w:rPr>
        <w:t>4. Функции начальника отдела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осуществляет общее руководство деятельностью Отдел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) разрабатывает положение об Отделе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разрабатывает должностные обязанности работников Отдела;</w:t>
      </w:r>
    </w:p>
    <w:p>
      <w:pPr>
        <w:pStyle w:val="Normal"/>
        <w:ind w:firstLine="708"/>
        <w:rPr/>
      </w:pPr>
      <w:r>
        <w:rPr>
          <w:sz w:val="28"/>
        </w:rPr>
        <w:t>4) распределяет задания между специалистами Отдела;</w:t>
      </w:r>
    </w:p>
    <w:p>
      <w:pPr>
        <w:pStyle w:val="Normal"/>
        <w:ind w:firstLine="708"/>
        <w:rPr/>
      </w:pPr>
      <w:r>
        <w:rPr>
          <w:sz w:val="28"/>
        </w:rPr>
        <w:t>5) обеспечивает выполнение стоящих перед Отделом задач.</w:t>
      </w:r>
    </w:p>
    <w:p>
      <w:pPr>
        <w:pStyle w:val="Normal"/>
        <w:ind w:firstLine="708"/>
        <w:rPr/>
      </w:pPr>
      <w:r>
        <w:rPr>
          <w:sz w:val="28"/>
        </w:rPr>
        <w:t>5. В отсутствие начальника отдела его обязанности исполняет ведущий специалист Отдела, на которого возлагаются обязанности распоряжением главы муниципального образования город Новотроиц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 Для принятия решений об утверждении цен (тарифов) создается комиссия по регулированию тарифов (далее – комиссия) общей численностью 9 челове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став комиссии входят работники администрации – 4 человека, 3 депутата, 2  представителя общественных  организаций  г.Новотроицк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 xml:space="preserve">7. Реорганизация и ликвидация Отдела.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Порядок внесения изменений и дополне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Реорганизация и ликвидация Отдела осуществляется в порядке, установленном действующим законодательством РФ, Уставом муниципального образования город Новотроицк Оренбургской области,  на основании решения городского Совета депутатов муниципального образования город Новотроицк по представлению главы муниципального образования город Новотроицк по согласованию с заместителем главы муниципального образования город Новотроицк по управлению муниципальным имуществом, финансам и экономике при утверждении структуры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</w:rPr>
        <w:t>2. Все изменения и дополнения  к настоящему Положению утверждаются решением городского Совета депутатов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ценам</w:t>
      </w:r>
    </w:p>
    <w:p>
      <w:pPr>
        <w:pStyle w:val="Normal"/>
        <w:jc w:val="both"/>
        <w:rPr/>
      </w:pPr>
      <w:r>
        <w:rPr>
          <w:sz w:val="28"/>
        </w:rPr>
        <w:t>и регулированию тарифов</w:t>
        <w:tab/>
        <w:tab/>
        <w:tab/>
        <w:tab/>
        <w:tab/>
        <w:t xml:space="preserve">           </w:t>
        <w:tab/>
        <w:t xml:space="preserve">    С. А. Зе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ю муниципальным имуществ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ам и экономике                                                                     Г.В. Маутх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00:00Z</dcterms:created>
  <dc:creator>Пользователь</dc:creator>
  <dc:description/>
  <cp:keywords/>
  <dc:language>en-US</dc:language>
  <cp:lastModifiedBy>1</cp:lastModifiedBy>
  <cp:lastPrinted>2013-03-05T09:38:00Z</cp:lastPrinted>
  <dcterms:modified xsi:type="dcterms:W3CDTF">2013-03-26T13:25:00Z</dcterms:modified>
  <cp:revision>39</cp:revision>
  <dc:subject/>
  <dc:title>Администрация</dc:title>
</cp:coreProperties>
</file>