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06400" cy="520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48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58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шестьдесят седьм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5 августа 2020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5 августа 2020 года № 793</w:t>
      </w:r>
    </w:p>
    <w:p>
      <w:pPr>
        <w:pStyle w:val="Normal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ind w:righ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обращения депутата городского Совета по избирательному округу № 20 </w:t>
      </w:r>
      <w:r>
        <w:rPr>
          <w:spacing w:val="-2"/>
          <w:sz w:val="28"/>
          <w:szCs w:val="28"/>
        </w:rPr>
        <w:t>Картамышева А.Г. депутатским запро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ей 6, 18 Закона Оренбургской области «О статусе депутата представительного органа муниципального образования в Оренбургской области», положения «О депутатском запросе депутата городского Совета муниципального образования город Новотроицк», утвержденного решением городского Совета депутатов от 25 февраля                2016 года № 80,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обращение депутата городского Совета по избирательному округу № 20 Картамышева А.Г. депутатским запросом (приложение)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. Рекомендовать главе муниципального образования город Новотроицк Буфетову Д.В.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1) включить капитальный ремонт автодороги по улице Зеленой села Хабарное муниципального образования город Новотроицк в план ремонтов автомобильных дорог на 2021 год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) провести ремонт перекрытия актового зала Дома культуры села Харабное  муниципального образования город Новотроицк;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3) </w:t>
      </w:r>
      <w:r>
        <w:rPr>
          <w:sz w:val="28"/>
          <w:szCs w:val="28"/>
        </w:rPr>
        <w:t xml:space="preserve">рассмотреть возможность установки детской спортивно-игровой площадки в районе домов № 26, 32, 38, 40, 42 расположенных по улице Уральской (на муниципальной земле между магазином «Родакс» и муниципальным образовательным автономным учреждением «Средняя общеобразовательная школа № 23 г. Новотроицка Оренбург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лаве муниципального образования город Новотроицк Буфетову Д.В. организовать опубликования настоящего решения в газете «Гвардеец тру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а Д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К.Н. Аверк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566" w:gutter="0" w:header="709" w:top="765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34:00Z</dcterms:created>
  <dc:creator>Пользователь</dc:creator>
  <dc:description/>
  <cp:keywords/>
  <dc:language>en-US</dc:language>
  <cp:lastModifiedBy>1</cp:lastModifiedBy>
  <cp:lastPrinted>2020-02-25T07:56:00Z</cp:lastPrinted>
  <dcterms:modified xsi:type="dcterms:W3CDTF">2020-08-25T09:59:00Z</dcterms:modified>
  <cp:revision>13</cp:revision>
  <dc:subject/>
  <dc:title> </dc:title>
</cp:coreProperties>
</file>