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5.9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третье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7 октябр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27 октября 2020 года</w:t>
      </w:r>
      <w:r>
        <w:rPr>
          <w:b/>
          <w:color w:val="000000"/>
          <w:spacing w:val="-5"/>
          <w:sz w:val="28"/>
          <w:szCs w:val="28"/>
          <w:u w:val="single"/>
        </w:rPr>
        <w:t xml:space="preserve"> № 19</w:t>
      </w:r>
      <w:r>
        <w:rPr>
          <w:bCs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right="4675" w:hanging="0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городского Совета депутатов от                30 января 2018 года № 391 «Об </w:t>
      </w:r>
      <w:r>
        <w:rPr>
          <w:spacing w:val="-2"/>
          <w:szCs w:val="28"/>
        </w:rPr>
        <w:t>утверждении программы приватизации</w:t>
      </w:r>
      <w:r>
        <w:rPr>
          <w:szCs w:val="28"/>
        </w:rPr>
        <w:t xml:space="preserve"> </w:t>
      </w:r>
      <w:r>
        <w:rPr>
          <w:spacing w:val="-8"/>
          <w:szCs w:val="28"/>
        </w:rPr>
        <w:t>имущества муниципального образования</w:t>
      </w:r>
      <w:r>
        <w:rPr>
          <w:szCs w:val="28"/>
        </w:rPr>
        <w:t xml:space="preserve">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>В соответствии с Федеральным законом от 21 декабря 2001 года                     № 178-ФЗ «О приватизации государственного и муниципального имущества», статьей 17 главы 6 Порядка управления и распоряж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27 февраля 2019 года              № 563, статьей 23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1. Внести в решение городского Совета депутатов от 30 января                  2018 года № 391 «Об утверждении программы приватизации имущества муниципального образования город Новотроицк на 2018-2020 годы» (далее - решение) следующие изменения, дополнив таблицу № 1 п</w:t>
      </w:r>
      <w:r>
        <w:rPr>
          <w:rFonts w:cs="Courier New"/>
          <w:sz w:val="28"/>
          <w:szCs w:val="28"/>
        </w:rPr>
        <w:t>ункта 4 части 1 главы 2 приложения к решению следующими строками:</w:t>
      </w:r>
    </w:p>
    <w:p>
      <w:pPr>
        <w:pStyle w:val="Normal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коровника № 24 с кадастровым номером 56:42:0405001:227, расположенное по адресу: Оренбургская область, г. Новотроицк, с. Хабарн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56:42:0405001:263, категория земель: земли населенных пунктов, разрешенное использование: животноводство, адрес (местонахождение) объекта: Российская Федерация, Оренбургская область, г. Новотроицк, с. Хаб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3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коровника № 13 с кадастровым номером 56:42:0405001:228, расположенное по адресу: Оренбургская область, г. Новотроицк, с. Хаб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56:42:0405001:260, категория земель: земли населенных пунктов, разрешенное использование: животноводство, адрес (местонахождение) объекта: Российская Федерация, Оренбургская область, г. Новотроицк, с. Хаб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коровника № 10 с кадастровым номером 56:42:0405001:231, расположенное по адресу: Оренбургская область, г. Новотроицк, с. Хаб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56:42:0405001:261, категория земель: земли населенных пунктов, разрешенное использование: животноводство, адрес (местонахождение) объекта: Российская Федерация, Оренбургская область, г. Новотроицк, с. Хаба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,0</w:t>
            </w:r>
          </w:p>
        </w:tc>
      </w:tr>
    </w:tbl>
    <w:p>
      <w:pPr>
        <w:pStyle w:val="21"/>
        <w:ind w:right="-5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right="-5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2.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муниципальной собственности и земельным отношениям </w:t>
      </w:r>
      <w:r>
        <w:rPr>
          <w:color w:val="FF0000"/>
          <w:szCs w:val="28"/>
        </w:rPr>
        <w:t>(Казаев А.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ind w:right="-5" w:hanging="0"/>
              <w:rPr/>
            </w:pPr>
            <w:r>
              <w:rPr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20-10-27T17:01:00Z</cp:lastPrinted>
  <dcterms:modified xsi:type="dcterms:W3CDTF">2020-10-27T12:02:00Z</dcterms:modified>
  <cp:revision>176</cp:revision>
  <dc:subject/>
  <dc:title/>
</cp:coreProperties>
</file>