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2 сентября 2013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747/523-V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ЕДСТАВЛЕНИИ СВЕДЕНИЙ О РАСХОДАХ ЛИЦАМИ,</w:t>
      </w:r>
    </w:p>
    <w:p>
      <w:pPr>
        <w:pStyle w:val="ConsPlusTitle"/>
        <w:jc w:val="center"/>
        <w:rPr/>
      </w:pPr>
      <w:r>
        <w:rPr/>
        <w:t>ЗАМЕЩАЮЩИМИ ГОСУДАРСТВЕННЫЕ ДОЛЖНОСТИ ОРЕНБУРГСКОЙ ОБЛАСТИ,</w:t>
      </w:r>
    </w:p>
    <w:p>
      <w:pPr>
        <w:pStyle w:val="ConsPlusTitle"/>
        <w:jc w:val="center"/>
        <w:rPr/>
      </w:pPr>
      <w:r>
        <w:rPr/>
        <w:t>И ИНЫМИ ЛИЦАМИ И О КОНТРОЛЕ ЗА РАСХОДАМИ УКАЗАННЫХ ЛИ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hyperlink r:id="rId3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ConsPlusNormal"/>
        <w:jc w:val="right"/>
        <w:rPr/>
      </w:pPr>
      <w:r>
        <w:rPr/>
        <w:t>Законодательного Собрания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1 августа 2013 г. N 1747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Оренбург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3.10.2014 </w:t>
            </w:r>
            <w:hyperlink r:id="rId4">
              <w:r>
                <w:rPr>
                  <w:rStyle w:val="InternetLink"/>
                  <w:color w:val="0000FF"/>
                </w:rPr>
                <w:t>N 2538/712-V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2.05.2015 </w:t>
            </w:r>
            <w:hyperlink r:id="rId5">
              <w:r>
                <w:rPr>
                  <w:rStyle w:val="InternetLink"/>
                  <w:color w:val="0000FF"/>
                </w:rPr>
                <w:t>N 3226/868-V-ОЗ</w:t>
              </w:r>
            </w:hyperlink>
            <w:r>
              <w:rPr>
                <w:color w:val="392C69"/>
              </w:rPr>
              <w:t xml:space="preserve">, от 02.03.2016 </w:t>
            </w:r>
            <w:hyperlink r:id="rId6">
              <w:r>
                <w:rPr>
                  <w:rStyle w:val="InternetLink"/>
                  <w:color w:val="0000FF"/>
                </w:rPr>
                <w:t>N 3723/1035-V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1.09.2017 </w:t>
            </w:r>
            <w:hyperlink r:id="rId7">
              <w:r>
                <w:rPr>
                  <w:rStyle w:val="InternetLink"/>
                  <w:color w:val="0000FF"/>
                </w:rPr>
                <w:t>N 540/127-VI-О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0" w:name="P24"/>
      <w:bookmarkEnd w:id="0"/>
      <w:r>
        <w:rPr/>
        <w:t>Статья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устанавливает порядок представления лицами, замещающими государственные должности Оренбургской области (за исключением депутатов Законодательного Собрания Оренбургской области, мировых судей Оренбургской области) (далее - государственные должности области), должности государственной гражданской службы Оренбургской области, включенные в перечни, установленные нормативными правовыми актами Оренбургской области (далее - должности гражданской службы области), сведений о расходах, а также о расходах их супруг (супругов) и несовершеннолетних детей (далее - сведения о расходах), порядок принятия решения об осуществлении контроля за соответствием расходов указанных лиц, и лиц, замещающих муниципальные должности (далее - муниципальные должности), должности муниципальной службы, включенные в перечни, установленные нормативными правовыми актами Оренбургской области, муниципальными нормативными правовыми актами (далее - должности муниципальной службы) расходов их супруг (супругов) и несовершеннолетних детей общему доходу данных лиц и их супруг (супругов) за три последних года, предшествующих совершению сделки, и определяет подразделение государственного органа, осуществляющего контроль за расход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Оренбургской области от 02.03.2016 N 3723/1035-V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Государственный орган Оренбургской области (должностное лицо), осуществляющий контроль за расход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нтроль за расходами лиц, замещающих государственные должности области, муниципальные должности и должности муниципальной службы, а также за расходами их супруг (супругов) и несовершеннолетних детей осуществляет структурное подразделение по вопросам государственной гражданской службы и кадровой работы аппарата Губернатора и Правительства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Контроль за расходами лиц, замещающих должности гражданской службы области, осуществляется должностными лицами органов государственной власти Оренбургской области, государственных органов Оренбургской области, ответственными за работу по профилактике коррупционных и иных правонаруш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орядок представления сведений о расходах лицами, замещающими государственные должности области, должности гражданской службы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ца, замещающие государственные должности Оренбургской области и должности гражданской службы обла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ренбургской области от 12.05.2015 N 3226/868-V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едения о расходах лиц, замещающих государственные должности области, представляются в структурное подразделение по вопросам государственной гражданской службы и кадровой работы аппарата Губернатора и Правительства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ведения о расходах лиц, замещающих должности гражданской службы области, представляются представителю на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Сведения о расходах лиц, указанных в </w:t>
      </w:r>
      <w:hyperlink w:anchor="P24">
        <w:r>
          <w:rPr>
            <w:rStyle w:val="InternetLink"/>
            <w:color w:val="0000FF"/>
          </w:rPr>
          <w:t>статье 1</w:t>
        </w:r>
      </w:hyperlink>
      <w:r>
        <w:rPr/>
        <w:t xml:space="preserve"> настоящего Закона, отражаются в соответствующем разделе справки о доходах, расходах, об имуществе и обязательствах имущественного характера по </w:t>
      </w:r>
      <w:hyperlink r:id="rId11">
        <w:r>
          <w:rPr>
            <w:rStyle w:val="InternetLink"/>
            <w:color w:val="0000FF"/>
          </w:rPr>
          <w:t>форме</w:t>
        </w:r>
      </w:hyperlink>
      <w:r>
        <w:rPr/>
        <w:t>, утвержденной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ренбургской области от 03.10.2014 N 2538/712-V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bookmarkStart w:id="1" w:name="P43"/>
      <w:bookmarkEnd w:id="1"/>
      <w:r>
        <w:rPr/>
        <w:t>Статья 3.1. Порядок представления сведений о расходах лиц, замещающих муниципальные должности и должности глав местных администраций по контракту, и проверки указанных сведений</w:t>
      </w:r>
    </w:p>
    <w:p>
      <w:pPr>
        <w:pStyle w:val="ConsPlusNormal"/>
        <w:jc w:val="both"/>
        <w:rPr/>
      </w:pPr>
      <w:r>
        <w:rPr/>
        <w:t xml:space="preserve">(введена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ренбургской области от 01.09.2017 N 540/127-VI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ица, замещающие муниципальные должности и должности глав местных администраций по контракту, представляют сведения о своих расходах, а также о расходах своих супруги (супруга) и несовершеннолетних детей в порядке, установленном законом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Принятие решения об осуществлении контроля за расход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ешение об осуществлении контроля за расходами лиц, указанных в </w:t>
      </w:r>
      <w:hyperlink w:anchor="P24">
        <w:r>
          <w:rPr>
            <w:rStyle w:val="InternetLink"/>
            <w:color w:val="0000FF"/>
          </w:rPr>
          <w:t>статье 1</w:t>
        </w:r>
      </w:hyperlink>
      <w:r>
        <w:rPr/>
        <w:t xml:space="preserve"> настоящего Закона за исключением лиц, указанных в </w:t>
      </w:r>
      <w:hyperlink w:anchor="P43">
        <w:r>
          <w:rPr>
            <w:rStyle w:val="InternetLink"/>
            <w:color w:val="0000FF"/>
          </w:rPr>
          <w:t>статье 3.1</w:t>
        </w:r>
      </w:hyperlink>
      <w:r>
        <w:rPr/>
        <w:t xml:space="preserve"> настоящего Закона, принимается Губернатором Оренбургской области либо уполномоченным им должностным лицом в течение 10 календарных дней со дня поступления письменной информации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ое решение принимается отдельно в отношении каждого лица и оформляется в письмен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ешение об осуществлении контроля за расходами лиц, замещающих государственные должности области и должности муниципальной службы, за исключением лиц, замещающих должности глав местных администраций по контракту, в течение пяти календарных дней направляется в структурное подразделение по вопросам государственной гражданской службы и кадровой работы аппарата Губернатора и Правительства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осуществления проверки достоверности и полноты сведений о расходах лиц, замещающих муниципальные должности, должности глав местных администраций по контракту, устанавливается законом Оренбургской области.</w:t>
      </w:r>
    </w:p>
    <w:p>
      <w:pPr>
        <w:pStyle w:val="ConsPlusNormal"/>
        <w:jc w:val="both"/>
        <w:rPr/>
      </w:pPr>
      <w:r>
        <w:rPr/>
        <w:t xml:space="preserve">(часть 2 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ренбургской области от 01.09.2017 N 540/127-VI-О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ешение об осуществлении контроля за расходами лиц, замещающих должности гражданской службы области, направляется в течение пяти календарных дней представителю нанима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Вступление настоящего Закона в сил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Ю.А.БЕРГ</w:t>
      </w:r>
    </w:p>
    <w:p>
      <w:pPr>
        <w:pStyle w:val="ConsPlusNormal"/>
        <w:rPr/>
      </w:pPr>
      <w:r>
        <w:rPr/>
        <w:t>г. Оренбург, Дом Советов</w:t>
      </w:r>
    </w:p>
    <w:p>
      <w:pPr>
        <w:pStyle w:val="ConsPlusNormal"/>
        <w:spacing w:before="220" w:after="0"/>
        <w:rPr/>
      </w:pPr>
      <w:r>
        <w:rPr/>
        <w:t>12 сентября 2013 года</w:t>
      </w:r>
    </w:p>
    <w:p>
      <w:pPr>
        <w:pStyle w:val="ConsPlusNormal"/>
        <w:spacing w:before="220" w:after="0"/>
        <w:rPr/>
      </w:pPr>
      <w:r>
        <w:rPr/>
        <w:t>N 1747/523-V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BAAC10EA920694AB4AC3819B217877DC891247FB6F1BE585EB97A01F04D16DDj1Y8K" TargetMode="External"/><Relationship Id="rId4" Type="http://schemas.openxmlformats.org/officeDocument/2006/relationships/hyperlink" Target="consultantplus://offline/ref=7BAAC10EA920694AB4AC3819B217877DC891247FB7FEBE5A5DB97A01F04D16DD189A481613BDFFBB72D8E3j3Y8K" TargetMode="External"/><Relationship Id="rId5" Type="http://schemas.openxmlformats.org/officeDocument/2006/relationships/hyperlink" Target="consultantplus://offline/ref=7BAAC10EA920694AB4AC3819B217877DC891247FB4F9B75754B97A01F04D16DD189A481613BDFFBB72D8E5j3Y8K" TargetMode="External"/><Relationship Id="rId6" Type="http://schemas.openxmlformats.org/officeDocument/2006/relationships/hyperlink" Target="consultantplus://offline/ref=7BAAC10EA920694AB4AC3819B217877DC891247FB4FFB55F5BB97A01F04D16DD189A481613BDFFBB72D9E7j3YCK" TargetMode="External"/><Relationship Id="rId7" Type="http://schemas.openxmlformats.org/officeDocument/2006/relationships/hyperlink" Target="consultantplus://offline/ref=7BAAC10EA920694AB4AC3819B217877DC891247FB5F1B75658B97A01F04D16DD189A481613BDFFBB72D8EEj3YAK" TargetMode="External"/><Relationship Id="rId8" Type="http://schemas.openxmlformats.org/officeDocument/2006/relationships/hyperlink" Target="consultantplus://offline/ref=7BAAC10EA920694AB4AC2614A47BDA79C9927271B5FCBC0900E6215CA7441C8A5FD5115457B0FEB9j7YBK" TargetMode="External"/><Relationship Id="rId9" Type="http://schemas.openxmlformats.org/officeDocument/2006/relationships/hyperlink" Target="consultantplus://offline/ref=7BAAC10EA920694AB4AC3819B217877DC891247FB4FFB55F5BB97A01F04D16DD189A481613BDFFBB72D9E7j3Y2K" TargetMode="External"/><Relationship Id="rId10" Type="http://schemas.openxmlformats.org/officeDocument/2006/relationships/hyperlink" Target="consultantplus://offline/ref=7BAAC10EA920694AB4AC3819B217877DC891247FB4F9B75754B97A01F04D16DD189A481613BDFFBB72D8E5j3YFK" TargetMode="External"/><Relationship Id="rId11" Type="http://schemas.openxmlformats.org/officeDocument/2006/relationships/hyperlink" Target="consultantplus://offline/ref=7BAAC10EA920694AB4AC2614A47BDA79CA9D737AB0FCBC0900E6215CA7441C8A5FD5115457B0FEBFj7Y7K" TargetMode="External"/><Relationship Id="rId12" Type="http://schemas.openxmlformats.org/officeDocument/2006/relationships/hyperlink" Target="consultantplus://offline/ref=7BAAC10EA920694AB4AC3819B217877DC891247FB7FEBE5A5DB97A01F04D16DD189A481613BDFFBB72D8E3j3YFK" TargetMode="External"/><Relationship Id="rId13" Type="http://schemas.openxmlformats.org/officeDocument/2006/relationships/hyperlink" Target="consultantplus://offline/ref=7BAAC10EA920694AB4AC3819B217877DC891247FB5F1B75658B97A01F04D16DD189A481613BDFFBB72D8EEj3Y9K" TargetMode="External"/><Relationship Id="rId14" Type="http://schemas.openxmlformats.org/officeDocument/2006/relationships/hyperlink" Target="consultantplus://offline/ref=7BAAC10EA920694AB4AC2614A47BDA79C9927271B5FCBC0900E6215CA7j4Y4K" TargetMode="External"/><Relationship Id="rId15" Type="http://schemas.openxmlformats.org/officeDocument/2006/relationships/hyperlink" Target="consultantplus://offline/ref=7BAAC10EA920694AB4AC3819B217877DC891247FB5F1B75658B97A01F04D16DD189A481613BDFFBB72D8EEj3YC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4:00Z</dcterms:created>
  <dc:creator>LyubinaOV</dc:creator>
  <dc:description/>
  <dc:language>en-US</dc:language>
  <cp:lastModifiedBy>LyubinaOV</cp:lastModifiedBy>
  <dcterms:modified xsi:type="dcterms:W3CDTF">2018-03-23T10:24:00Z</dcterms:modified>
  <cp:revision>1</cp:revision>
  <dc:subject/>
  <dc:title/>
</cp:coreProperties>
</file>