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УБЕРНАТОР ОРЕНБУРГ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  <w:t>от 15 октября 2015 г. N 791-ук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комиссии по координации работы</w:t>
      </w:r>
    </w:p>
    <w:p>
      <w:pPr>
        <w:pStyle w:val="ConsPlusTitle"/>
        <w:jc w:val="center"/>
        <w:rPr/>
      </w:pPr>
      <w:r>
        <w:rPr/>
        <w:t>по противодействию коррупции в Оренбург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Указов Губернатора Оренбургской области от 17.11.2015 </w:t>
            </w:r>
            <w:hyperlink r:id="rId3">
              <w:r>
                <w:rPr>
                  <w:rStyle w:val="InternetLink"/>
                  <w:color w:val="0000FF"/>
                </w:rPr>
                <w:t>N 859-ук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2.04.2016 </w:t>
            </w:r>
            <w:hyperlink r:id="rId4">
              <w:r>
                <w:rPr>
                  <w:rStyle w:val="InternetLink"/>
                  <w:color w:val="0000FF"/>
                </w:rPr>
                <w:t>N 196-ук</w:t>
              </w:r>
            </w:hyperlink>
            <w:r>
              <w:rPr>
                <w:color w:val="392C69"/>
              </w:rPr>
              <w:t xml:space="preserve">, от 23.06.2016 </w:t>
            </w:r>
            <w:hyperlink r:id="rId5">
              <w:r>
                <w:rPr>
                  <w:rStyle w:val="InternetLink"/>
                  <w:color w:val="0000FF"/>
                </w:rPr>
                <w:t>N 337-ук</w:t>
              </w:r>
            </w:hyperlink>
            <w:r>
              <w:rPr>
                <w:color w:val="392C69"/>
              </w:rPr>
              <w:t xml:space="preserve">, от 26.09.2016 </w:t>
            </w:r>
            <w:hyperlink r:id="rId6">
              <w:r>
                <w:rPr>
                  <w:rStyle w:val="InternetLink"/>
                  <w:color w:val="0000FF"/>
                </w:rPr>
                <w:t>N 537-ук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6.01.2017 </w:t>
            </w:r>
            <w:hyperlink r:id="rId7">
              <w:r>
                <w:rPr>
                  <w:rStyle w:val="InternetLink"/>
                  <w:color w:val="0000FF"/>
                </w:rPr>
                <w:t>N 9-ук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8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5 июля 2015 года N 364 "О мерах по совершенствованию организации деятельности в области противодействия коррупции" и в целях совершенствования системы противодействия коррупции в Оренбургской области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ТАНОВЛЯЮ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Образовать комиссию по координации работы по противодействию коррупции в Оренбургской области и утвердить в </w:t>
      </w:r>
      <w:hyperlink w:anchor="P43">
        <w:r>
          <w:rPr>
            <w:rStyle w:val="InternetLink"/>
            <w:color w:val="0000FF"/>
          </w:rPr>
          <w:t>составе</w:t>
        </w:r>
      </w:hyperlink>
      <w:r>
        <w:rPr/>
        <w:t xml:space="preserve"> согласно приложению N 1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Утвердить </w:t>
      </w:r>
      <w:hyperlink w:anchor="P12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омиссии по координации работы по противодействию коррупции в Оренбургской области согласно приложению N 2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указ</w:t>
        </w:r>
      </w:hyperlink>
      <w:r>
        <w:rPr/>
        <w:t xml:space="preserve"> Губернатора Оренбургской области от 09.03.2010 N 36-ук "О создании совета по антикоррупционной политике при Губернаторе Оренбургской области";</w:t>
      </w:r>
    </w:p>
    <w:p>
      <w:pPr>
        <w:pStyle w:val="ConsPlusNormal"/>
        <w:spacing w:before="220" w:after="0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дпункт 1.1 пункта 1</w:t>
        </w:r>
      </w:hyperlink>
      <w:r>
        <w:rPr/>
        <w:t xml:space="preserve"> указа Губернатора Оренбургской области от 10.09.2010 N 187-ук "О внесении изменений в указы Губернатора Оренбургской области";</w:t>
      </w:r>
    </w:p>
    <w:p>
      <w:pPr>
        <w:pStyle w:val="ConsPlusNormal"/>
        <w:spacing w:before="220" w:after="0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указ</w:t>
        </w:r>
      </w:hyperlink>
      <w:r>
        <w:rPr/>
        <w:t xml:space="preserve"> Губернатора Оренбургской области от 11.10.2011 N 779-ук "О внесении изменений в указ Губернатора Оренбургской области от 09.03.2010 N 36-ук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указа возложить на вице-губернатора - заместителя председателя Правительства - руководителя аппарата Губернатора и Правительства Оренбургской области Кулагина Д.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Указ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ервый вице-губернатор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С.В.БАЛЫК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15 октября 2015 г. N 791-ук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3"/>
      <w:bookmarkEnd w:id="0"/>
      <w:r>
        <w:rPr/>
        <w:t>Состав</w:t>
      </w:r>
    </w:p>
    <w:p>
      <w:pPr>
        <w:pStyle w:val="ConsPlusTitle"/>
        <w:jc w:val="center"/>
        <w:rPr/>
      </w:pPr>
      <w:r>
        <w:rPr/>
        <w:t>комиссии по координации работы</w:t>
      </w:r>
    </w:p>
    <w:p>
      <w:pPr>
        <w:pStyle w:val="ConsPlusTitle"/>
        <w:jc w:val="center"/>
        <w:rPr/>
      </w:pPr>
      <w:r>
        <w:rPr/>
        <w:t>по противодействию коррупции в Оренбург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Указов Губернатора Оренбург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11.2015 </w:t>
            </w:r>
            <w:hyperlink r:id="rId12">
              <w:r>
                <w:rPr>
                  <w:rStyle w:val="InternetLink"/>
                  <w:color w:val="0000FF"/>
                </w:rPr>
                <w:t>N 859-ук</w:t>
              </w:r>
            </w:hyperlink>
            <w:r>
              <w:rPr>
                <w:color w:val="392C69"/>
              </w:rPr>
              <w:t xml:space="preserve">, от 22.04.2016 </w:t>
            </w:r>
            <w:hyperlink r:id="rId13">
              <w:r>
                <w:rPr>
                  <w:rStyle w:val="InternetLink"/>
                  <w:color w:val="0000FF"/>
                </w:rPr>
                <w:t>N 196-ук</w:t>
              </w:r>
            </w:hyperlink>
            <w:r>
              <w:rPr>
                <w:color w:val="392C69"/>
              </w:rPr>
              <w:t xml:space="preserve">, от 26.09.2016 </w:t>
            </w:r>
            <w:hyperlink r:id="rId14">
              <w:r>
                <w:rPr>
                  <w:rStyle w:val="InternetLink"/>
                  <w:color w:val="0000FF"/>
                </w:rPr>
                <w:t>N 537-ук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6.01.2017 </w:t>
            </w:r>
            <w:hyperlink r:id="rId15">
              <w:r>
                <w:rPr>
                  <w:rStyle w:val="InternetLink"/>
                  <w:color w:val="0000FF"/>
                </w:rPr>
                <w:t>N 9-ук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2"/>
        <w:gridCol w:w="360"/>
        <w:gridCol w:w="5102"/>
      </w:tblGrid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Берг Юр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председатель комиссии, Губернатор Оренбургской област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Балыкин Сергей Викто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заместитель председателя комиссии, первый вице-губернатор - первый заместитель председателя Правительства Оренбургской област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Баширова Вера Ирик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заместитель председателя комиссии, вице-губернатор - заместитель председателя Правительства Оренбургской области по внутренней политике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Кулагин 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заместитель председателя комиссии, вице-губернатор - заместитель председателя Правительства - руководитель аппарата Губернатора и Правительства Оренбургской област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Пушкарев Евгений Георги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секретарь комиссии, начальник управления государственной гражданской службы и кадровой работы аппарата Губернатора и Правительства Оренбургской области</w:t>
            </w:r>
          </w:p>
        </w:tc>
      </w:tr>
      <w:tr>
        <w:trPr/>
        <w:tc>
          <w:tcPr>
            <w:tcW w:w="9074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Баганин Николай Иван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министр внутреннего государственного финансового контроля Оренбургской област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Безбородова Наталья Викто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министр экономического развития, промышленной политики и торговли Оренбургской област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Буцких</w:t>
            </w:r>
          </w:p>
          <w:p>
            <w:pPr>
              <w:pStyle w:val="ConsPlusNormal"/>
              <w:rPr/>
            </w:pPr>
            <w:r>
              <w:rPr/>
              <w:t>Игорь Владими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глава муниципального образования Тюльганский район (по согласовани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Гаврилин Сергей Анатоль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главный федеральный инспектор по Оренбургской области (по согласовани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Гаврилов Виктор Анатоль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начальник Управления Федеральной службы безопасности Российской Федерации по Оренбургской области (по согласовани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Давыдов Михаил Иль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начальник Управления Министерства внутренних дел Российской Федерации по Оренбургской области (по согласовани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Ишков Борис Владими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председатель Оренбургского регионального отделения Общероссийской общественной организации "Центр противодействия коррупции в органах государственной власти" (по согласовани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Костенюк Александр Григорь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председатель Общественной палаты Оренбургской области (по согласовани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Лабузов Вячеслав Александ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министр образования Оренбургской област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Масюто Ольга Михайл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директор Оренбургского филиала федерального государственного бюджетного образовательного учреждения высшего образования "Российская академия народного хозяйства и государственной службы при Президенте Российской Федераци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Оганян Арарат Завен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член Общественного совета при Управлении Министерства внутренних дел Российской Федерации по Оренбургской области, адвокат второй Оренбургской областной коллегии адвокатов (по согласованию)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Пасечник Нонна Борис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первый заместитель руководителя аппарата Губернатора и Правительства Оренбургской области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Трубников Александр Серге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заместитель председателя Законодательного Собрания Оренбургской области (по согласованию).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PlusNormal"/>
              <w:rPr/>
            </w:pPr>
            <w:r>
              <w:rPr/>
              <w:t>Шмарин</w:t>
            </w:r>
          </w:p>
          <w:p>
            <w:pPr>
              <w:pStyle w:val="ConsPlusNormal"/>
              <w:rPr/>
            </w:pPr>
            <w:r>
              <w:rPr/>
              <w:t>Василий Никола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глава муниципального образования Оренбургский район (по согласован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15 октября 2015 г. N 791-ук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122"/>
      <w:bookmarkEnd w:id="1"/>
      <w:r>
        <w:rPr/>
        <w:t>Положение</w:t>
      </w:r>
    </w:p>
    <w:p>
      <w:pPr>
        <w:pStyle w:val="ConsPlusTitle"/>
        <w:jc w:val="center"/>
        <w:rPr/>
      </w:pPr>
      <w:r>
        <w:rPr/>
        <w:t>о комиссии по координации работы</w:t>
      </w:r>
    </w:p>
    <w:p>
      <w:pPr>
        <w:pStyle w:val="ConsPlusTitle"/>
        <w:jc w:val="center"/>
        <w:rPr/>
      </w:pPr>
      <w:r>
        <w:rPr/>
        <w:t>по противодействию коррупции в Оренбург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6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Губернатора Оренбургской области от 23.06.2016 N 337-ук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миссия по координации работы по противодействию коррупции в Оренбургской области (далее - комиссия) является постоянно действующим координационным органом при Губернаторе Оренбург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17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а также настоящим Полож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миссия осуществляет свою деятельность во взаимодействии с Управлением Президента Российской Федерации по вопросам противодействия корруп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миссия выполняет функции, возложенные на комиссию по соблюдению требований к служебному поведению и урегулированию конфликта интересов в отношении председателя Избирательной комиссии Оренбургской области, Уполномоченного по защите прав предпринимателей в Оренбургской области, лиц, замещающих государственные должности в органах исполнительной власти Оренбургской области (далее - государственные должности Оренбургской области), для которых федеральными законами не предусмотрено иное, и рассматривает соответствующие вопросы в порядке, установленном нормативным правовым актом Губернатора Оренбургской области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18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Оренбургской области от 23.06.2016 N 337-у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сновные задачи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Основными задачами комисс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беспече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нения решений Совета при Президенте Российской Федерации по противодействию коррупции и его президиу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ординации деятельности Правительства Оренбургской области, органов исполнительной власти Оренбургской области и органов местного самоуправления муниципальных образований Оренбургской области (далее - органы местного самоуправления) по реализации государственной политики в области противодействия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гласованных действий органов исполнительной власти Оренбургской области и органов местного самоуправления, их взаимодействия с территориальными органами федеральных органов исполнительной власти Оренбургской области при реализации мер по противодействию коррупции в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заимодействия органов исполнительной власти Оренбургской области и органов местного самоуправления с гражданами, институтами гражданского общества, средствами массовой информации, научными организациями по вопросам противодействия коррупции в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одготовка предложений о реализации государственной политики в области противодействия коррупции Губернатору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информирование общественности о работе по противодействию коррупции, проводимой органами исполнительной власти Оренбургской области и органами местного самоупра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Полномоч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Комиссия в целях выполнения возложенных на нее задач осуществляет следующие полномоч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азрабатыв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ложения по совершенствованию законодательства Российской Федерации о противодействии коррупции Губернатору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ры по противодействию коррупции, устранению причин и условий, порождающих коррупц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рганизу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готовку проектов нормативных правовых актов Оренбургской области по вопросам противодействия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отку областной антикоррупционной программы, антикоррупционных программ органов исполнительной власти Оренбургской области (планов мероприятий по противодействию коррупц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троль за реализацией антикоррупционной программы, антикоррупционных программ органов исполнительной власти Оренбургской области (планов мероприятий по противодействию коррупции), в том числе путем мониторинга эффективности реализации мер по противодействию коррупции, предусмотренных этими программами (планам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рассматривает вопросы, касающиеся соблюдения лицами, замещающими государственные должности Оренбургской области, для которых федеральными законами не предусмотрено иное, запретов, ограничений и требований, установленных в целях противодействия корруп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территориальных органов федеральных органов исполнительной власти Оренбургской области) причин и условий, порождающих коррупцию, создающих административные барье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казывает содействие развитию общественного контроля за реализацией региональной антикоррупционной программы, антикоррупционных программ органов исполнительной власти Оренбургской области (планов мероприятий по противодействию коррупц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осуществляет подготовку ежегодного доклада Губернатора Оренбургской области о деятельности в области противодействия коррупции, обеспечивает его размещение на Интернет-портале органов государственной власти Оренбургской области (www.orenburg-gov.ru) в сети Интернет и публикацию в средствах массовой информации, направление в территориальные органы федеральных органов исполнительной власти Оренбургской области (по их запросам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Порядок формирован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Положение о комиссии и состав комиссии утверждаются Губернатором Оренбург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Комиссия состоит из председателя комиссии, заместителей председателя комиссии, секретаря и членов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Председателем комиссии является Губернатор Оренбургской области или лицо, временно исполняющее его обязанности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68"/>
      <w:bookmarkEnd w:id="2"/>
      <w:r>
        <w:rPr/>
        <w:t>10. В состав комиссии могут входить представители аппарата полномочного представителя Президента Российской Федерации в Приволжском федеральном округе, руководители территориальных органов федеральных органов исполнительной власти Оренбургской области, руководитель Общественной палаты Оренбургской области, руководители органов исполнительной власти Оренбургской области, местного самоуправления, представители научных и образовательных организаций и общественных организаций, уставными задачами которых является участие в противодействии корруп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Передача полномочий члена комиссии другому лицу не допуска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Участие в работе комиссии осуществляется на общественных начал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На заседания комиссии могут быть приглашены лица, указанные в </w:t>
      </w:r>
      <w:hyperlink w:anchor="P168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Положения, и представители средств массовой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По решению председателя комиссии для анализа, изучения и подготовки экспертного заключения по рассматриваемым комиссией вопросам к ее работе могут привлекаться эксперты на временной или постоянной основ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Организация деятельности комиссии и порядок ее рабо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Работа комиссии осуществляется на плановой основе и в соответствии с регламентом, который утверждается комисс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Заседания комиссии ведет председатель комиссии или по его поручению заместитель председател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Заседания комиссии проводятся один раз в квартал. В случае необходимости по инициативе председателя комиссии, заместителя председателя комиссии, а также члена комиссии (по согласованию с председате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Заседания комиссии являются открытыми (разрешается присутствие лиц, не являющихся членами комисс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целях обеспечения конфиденциальности при рассмотрении соответствующих вопросов председателем комиссии или (в его отсутствие)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Решения комиссии оформляются протокол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Для реализации решений комиссии могут издаваться нормативные правовые акты или распорядительные акты Губернатора Оренбургской области, поручения Губернатора Оренбург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По решению комиссии из числа членов комиссии или уполномоченных ими представителей, а также из числа представителей органов исполнительной власти Оренбургской области, органов местного самоуправления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Председатель комисс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уществляет общее руководство деятельностью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тверждает план работы комиссии (ежегодный план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тверждает повестку дня очередного заседания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ет поручения членам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Обеспечение деятельности комиссии, подготовку материалов к заседаниям комиссии и контроль за исполнением принятых ею решений осуществляет аппарат Губернатора и Правительства Оренбург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Секретарь комисс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ивает подготовку проекта плана работы комиссии (ежегодного плана), формирует повестку дня заседания комиссии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ирует членов комиссии, приглашенных на заседание лиц, экспертов, иных лиц о месте, времени проведения и повестке дня заседания комиссии, обеспечивает их необходимыми материал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формляет протоколы заседаний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ует выполнение поручений председател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По решению председателя комиссии информация о решениях комиссии (полностью или в какой-либо части) может передаваться средствам массовой информации для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DC7A87908F5AE93C14BCAFED53D05E33CFFCB0EA8AD36C663D79FF582854AABFDCEC89F0C0086828A2D81IDeEG" TargetMode="External"/><Relationship Id="rId4" Type="http://schemas.openxmlformats.org/officeDocument/2006/relationships/hyperlink" Target="consultantplus://offline/ref=ADC7A87908F5AE93C14BCAFED53D05E33CFFCB0EA8A032C563D79FF582854AABFDCEC89F0C0086828A2D81IDeEG" TargetMode="External"/><Relationship Id="rId5" Type="http://schemas.openxmlformats.org/officeDocument/2006/relationships/hyperlink" Target="consultantplus://offline/ref=ADC7A87908F5AE93C14BCAFED53D05E33CFFCB0EA8A13CC566D79FF582854AABFDCEC89F0C0086828A2D81IDeEG" TargetMode="External"/><Relationship Id="rId6" Type="http://schemas.openxmlformats.org/officeDocument/2006/relationships/hyperlink" Target="consultantplus://offline/ref=ADC7A87908F5AE93C14BCAFED53D05E33CFFCB0EA9A932C167D79FF582854AABFDCEC89F0C0086828A2D81IDeEG" TargetMode="External"/><Relationship Id="rId7" Type="http://schemas.openxmlformats.org/officeDocument/2006/relationships/hyperlink" Target="consultantplus://offline/ref=ADC7A87908F5AE93C14BCAFED53D05E33CFFCB0EA9AC35C46BD79FF582854AABFDCEC89F0C0086828A2D81IDeEG" TargetMode="External"/><Relationship Id="rId8" Type="http://schemas.openxmlformats.org/officeDocument/2006/relationships/hyperlink" Target="consultantplus://offline/ref=ADC7A87908F5AE93C14BD4F3C35158E73EF39D01A9A13E923E88C4A8D58C40FCBA8191DD480D8783I8e8G" TargetMode="External"/><Relationship Id="rId9" Type="http://schemas.openxmlformats.org/officeDocument/2006/relationships/hyperlink" Target="consultantplus://offline/ref=ADC7A87908F5AE93C14BCAFED53D05E33CFFCB0EAAAC35C166D79FF582854AABIFeDG" TargetMode="External"/><Relationship Id="rId10" Type="http://schemas.openxmlformats.org/officeDocument/2006/relationships/hyperlink" Target="consultantplus://offline/ref=ADC7A87908F5AE93C14BCAFED53D05E33CFFCB0EADA935C662D79FF582854AABFDCEC89F0C0086828A2D81IDeFG" TargetMode="External"/><Relationship Id="rId11" Type="http://schemas.openxmlformats.org/officeDocument/2006/relationships/hyperlink" Target="consultantplus://offline/ref=ADC7A87908F5AE93C14BCAFED53D05E33CFFCB0EADAF35C467D79FF582854AABIFeDG" TargetMode="External"/><Relationship Id="rId12" Type="http://schemas.openxmlformats.org/officeDocument/2006/relationships/hyperlink" Target="consultantplus://offline/ref=ADC7A87908F5AE93C14BCAFED53D05E33CFFCB0EA8AD36C663D79FF582854AABFDCEC89F0C0086828A2D81IDeEG" TargetMode="External"/><Relationship Id="rId13" Type="http://schemas.openxmlformats.org/officeDocument/2006/relationships/hyperlink" Target="consultantplus://offline/ref=ADC7A87908F5AE93C14BCAFED53D05E33CFFCB0EA8A032C563D79FF582854AABFDCEC89F0C0086828A2D81IDeEG" TargetMode="External"/><Relationship Id="rId14" Type="http://schemas.openxmlformats.org/officeDocument/2006/relationships/hyperlink" Target="consultantplus://offline/ref=ADC7A87908F5AE93C14BCAFED53D05E33CFFCB0EA9A932C167D79FF582854AABFDCEC89F0C0086828A2D81IDeEG" TargetMode="External"/><Relationship Id="rId15" Type="http://schemas.openxmlformats.org/officeDocument/2006/relationships/hyperlink" Target="consultantplus://offline/ref=ADC7A87908F5AE93C14BCAFED53D05E33CFFCB0EA9AC35C46BD79FF582854AABFDCEC89F0C0086828A2D81IDeEG" TargetMode="External"/><Relationship Id="rId16" Type="http://schemas.openxmlformats.org/officeDocument/2006/relationships/hyperlink" Target="consultantplus://offline/ref=ADC7A87908F5AE93C14BCAFED53D05E33CFFCB0EA8A13CC566D79FF582854AABFDCEC89F0C0086828A2D81IDeEG" TargetMode="External"/><Relationship Id="rId17" Type="http://schemas.openxmlformats.org/officeDocument/2006/relationships/hyperlink" Target="consultantplus://offline/ref=ADC7A87908F5AE93C14BD4F3C35158E73EFC9206A5FE69906FDDCAIAeDG" TargetMode="External"/><Relationship Id="rId18" Type="http://schemas.openxmlformats.org/officeDocument/2006/relationships/hyperlink" Target="consultantplus://offline/ref=ADC7A87908F5AE93C14BCAFED53D05E33CFFCB0EA8A13CC566D79FF582854AABFDCEC89F0C0086828A2D81IDeF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30:00Z</dcterms:created>
  <dc:creator>LyubinaOV</dc:creator>
  <dc:description/>
  <dc:language>en-US</dc:language>
  <cp:lastModifiedBy>LyubinaOV</cp:lastModifiedBy>
  <dcterms:modified xsi:type="dcterms:W3CDTF">2018-03-29T06:30:00Z</dcterms:modified>
  <cp:revision>1</cp:revision>
  <dc:subject/>
  <dc:title/>
</cp:coreProperties>
</file>