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ОРЕНБУРГ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1 марта 2013 г. N 179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оверке достоверности и полноты сведений,</w:t>
      </w:r>
    </w:p>
    <w:p>
      <w:pPr>
        <w:pStyle w:val="ConsPlusTitle"/>
        <w:jc w:val="center"/>
        <w:rPr/>
      </w:pPr>
      <w:r>
        <w:rPr/>
        <w:t>представляемых лицом, поступающим на должность руководителя</w:t>
      </w:r>
    </w:p>
    <w:p>
      <w:pPr>
        <w:pStyle w:val="ConsPlusTitle"/>
        <w:jc w:val="center"/>
        <w:rPr/>
      </w:pPr>
      <w:r>
        <w:rPr/>
        <w:t>государственного учреждения Оренбургской области,</w:t>
      </w:r>
    </w:p>
    <w:p>
      <w:pPr>
        <w:pStyle w:val="ConsPlusTitle"/>
        <w:jc w:val="center"/>
        <w:rPr/>
      </w:pPr>
      <w:r>
        <w:rPr/>
        <w:t>и руководителем государственного учреждения</w:t>
      </w:r>
    </w:p>
    <w:p>
      <w:pPr>
        <w:pStyle w:val="ConsPlusTitle"/>
        <w:jc w:val="center"/>
        <w:rPr/>
      </w:pPr>
      <w:r>
        <w:rPr/>
        <w:t>Оренбург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Оренбург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03.2015 </w:t>
            </w:r>
            <w:hyperlink r:id="rId3">
              <w:r>
                <w:rPr>
                  <w:rStyle w:val="InternetLink"/>
                  <w:color w:val="0000FF"/>
                </w:rPr>
                <w:t>N 190-п</w:t>
              </w:r>
            </w:hyperlink>
            <w:r>
              <w:rPr>
                <w:color w:val="392C69"/>
              </w:rPr>
              <w:t xml:space="preserve">, от 14.12.2017 </w:t>
            </w:r>
            <w:hyperlink r:id="rId4">
              <w:r>
                <w:rPr>
                  <w:rStyle w:val="InternetLink"/>
                  <w:color w:val="0000FF"/>
                </w:rPr>
                <w:t>N 905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5">
        <w:r>
          <w:rPr>
            <w:rStyle w:val="InternetLink"/>
            <w:color w:val="0000FF"/>
          </w:rPr>
          <w:t>частью 4 статьи 275</w:t>
        </w:r>
      </w:hyperlink>
      <w:r>
        <w:rPr/>
        <w:t xml:space="preserve"> Трудового кодекса Российской Федерации и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оверке достоверности и полноты сведений, представляемых лицом, поступающим на должность руководителя государственного учреждения Оренбургской области, и руководителем государственного учреждения Оренбургской области, согласно при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остановление вступает в силу после его официального опубликования и распространяется на правоотношения, возникшие с 1 января 2013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Ю.А.БЕР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11 марта 2013 г. N 179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оверке достоверности и полноты сведений,</w:t>
      </w:r>
    </w:p>
    <w:p>
      <w:pPr>
        <w:pStyle w:val="ConsPlusTitle"/>
        <w:jc w:val="center"/>
        <w:rPr/>
      </w:pPr>
      <w:r>
        <w:rPr/>
        <w:t>представляемых лицом, поступающим на должность руководителя</w:t>
      </w:r>
    </w:p>
    <w:p>
      <w:pPr>
        <w:pStyle w:val="ConsPlusTitle"/>
        <w:jc w:val="center"/>
        <w:rPr/>
      </w:pPr>
      <w:r>
        <w:rPr/>
        <w:t>государственного учреждения Оренбургской области,</w:t>
      </w:r>
    </w:p>
    <w:p>
      <w:pPr>
        <w:pStyle w:val="ConsPlusTitle"/>
        <w:jc w:val="center"/>
        <w:rPr/>
      </w:pPr>
      <w:r>
        <w:rPr/>
        <w:t>и руководителем государственного учреждения</w:t>
      </w:r>
    </w:p>
    <w:p>
      <w:pPr>
        <w:pStyle w:val="ConsPlusTitle"/>
        <w:jc w:val="center"/>
        <w:rPr/>
      </w:pPr>
      <w:r>
        <w:rPr/>
        <w:t>Оренбург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Оренбург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03.2015 </w:t>
            </w:r>
            <w:hyperlink r:id="rId7">
              <w:r>
                <w:rPr>
                  <w:rStyle w:val="InternetLink"/>
                  <w:color w:val="0000FF"/>
                </w:rPr>
                <w:t>N 190-п</w:t>
              </w:r>
            </w:hyperlink>
            <w:r>
              <w:rPr>
                <w:color w:val="392C69"/>
              </w:rPr>
              <w:t xml:space="preserve">, от 14.12.2017 </w:t>
            </w:r>
            <w:hyperlink r:id="rId8">
              <w:r>
                <w:rPr>
                  <w:rStyle w:val="InternetLink"/>
                  <w:color w:val="0000FF"/>
                </w:rPr>
                <w:t>N 905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ложением о проверке достоверности и полноты сведений, представляемых лицом, поступающим на должность руководителя государственного учреждения Оренбургской области, и руководителем государственного учреждения Оренбургской области (далее - положение), определяется порядок осуществления проверк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достоверности и полноты сведений о доходах, об имуществе и обязательствах имущественного характера, представленных лицами, поступающими на должность руководителя государственного учреждения Оренбург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25.03.2015 N 190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достоверности и полноты сведений о доходах, об имуществе и обязательствах имущественного характера, представленных руководителем государственного учреждения Оренбург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25.03.2015 N 190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достоверности и полноты сведений (в части, касающейся профилактики коррупционных правонарушений), представленных лицами, поступающими на должность руководителя государственного учреждения Оренбургской области, в соответствии с нормативными правовыми актами Российской Федерации и Оренбургской области.</w:t>
      </w:r>
    </w:p>
    <w:p>
      <w:pPr>
        <w:pStyle w:val="ConsPlusNormal"/>
        <w:jc w:val="both"/>
        <w:rPr/>
      </w:pPr>
      <w:r>
        <w:rPr/>
        <w:t xml:space="preserve">(пп. 3 введен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ренбургской области от 14.12.2017 N 905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верка осуществляется по решению учредителя государственного учреждения Оренбургской области или лица, которому такие полномочия предоставлены учредителем. Решение о проведении проверки оформляется приказом о проведении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снованием для осуществления проверки является информация, представленная в письменном виде в адрес учредителя государственного учреждения Оренбургской области или лица, которому такие полномочия предоставлены учредител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редствами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Информация анонимного характера не может служить основанием для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оверка осуществляется в срок, не превышающий 60 дней со дня издания приказа о проведении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и осуществлении проверки должностные лица, уполномоченные на проведение проверк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оводят беседу с лицом, поступающим на должность руководителя государственного учреждения Оренбургской области, и руководителем государственного учреждения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изучают представленные лицом, поступающим на должность руководителя государственного учреждения Оренбургской области, и руководителем государственного учреждения Оренбургской области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лучают от лица, поступающего на должность руководителя государственного учреждения Оренбургской области, и руководителя государственного учреждения Оренбургской области пояснения по представленным им сведениям о доходах, об имуществе и обязательствах имущественного характера и дополнительным материал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существляют анализ сведений, представленных лицом, поступающим на должность руководителя государственного учреждения Оренбургской области, и руководителем государственного учреждения Оренбургской области, в соответствии с законодательством Российской Федерации о противодействии корруп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Учредитель государственного учреждения Оренбургской области или лицо, которому такие полномочия предоставлены учредителем, обеспечив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ведомление в письменной форме лица, поступающего на должность руководителя государственного учреждения Оренбургской области, и руководителя государственного учреждения Оренбургской области о начале в отношении него проверки (в течение двух рабочих дней со дня получения приказа о проведении проверк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оведение в случае обращения лица, поступающего на должность руководителя государственного учреждения Оренбургской области, и руководителя государственного учреждения Оренбургской области беседы с ним, в ходе которой он должен быть проинформирован о том, какие сведения, представленные им, подлежат проверке (в течение семи рабочих дней со дня обращ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о окончании проверки должностное лицо, уполномоченное на проведение проверки, знакомит лицо, поступающее на должность руководителя государственного учреждения Оренбургской области, и руководителя государственного учреждения Оренбургской области с результатами проверки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67"/>
      <w:bookmarkEnd w:id="1"/>
      <w:r>
        <w:rPr/>
        <w:t>9. Лицо, поступающее на должность руководителя государственного учреждения Оренбургской области, и руководитель государственного учреждения Оренбургской области впра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давать пояснения в письменной форме как в ходе проверки, так и по ее результата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давать пояснения в письменной форме по представленным дополнительным материала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ренбургской области от 25.03.2015 N 190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. Пояснения, указанные в </w:t>
      </w:r>
      <w:hyperlink w:anchor="P67">
        <w:r>
          <w:rPr>
            <w:rStyle w:val="InternetLink"/>
            <w:color w:val="0000FF"/>
          </w:rPr>
          <w:t>пункте 9</w:t>
        </w:r>
      </w:hyperlink>
      <w:r>
        <w:rPr/>
        <w:t>, приобщаются к материалам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о результатам проверки учредитель государственного учреждения Оренбургской области или лицо, которому такие полномочия предоставлены учредителем,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назначении лица, поступающего на должность руководителя государственного учреждения Оренбургской области, на должность руковод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 отказе лицу, поступающему на должность руководителя государственного учреждения Оренбургской области, в назначении на должность руковод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 отсутствии оснований для применения к руководителю государственного учреждения Оренбургской области мер юридической ответ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применении к руководителю государственного учреждения Оренбургской области мер юридической ответств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Подлинники справок о доходах, об имуществе и обязательствах имущественного характера, поступивших в исполнительный орган государственной власти Оренбургской области, в ведении которого находится государственное учреждение, приобщаются к личным дела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E9AEC9F9E8DDFEEB06045F4594E7C930938922F6799FADD9AA01A87A55092B1E85DA7B89BBCD0675C34ACK309G" TargetMode="External"/><Relationship Id="rId4" Type="http://schemas.openxmlformats.org/officeDocument/2006/relationships/hyperlink" Target="consultantplus://offline/ref=9E9AEC9F9E8DDFEEB06045F4594E7C930938922F6998FFDF90A01A87A55092B1E85DA7B89BBCD0675C34ACK309G" TargetMode="External"/><Relationship Id="rId5" Type="http://schemas.openxmlformats.org/officeDocument/2006/relationships/hyperlink" Target="consultantplus://offline/ref=9E9AEC9F9E8DDFEEB0605BF94F2221970B3BC52A699EF58DC5FF41DAF25998E6AF12FEFADFB3D564K50AG" TargetMode="External"/><Relationship Id="rId6" Type="http://schemas.openxmlformats.org/officeDocument/2006/relationships/hyperlink" Target="consultantplus://offline/ref=9E9AEC9F9E8DDFEEB0605BF94F2221970B32C520679FF58DC5FF41DAF25998E6AF12FEFDKD06G" TargetMode="External"/><Relationship Id="rId7" Type="http://schemas.openxmlformats.org/officeDocument/2006/relationships/hyperlink" Target="consultantplus://offline/ref=9E9AEC9F9E8DDFEEB06045F4594E7C930938922F6799FADD9AA01A87A55092B1E85DA7B89BBCD0675C34ACK309G" TargetMode="External"/><Relationship Id="rId8" Type="http://schemas.openxmlformats.org/officeDocument/2006/relationships/hyperlink" Target="consultantplus://offline/ref=9E9AEC9F9E8DDFEEB06045F4594E7C930938922F6998FFDF90A01A87A55092B1E85DA7B89BBCD0675C34ACK309G" TargetMode="External"/><Relationship Id="rId9" Type="http://schemas.openxmlformats.org/officeDocument/2006/relationships/hyperlink" Target="consultantplus://offline/ref=9E9AEC9F9E8DDFEEB06045F4594E7C930938922F6799FADD9AA01A87A55092B1E85DA7B89BBCD0675C34ACK308G" TargetMode="External"/><Relationship Id="rId10" Type="http://schemas.openxmlformats.org/officeDocument/2006/relationships/hyperlink" Target="consultantplus://offline/ref=9E9AEC9F9E8DDFEEB06045F4594E7C930938922F6799FADD9AA01A87A55092B1E85DA7B89BBCD0675C34ACK308G" TargetMode="External"/><Relationship Id="rId11" Type="http://schemas.openxmlformats.org/officeDocument/2006/relationships/hyperlink" Target="consultantplus://offline/ref=9E9AEC9F9E8DDFEEB06045F4594E7C930938922F6998FFDF90A01A87A55092B1E85DA7B89BBCD0675C34ACK308G" TargetMode="External"/><Relationship Id="rId12" Type="http://schemas.openxmlformats.org/officeDocument/2006/relationships/hyperlink" Target="consultantplus://offline/ref=9E9AEC9F9E8DDFEEB06045F4594E7C930938922F6799FADD9AA01A87A55092B1E85DA7B89BBCD0675C34ACK30B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2:00Z</dcterms:created>
  <dc:creator>LyubinaOV</dc:creator>
  <dc:description/>
  <dc:language>en-US</dc:language>
  <cp:lastModifiedBy>LyubinaOV</cp:lastModifiedBy>
  <dcterms:modified xsi:type="dcterms:W3CDTF">2018-03-29T06:53:00Z</dcterms:modified>
  <cp:revision>1</cp:revision>
  <dc:subject/>
  <dc:title/>
</cp:coreProperties>
</file>