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ГОРОД НОВОТРОИЦ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53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07.2020 </w:t>
      </w:r>
      <w:r>
        <w:rPr>
          <w:sz w:val="28"/>
          <w:szCs w:val="28"/>
        </w:rPr>
        <w:t xml:space="preserve">                                г. Новотроицк                                           № </w:t>
      </w:r>
      <w:r>
        <w:rPr>
          <w:sz w:val="28"/>
          <w:szCs w:val="28"/>
          <w:u w:val="single"/>
        </w:rPr>
        <w:t>98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 образования город Новотроицк от 06.04.2016 № 554-п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о порядке формирования и ведения  реестра муниципальных маршрутов регулярных перевозок муниципального                       образования город Новотроицк»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6 Федерального закона                          от 10.12.1995 № 196-ФЗ «О безопасности дорожного движения», пунктом 1 статьи  25  и  пунктами  1, 2, 3  статьи 26 Федерального закона  от  13.07.2015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20-ФЗ «Об организации регулярных перевозок пассажиров и багажа                 автомобильным транспортом и городским наземным транспортом в                     Российской Федерации и о внесении изменений в отдельные                                     законодательные акты Российской Федерации», руководствуясь решением городского Совета депутатов муниципального образования город                       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                   городским наземным электрическим транспортом по муниципальным                 маршрутам регулярных перевозок на территории муниципального                      образования город Новотроицк», постановлением администрации                         муниципального  образования  город  Новотроицк   от   10.10.2019  № 1630-п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документа планирования регулярных перевозок                          пассажиров и багажа автомобильным и городским наземным электрическим транспортом по муниципальным маршрутам регулярных перевозок на                        территории муниципального образования город Новотроицк на 2019 –             2023 гг.», пунктом 3 постановления администрации муниципального                    образования город  Новотроицк от 29.10.2019 № 1739-п  «Об открытии             городских муниципальных автобусных маршрутов регулярных перевозок муниципального образования город Новотроицк»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в постановление администрации муниципального                       образования город Новотроицк от </w:t>
      </w:r>
      <w:r>
        <w:rPr>
          <w:sz w:val="28"/>
          <w:szCs w:val="28"/>
        </w:rPr>
        <w:t>06.04.2016 № 554-п  «Об утверждении            положения о порядке формирования и ведения  реестра муниципальных маршрутов регулярных перевозок муниципального  образования город              Новотроицк» (далее – постановление)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1. Пункт 4 приложения к постановлению изложить в новой редакци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Реестр ведется комитетом по строительству, транспорту,                          дорожному и коммунальному хозяйству администрации муниципального            образования город Новотроицк (далее - комитет) по утвержденной форме (согласно приложению), как в электронном виде, так и на бумажном носителе и включает ввод, изменение и архивацию данных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Пункт 7 приложения к постановлению изложить в новой редакции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Регистрация новых (измененных) маршрутов с присвоением                            соответствующего регистрационного номера и номера маршрута, а также                регистрация изменений маршрутов осуществляется на основании                                постановления администрации. Внесение записи об исключении маршрута из Реестра осуществляется на основании постановления администрации, по предложению комитета, либо в соответствии с поступившими в                      администрацию документами, содержащими обоснование исключения            маршрута из Реестр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3. Приложение к положению о порядке формирования и ведения           реестра муниципальных маршрутов регулярных перевозок муниципального образования город Новотроицк изложить в новой редакции согласно                 приложению 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Отделу по связям с общественностью администрации                                муниципального образования город Новотроицк (Куниртаева А.Р.)                  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            первого заместителя главы муниципального образования город Новотроицк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СТДиКХ, ОСО, в дело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лупов Максим Артемович, КСТДиКХ, главны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(3537) 67-55-44 (183);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vin</w:t>
        </w:r>
        <w:r>
          <w:rPr>
            <w:rStyle w:val="InternetLink"/>
            <w:sz w:val="28"/>
            <w:szCs w:val="28"/>
            <w:u w:val="none"/>
          </w:rPr>
          <w:t>091076@</w:t>
        </w:r>
        <w:r>
          <w:rPr>
            <w:rStyle w:val="InternetLink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6 экз.</w:t>
      </w:r>
    </w:p>
    <w:p>
      <w:pPr>
        <w:pStyle w:val="Normal"/>
        <w:shd w:fill="FFFFFF" w:val="clear"/>
        <w:ind w:left="10065" w:right="-14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10065" w:right="-14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10065" w:right="-1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10065" w:right="-14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shd w:fill="FFFFFF" w:val="clear"/>
        <w:ind w:left="10065" w:right="-1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7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88-п</w:t>
      </w:r>
    </w:p>
    <w:p>
      <w:pPr>
        <w:pStyle w:val="Normal"/>
        <w:shd w:fill="FFFFFF" w:val="clear"/>
        <w:ind w:left="10065" w:right="-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065" w:right="-1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10065" w:right="-740" w:hanging="0"/>
        <w:rPr/>
      </w:pPr>
      <w:r>
        <w:rPr>
          <w:sz w:val="28"/>
          <w:szCs w:val="28"/>
        </w:rPr>
        <w:t>к Положению о порядке формирования</w:t>
      </w:r>
    </w:p>
    <w:p>
      <w:pPr>
        <w:pStyle w:val="Normal"/>
        <w:shd w:fill="FFFFFF" w:val="clear"/>
        <w:ind w:left="10065" w:right="-740" w:hanging="0"/>
        <w:rPr>
          <w:sz w:val="28"/>
          <w:szCs w:val="28"/>
        </w:rPr>
      </w:pPr>
      <w:r>
        <w:rPr>
          <w:sz w:val="28"/>
          <w:szCs w:val="28"/>
        </w:rPr>
        <w:t>и ведения реестра муниципальных</w:t>
      </w:r>
    </w:p>
    <w:p>
      <w:pPr>
        <w:pStyle w:val="Normal"/>
        <w:shd w:fill="FFFFFF" w:val="clear"/>
        <w:ind w:left="10065" w:right="-740" w:hanging="0"/>
        <w:rPr>
          <w:sz w:val="28"/>
          <w:szCs w:val="28"/>
        </w:rPr>
      </w:pPr>
      <w:r>
        <w:rPr>
          <w:sz w:val="28"/>
          <w:szCs w:val="28"/>
        </w:rPr>
        <w:t>маршрутов регулярных перевозок</w:t>
      </w:r>
    </w:p>
    <w:p>
      <w:pPr>
        <w:pStyle w:val="Normal"/>
        <w:shd w:fill="FFFFFF" w:val="clear"/>
        <w:ind w:left="10065" w:right="-7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10065" w:right="-740" w:hanging="0"/>
        <w:rPr>
          <w:sz w:val="28"/>
          <w:szCs w:val="28"/>
          <w:u w:val="single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shd w:fill="FFFFFF" w:val="clear"/>
        <w:ind w:left="-142" w:right="-14" w:hanging="0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-142" w:right="-1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а реестра</w:t>
      </w:r>
    </w:p>
    <w:p>
      <w:pPr>
        <w:pStyle w:val="Normal"/>
        <w:shd w:fill="FFFFFF" w:val="clear"/>
        <w:ind w:left="-142" w:right="-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родских (садовых и пригородных) муниципальных автобусных (трамвайных) маршрутов </w:t>
      </w:r>
    </w:p>
    <w:p>
      <w:pPr>
        <w:pStyle w:val="Normal"/>
        <w:shd w:fill="FFFFFF" w:val="clear"/>
        <w:ind w:left="-142" w:right="-14" w:hanging="0"/>
        <w:jc w:val="center"/>
        <w:rPr/>
      </w:pPr>
      <w:r>
        <w:rPr>
          <w:spacing w:val="-1"/>
          <w:sz w:val="28"/>
          <w:szCs w:val="28"/>
        </w:rPr>
        <w:t>регулярных перевозок муниципального образования город Новотроицк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1276"/>
        <w:gridCol w:w="1842"/>
        <w:gridCol w:w="2127"/>
        <w:gridCol w:w="708"/>
        <w:gridCol w:w="993"/>
        <w:gridCol w:w="992"/>
        <w:gridCol w:w="1559"/>
        <w:gridCol w:w="1276"/>
        <w:gridCol w:w="709"/>
        <w:gridCol w:w="708"/>
        <w:gridCol w:w="1843"/>
        <w:gridCol w:w="851"/>
      </w:tblGrid>
      <w:tr>
        <w:trPr>
          <w:trHeight w:val="3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истрационный номер маршрут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регулярных перевоз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Порядковый номер маршрута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маршрута регулярных перевозок в виде 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14"/>
                <w:szCs w:val="14"/>
              </w:rPr>
              <w:t xml:space="preserve">наименований начального и конечного остановочного пункта по маршруту регулярных перевоз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ежуточных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тановочных пунктов по маршруту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улярных перевоз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улиц,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томобильных дорог,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оторым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полагается движение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анспортных средств между остановочными пунктами по маршруту 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14"/>
                <w:szCs w:val="14"/>
              </w:rPr>
              <w:t>регулярных перево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4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 маршрута</w:t>
            </w:r>
          </w:p>
          <w:p>
            <w:pPr>
              <w:pStyle w:val="Normal"/>
              <w:ind w:left="-64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>
                <w:sz w:val="14"/>
                <w:szCs w:val="14"/>
              </w:rPr>
              <w:t xml:space="preserve">Порядок посадки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высадки 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14"/>
                <w:szCs w:val="14"/>
              </w:rPr>
              <w:t xml:space="preserve">пассажи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гулярных 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14"/>
                <w:szCs w:val="14"/>
              </w:rPr>
              <w:t>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арактеристики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анспортных средств(виды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х средств, классы транспортных средств,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экологические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характеристики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анспортных средств,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ксимальный срок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ксплуатации 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14"/>
                <w:szCs w:val="14"/>
              </w:rPr>
              <w:t>транспортных средств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альное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оличество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анспортных средств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ждого класса, которое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пускается 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ть для</w:t>
            </w:r>
          </w:p>
          <w:p>
            <w:pPr>
              <w:pStyle w:val="Normal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еревозок по маршруту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14"/>
                <w:szCs w:val="14"/>
              </w:rPr>
              <w:t>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4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ое расписание</w:t>
            </w:r>
          </w:p>
          <w:p>
            <w:pPr>
              <w:pStyle w:val="Normal"/>
              <w:ind w:left="-64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4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чала осуществления регулярных</w:t>
            </w:r>
          </w:p>
          <w:p>
            <w:pPr>
              <w:pStyle w:val="Normal"/>
              <w:ind w:left="-64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зок</w:t>
            </w:r>
          </w:p>
          <w:p>
            <w:pPr>
              <w:pStyle w:val="Normal"/>
              <w:ind w:left="-64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Наименование, место нахождения (для юридического лица), фамилия, имя и, если имеется отчество, место жительства (для индивидуального предпринимателя), идентификационный номер налогоплательщика, который осуществляет перевозк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4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сведения, предусмотренные законом субъекта Российской Федераци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276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bCs/>
      <w:sz w:val="22"/>
      <w:szCs w:val="24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vin091076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00:00Z</dcterms:created>
  <dc:creator>Пользователь</dc:creator>
  <dc:description/>
  <cp:keywords/>
  <dc:language>en-US</dc:language>
  <cp:lastModifiedBy>OKHTiS</cp:lastModifiedBy>
  <cp:lastPrinted>2020-06-26T09:07:00Z</cp:lastPrinted>
  <dcterms:modified xsi:type="dcterms:W3CDTF">2020-07-21T05:13:00Z</dcterms:modified>
  <cp:revision>73</cp:revision>
  <dc:subject/>
  <dc:title>            </dc:title>
</cp:coreProperties>
</file>