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7.2020</w:t>
        <w:tab/>
        <w:tab/>
        <w:tab/>
        <w:t xml:space="preserve">           г. Новотроицк</w:t>
        <w:tab/>
        <w:tab/>
        <w:t xml:space="preserve">                            № 920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рядка рассмотрения вопро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применительной практики в целях профилактики коррупции</w:t>
      </w:r>
    </w:p>
    <w:p>
      <w:pPr>
        <w:pStyle w:val="23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 w:eastAsia="en-US"/>
        </w:rPr>
      </w:r>
    </w:p>
    <w:p>
      <w:pPr>
        <w:pStyle w:val="23"/>
        <w:ind w:firstLine="709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2.1 статьи 6 Федерального закона от 25.12.2008               № 273-ФЗ «О противодействии корруп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уководствуясь </w:t>
      </w:r>
      <w:r>
        <w:rPr>
          <w:rFonts w:cs="Times New Roman" w:ascii="Times New Roman" w:hAnsi="Times New Roman"/>
          <w:sz w:val="28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 Порядок рассмотрения вопросов правоприменительной практики в целях профилактики коррупции согласно приложению 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 по рассмотрению вопросов правоприменительной практики в целях профилактики коррупции согласно приложению 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b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Постановление вступает в силу со дня его подписания.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Мацвай Ю.Н., Савинцева Т.Ю., Рузанова Т.А., Мезенцев А.А., ОСО, ЮО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стаев Бакчан Маулинжанович, ЮО, заместитель начальника отд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4-12-92, </w:t>
      </w:r>
      <w:r>
        <w:rPr>
          <w:rFonts w:cs="Times New Roman" w:ascii="Times New Roman" w:hAnsi="Times New Roman"/>
          <w:sz w:val="28"/>
          <w:szCs w:val="28"/>
          <w:lang w:val="en-US"/>
        </w:rPr>
        <w:t>bmdu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1 экз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-131445</wp:posOffset>
                </wp:positionV>
                <wp:extent cx="2996565" cy="1160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6.07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920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91.4pt;mso-wrap-distance-left:9.05pt;mso-wrap-distance-right:9.05pt;mso-wrap-distance-top:0pt;mso-wrap-distance-bottom:0pt;margin-top:-10.35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6.07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920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смотрения вопросов правоприменительной практики в целя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илактики корруп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разработан во исполнение положений пункта 2.1 статьи 6 Федерального закона от 25.12.2008 № 273-ФЗ                                         «О противодействии коррупции» и устанавливает процедуру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(недействующими) ненормативных правовых актов, незаконными решений и действий (бездействия) администрации муниципального образования город Новотроицк (далее - администрация) и ее должностных лиц (далее - вопросы правоприменительной практики) в целях выработки и принятия мер по предупреждению и устранению причин выявленных 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вступивших в законную силу решений судов, арбитражных судов о признании недействительными (недействующими) ненормативных правовых актов, незаконными решений и действий (бездействия) администрации и ее должностных лиц, установленная настоящим Порядком процедура рассмотрения вопросов правоприменительной практики, не проводи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мотрение вопросов правоприменительной практики включает в себ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вступивших в законную силу решений судов, арбитражных судов о признании недействительными (недействующими) ненормативных правовых актов, незаконными решений и действий (бездействия) администрации и ее должностных лиц (далее - судебные решени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е причин, послуживших основаниями признания недействительными (недействующими) ненормативных правовых актов, незаконными решений и действий (бездействия) администрации и ее должностны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дующую разработку и реализацию системы мер, направленных на предупреждение и устранение указанных причи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результативности принятых мер, последующей правоприменительной прак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лжностное лицо, принимавшее участие в рассмотрении судом дела о признании недействительным ненормативного правового акта, незаконными решения и действий (бездействия) администрации и ее должностных лиц (далее – должностное лицо), в срок не позднее 14 дней со дня вступления судебного решения в законную силу направляет информацию о вынесенном судебном решении с приложением копии указанного судебного решения главе муниципального образования город Новотроиц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информации, направляемой в соответствии с пунктом 3 настоящего Порядка, подлежит отражению позиция относи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 принятия администрацией и ее должностными лицами ненормативного правового акта, решения и совершения ими действий (бездействия), признанных судом недействительным или незаконны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, послуживших основаниями признания недействительными (недействующими) ненормативных правовых актов, незаконными решений и действий (бездействия) администрации и ее должностны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чет судебных решений о признании недействительным ненормативного правового акта, незаконными решения и действий (бездействия) администрации и ее должностных лиц ведет уполномоченный специалист юридического отдела админи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формация, представленная в соответствии с пунктами 3 и 4 настоящего Порядка, обобщается должностным лицом по итогам истекшего квартала и в срок до 15 числа месяца, следующего за отчетным кварталом, представляется председателю рабочей группы администрации по рассмотрению вопросов правоприменительной практики в целях профилактики коррупции (далее - рабочая групп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в количестве 7 человек состоит из председателя, заместителя председателя, членов и секретаря из числа муниципальных служащих администрации, городского Совета депутатов муниципального образования город Новотроицк (по согласованию). Состав рабочей группы утверждается постановление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7. Председатель рабочей группы на основании материалов, полученных в соответствии с пунктом 6 настоящего Порядка, назначает дату и место проведения заседания рабочей группы, рассматривает необходимость привлечения к деятельности рабочей группы иных муниципальных служащих админи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Заседание рабочей группы проводится в срок до 25 числа месяца, следующего за отчетным квартал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Секретарь рабочей группы извещает всех членов рабочей группы и иных муниципальных служащих администрации, иных лиц, привлеченных к деятельности рабочей группы, о дате, месте и времени проведения заседания рабочей групп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Заседания рабочей группы считаются правомочными, если на них присутствует более половины ее член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ходе рассмотрения вопросов правоприменительной практики по каждому случаю признания недействительным ненормативного правового акта, незаконными решений и действий (бездействия) администрации и ее должностных лиц опреде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ы принятия администрацией и ее должностными лицами ненормативного правового акта, решения и совершения ими действий (бездействия), признанных судом недействительным или незаконны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ы, послужившие основаниями признания недействительным ненормативного правового акта, незаконными решений и действий (бездействия) администрации и ее должностны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личии ранее направленных рекомендаций рабочей группы рассматриваются результаты их испол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о итогам рассмотрения вопросов правоприменительной практики по каждому случаю признания недействительным ненормативного правового акта, незаконными решений и действий (бездействия) и ее должностных лиц рабочая группа принимает решение, в котор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ется, что в рассматриваемой ситуации содержатся (не содержатся) признаки коррупционных фа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ются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Решения рабочей группы принимаются открытым голосованием простым большинством голосов присутствующих на заседании членов рабочей группы и оформляются протоколом, который подписывается председателем, членами и секретарем рабочей группы, присутствовавшими на заседании рабочей групп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 протоколе заседания рабочей группы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дата, время и место заседания, 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ующих на заседании рабочей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судебные акты, явившиеся основанием для рассмотрения вопросов правоприменительной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фамилия, имя, отчество выступавших на заседании лиц и краткое описание 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8255" cy="8255"/>
                <wp:effectExtent l="0" t="0" r="0" b="0"/>
                <wp:docPr id="3" name="AutoShape 1" descr="Описание: C:\Users\552C~1\AppData\Local\Temp\msohtmlclip1\01\clip_image114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0.6pt;height:0.6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зложенных выступл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результаты голосования по каждому случаю признания недействительным ненормативного правового акта, незаконными решений и действий (бездействия) администрации и ее должностных 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ринятое по каждому случаю признания недействительным ненормативного правового акта, незаконными решений и действий (бездействия) администрации и ее должностных лиц реш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ротоколы заседаний рабочей группы хранятся в юридическом отделе админи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решения рабочей группы с рекомендациями по разработке и принятию мер в целях предупреждения и устранения причин выявленных нарушений направляется секретарем рабочей группы заинтересованным должностным лицам админи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В случае установления рабочей группой признаков коррупционных фактов, послуживших основанием для принятия решения о признании недействительными (недействующими) ненормативных правовых актов, незаконными решений и действий (бездействия) администрации и ее должностных лиц, председателем рабочей группы главе муниципального образования город Новотроицк направляется служебная записка для последующего рассмотрения вопроса о соблюдении муниципальным служащими требований к служебному поведению и урегулированию конфликта интересов и принятия предусмотренных законодательством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5630</wp:posOffset>
                </wp:positionH>
                <wp:positionV relativeFrom="paragraph">
                  <wp:posOffset>-243205</wp:posOffset>
                </wp:positionV>
                <wp:extent cx="2996565" cy="1248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6.07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920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98.3pt;mso-wrap-distance-left:9.05pt;mso-wrap-distance-right:9.05pt;mso-wrap-distance-top:0pt;mso-wrap-distance-bottom:0pt;margin-top:-19.15pt;mso-position-vertical-relative:text;margin-left:2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6.07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920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СОСТАВ </w:t>
      </w:r>
    </w:p>
    <w:p>
      <w:pPr>
        <w:pStyle w:val="Header"/>
        <w:tabs>
          <w:tab w:val="clear" w:pos="4677"/>
          <w:tab w:val="clear" w:pos="9355"/>
        </w:tabs>
        <w:ind w:right="-142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рабочей группы по рассмотрению вопросов правоприменительной практики в целях профилактики коррупции</w:t>
      </w:r>
    </w:p>
    <w:p>
      <w:pPr>
        <w:pStyle w:val="Header"/>
        <w:tabs>
          <w:tab w:val="clear" w:pos="4677"/>
          <w:tab w:val="clear" w:pos="9355"/>
        </w:tabs>
        <w:ind w:right="-142" w:hanging="0"/>
        <w:jc w:val="center"/>
        <w:rPr>
          <w:sz w:val="28"/>
          <w:szCs w:val="28"/>
          <w:u w:val="single"/>
          <w:lang w:val="ru-RU" w:eastAsia="ru-RU"/>
        </w:rPr>
      </w:pPr>
      <w:r>
        <w:rPr>
          <w:sz w:val="28"/>
          <w:szCs w:val="28"/>
          <w:u w:val="single"/>
          <w:lang w:val="ru-RU" w:eastAsia="ru-RU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5"/>
        <w:gridCol w:w="425"/>
        <w:gridCol w:w="4502"/>
        <w:gridCol w:w="425"/>
      </w:tblGrid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рабочей групп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главы муниципального образования город Новотроицк – руководитель аппарат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председателя рабочей групп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альник юридического отдела администрации муниципального образования город Новотроицк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рабочей групп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административной комиссии муниципального образования город Новотроицк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рабочей 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21"/>
              <w:gridCol w:w="482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right="-394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Заместитель главы муниципального образования город Новотроицк – начальник финансового управления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right="-394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right="-394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Заместитель главы муниципального образования город Новотроицк по социальным вопросам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right="-394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протокольного отдела администрации муниципального образования город Новотрои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ппарата городского Совета депутатов муниципального образования город Новотроицк (по согласовани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25:00Z</dcterms:created>
  <dc:creator>Пользователь</dc:creator>
  <dc:description/>
  <cp:keywords/>
  <dc:language>en-US</dc:language>
  <cp:lastModifiedBy>Пользователь</cp:lastModifiedBy>
  <cp:lastPrinted>2020-07-07T16:47:00Z</cp:lastPrinted>
  <dcterms:modified xsi:type="dcterms:W3CDTF">2020-07-08T05:11:00Z</dcterms:modified>
  <cp:revision>5</cp:revision>
  <dc:subject/>
  <dc:title>  </dc:title>
</cp:coreProperties>
</file>