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7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</w:t>
        <w:tab/>
        <w:t xml:space="preserve">               г. Новотроицк</w:t>
        <w:tab/>
        <w:tab/>
        <w:tab/>
        <w:t xml:space="preserve">  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1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Style22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/>
          <w:color w:val="000000"/>
          <w:spacing w:val="-10"/>
          <w:sz w:val="26"/>
          <w:szCs w:val="26"/>
        </w:rPr>
      </w:r>
    </w:p>
    <w:p>
      <w:pPr>
        <w:pStyle w:val="Style22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ложения о приемочной комиссии</w:t>
      </w:r>
    </w:p>
    <w:p>
      <w:pPr>
        <w:pStyle w:val="Style22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проведения экспертизы муниципальными заказчиками</w:t>
      </w:r>
    </w:p>
    <w:p>
      <w:pPr>
        <w:pStyle w:val="23"/>
        <w:ind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о  исполнение статьи 94 Федерального закона  от 05.04.2013 № 44-ФЗ                     «О контрактной системе в сфере закупок товаров, работ, услуг для обеспечения государственных и муниципальных нужд», для результативности реализуемых мер после заключения муниципального контракта и направленных на достижение целей осуществления закупки путем взаимодействия заказчика с поставщиком (подрядчиком, исполнителем), руководствуясь статьями 28, 38 Устава муниципального образования город Новотроицк: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1. Утвердить Положение о приемочной комиссии и проведении экспертизы муниципальными заказчиками, согласно приложению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знать утратившими силу: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Постановление администрации муниципального образования город Новотроицк Оренбургской области от 18.08.2014 № 1399-п «</w:t>
      </w:r>
      <w:r>
        <w:rPr>
          <w:bCs/>
          <w:sz w:val="26"/>
          <w:szCs w:val="26"/>
        </w:rPr>
        <w:t>О порядке приемки товаров, работ, услуг по  контрактам муниципального образования город Новотроицк</w:t>
      </w:r>
      <w:r>
        <w:rPr>
          <w:color w:val="000000"/>
          <w:sz w:val="26"/>
          <w:szCs w:val="26"/>
        </w:rPr>
        <w:t>»;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остановление администрации муниципального образования город Новотроицк Оренбургской области от 02.12.2015 № 2300-п «О внесении изменений в постановление администрации муниципального образования город Новотроицк Оренбургской области от 18.08.2014 № 1399-п  «</w:t>
      </w:r>
      <w:r>
        <w:rPr>
          <w:bCs/>
          <w:sz w:val="26"/>
          <w:szCs w:val="26"/>
        </w:rPr>
        <w:t>О порядке приемки товаров, работ, услуг по  контрактам муниципального образования город Новотроицк</w:t>
      </w:r>
      <w:r>
        <w:rPr>
          <w:color w:val="000000"/>
          <w:sz w:val="26"/>
          <w:szCs w:val="26"/>
        </w:rPr>
        <w:t xml:space="preserve">»       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6"/>
          <w:szCs w:val="26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6"/>
          <w:szCs w:val="26"/>
        </w:rPr>
        <w:t xml:space="preserve">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novotroitsk.or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color w:val="000000"/>
            <w:sz w:val="26"/>
            <w:szCs w:val="26"/>
            <w:u w:val="none"/>
          </w:rPr>
          <w:t>.ru</w:t>
        </w:r>
      </w:hyperlink>
      <w:r>
        <w:rPr>
          <w:color w:val="000000"/>
          <w:sz w:val="26"/>
          <w:szCs w:val="26"/>
        </w:rPr>
        <w:t xml:space="preserve"> в сети «Интернет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bCs/>
          <w:sz w:val="26"/>
          <w:szCs w:val="26"/>
        </w:rPr>
        <w:t>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Настоящее постановление вступает в силу с со дня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Новотроицк                                                                               </w:t>
        <w:tab/>
        <w:t xml:space="preserve"> Д.В. Буфе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ослано:   </w:t>
      </w:r>
      <w:r>
        <w:rPr>
          <w:rFonts w:cs="Times New Roman" w:ascii="Times New Roman" w:hAnsi="Times New Roman"/>
          <w:sz w:val="28"/>
          <w:szCs w:val="28"/>
        </w:rPr>
        <w:t>Савинцевой Т.Ю., Мацваю Ю.Н., Крат О.В., ОСО, МКУ «КМЦ МО г. Новотроицк», структурным подразделениям администрации муниципального образования город Новотроицк,  в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ческина Анна Минтариховна, МКУ «КМЦ МО г. Новотроицк», специалист по закуп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7-65-17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mku.cons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4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03.07.2020 № 913-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03.07.2020 № 913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hd w:fill="FFFFFF" w:val="clear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1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ёмочной комиссии и проведении </w:t>
      </w:r>
    </w:p>
    <w:p>
      <w:pPr>
        <w:pStyle w:val="Normal1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изы муниципальными заказчиками</w:t>
      </w:r>
    </w:p>
    <w:p>
      <w:pPr>
        <w:pStyle w:val="Normal1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1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1.1.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№ 44-ФЗ                               «О контрактной системе в сфере закупок товаров, работ, услуг для обеспечения государственных и муниципальных нужд» в ходе исполнения муниципального контракта обязано обеспечить приёмку поставленных товаров (выполненных работ, оказанных услуг), предусмотренных  контрактом, включая проведение экспертизы результатов, предусмотренных  контрактом.</w:t>
      </w:r>
    </w:p>
    <w:p>
      <w:pPr>
        <w:pStyle w:val="Normal1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1.2. Настоящее Положение определяет порядок создания и деятельности комиссии по приёмке поставленных товаров, выполненных работ, оказанных услуг  в рамках исполнения муниципальных контрактов на поставку товаров, выполнение работ, оказание услуг, а также проведение экспертизы результатов, предусмотренных  контрактом, силами заказчика.</w:t>
      </w:r>
    </w:p>
    <w:p>
      <w:pPr>
        <w:pStyle w:val="Normal1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3. В своей деятельности приёмочная комиссия руководствуется Гражданским кодексом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и требованиями муниципального контракта и настоящим Положением.</w:t>
      </w:r>
    </w:p>
    <w:p>
      <w:pPr>
        <w:pStyle w:val="Normal1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rFonts w:cs="Arial" w:ascii="Arial" w:hAnsi="Arial"/>
          <w:color w:val="333333"/>
          <w:shd w:fill="FFFFFF" w:val="clear"/>
        </w:rPr>
        <w:tab/>
      </w:r>
      <w:r>
        <w:rPr>
          <w:sz w:val="26"/>
          <w:szCs w:val="26"/>
        </w:rPr>
        <w:t>1.4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6"/>
          <w:szCs w:val="26"/>
        </w:rPr>
        <w:t xml:space="preserve">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                       от 05.04.2013 №44-ФЗ, экспертизы поставленного товара, результатов выполненной работы, оказанной услуги, а также отдельных этапов исполнения контракта (далее   приемка ТРУ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5. Приемка ТРУ осуществляется различными способ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нутренняя приемк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ответственным должностным лицом, определяемым заказчик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коллегиально (комисс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шняя приемка с привлечением экспертов,  экспертных организаций на основании контрактов, заключенных на основании Федерального закона                        от 05.04.2013 № 44-ФЗ.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6. При осуществлении приемки ТРУ, проверяется соответствие их количества, комплектности, объема, качества и безопасности требованиям, установленным контрактом, и положениям нормативной и технической документации, предусмотренной контрактом.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1.7. Приемка ТРУ осуществляется по исполнении поставщиком (подрядчиком, исполнителем) своих обязательств по контракту, а также может осуществляться по исполнении каждого этапа поставки товаров, выполнения работ, оказания услуг.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  <w:t>1.8. Порядок, сроки, место и особенности приемки конкретных видов товаров (работ, услуг) определяются контрактом и положениями нормативной и технической документации, других документов.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ab/>
      </w:r>
    </w:p>
    <w:p>
      <w:pPr>
        <w:pStyle w:val="Normal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яя приемка (ответственным должностным лицом)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</w:r>
    </w:p>
    <w:p>
      <w:pPr>
        <w:pStyle w:val="Normal1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1. Основными задачами ответственного должностного лица Заказчика, осуществляющего экспертизу результатов, предусмотренных контрактом, являются: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. Установление соответствия поставленных товаров (выполненных работ, оказанных услуг) условиям и требованиям заключённого контракта;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3. Подтверждение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4. Заказчик назначает на основании приказа (распоряжения) ответственное должностное лицо (далее – специалист), осуществляющего экспертизу результатов, предусмотренных контрактом.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  <w:t>2.5. Для выполнения поставленных задач специалист реализует следующие функции: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5.1. Проводит анализ документов, подтверждающих поставку товаров, выполнения работ или оказания услуг Заказчику, в части соответствия их количества, комплектности, объёма требованиям, установленным контрактом, а также другим требованиям, предусмотренным контрактом;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5.2. Проводит анализ представленных поставщиком (подрядчиком, исполнителем) отчётных документов и материалов, включая товарно-транспортные документы, универсально-платежный документ (УПД), накладные, документы изготовителя, инструкции по применению товара, паспорт на товар, сертификаты соответствия, доверенности, промежуточные и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контракта (если такие требования установлены), а также устанавливает наличие предусмотренного условиями контракта количества экземпляров и копий отчётных документов и материалов;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5.3. При необходимости запрашивает у поставщика (подрядчика, исполнителя) недостающие отчётные документы и материалы, а также получает разъяснения по представленным документам и материалам.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ля выполнения поставленных задач специалист, осуществляющий экспертизу результатов, предусмотренных контрактом, выполняет функции, предусмотренные подпунктами 2.5.1 – 1.5.3 настоящего Положения в порядке и в сроки, которые установлены контрактом.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2.6. Для проведения экспертизы результатов, предусмотренных контрактом, специалист, осуществляющий экспертизу результатов, предусмотренных контрактом,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7. Подтверждением проведения экспертизы специалистом Заказчика является подписание унифицированных документов о приемки товаров, работ, услуг, без оформления отдельного документа экспертного заключения.</w:t>
      </w:r>
    </w:p>
    <w:p>
      <w:pPr>
        <w:pStyle w:val="ConsPlusTitle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8. 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3. Внутренняя приемка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приемочная коми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Создание, состав и функции приемоч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По решению заказчика для приемки ТРУ может создаваться приемочна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Комиссия является коллегиальн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Персональный состав комиссии утверждается приказом (распоряжением) руководителя заказч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Число членов комиссии должно быть не менее чем пять человек. В состав Комиссии входят: председатель комиссии (далее – Председатель),  члены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5. В случае нарушения членом приемочной комиссии своих обязанностей он подлежит исключению из состава приемочной комиссии по предложению председателя приемочной комиссии либо по предложению заказчика или поставщика (подрядчика, исполнителя), выдвинувших его кандидатуру в члены приемочной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6. Для участия в приемке товаров (работ, услуг) заказчиком   выделяются лица, компетентные (по роду работы, по образованию, по опыту трудовой деятельности) в вопросах определения характеристик товаров (работ, услуг), подлежащих прием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7. Таким лицам до проведения приемки следу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знакомиться с требованиями и условиями контракта, по которому предстоит провести приемку товаров (работ, усл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знать стандарты, технические регламенты, законодательство Российской Федерации, применимые к предмету прием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8. При проведении приемки лица, участвующие в приемке, должны удостоверять своей подписью только те факты, которые были установлены с их участием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75"/>
      <w:r>
        <w:rPr>
          <w:rFonts w:cs="Times New Roman" w:ascii="Times New Roman" w:hAnsi="Times New Roman"/>
          <w:sz w:val="26"/>
          <w:szCs w:val="26"/>
        </w:rPr>
        <w:t>3.1.9.  Полномочия членов приемочной комиссии – представителей заказчика (получателя)  могут быть подтверждены приказом (распоряжением) о создании и утверждении состава приемочной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0. По итогам проведения приемки товаров, (работ, услуг) приемочной комиссией принимается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овары поставлены, работы выполнены, услуги оказаны полностью в соответствии с условиями муниципального контракта (договора) и (или) предусмотренной им нормативной и технической документации – подлежит прием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ыявленные недостатки поставленных товаров (работ, услуг) по количеству, комплектности, объему, качеству или безопасности требованиям, установленным контрактом (договором), которые поставщику (подрядчику, исполнителю) следует устранить в согласованные с заказчиком сро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овары не поставлены, работы не выполнены, услуги не оказаны, либо товары поставлены, работы выполнены, услуги исполнены с существенными нарушениями условий  контракта (договора) и (или) предусмотренной им нормативной и технической документации – не подлежит приемке.</w:t>
      </w:r>
    </w:p>
    <w:p>
      <w:pPr>
        <w:pStyle w:val="Normal"/>
        <w:spacing w:lineRule="auto" w:line="240" w:before="0" w:after="0"/>
        <w:jc w:val="both"/>
        <w:rPr/>
      </w:pPr>
      <w:bookmarkStart w:id="1" w:name="sub_75"/>
      <w:r>
        <w:rPr>
          <w:rFonts w:cs="Times New Roman" w:ascii="Times New Roman" w:hAnsi="Times New Roman"/>
          <w:sz w:val="26"/>
          <w:szCs w:val="26"/>
        </w:rPr>
        <w:tab/>
        <w:t>3.1.11. Решения приемочной комиссии оформляются актом, который подписывается членами приемочной комиссии, участвующими в приемке товаров (работ, услуг) и согласными с соответствующими решениями приемочной комиссии.</w:t>
      </w:r>
      <w:bookmarkEnd w:id="1"/>
    </w:p>
    <w:p>
      <w:pPr>
        <w:pStyle w:val="Normal"/>
        <w:shd w:fill="FFFFFF" w:val="clear"/>
        <w:spacing w:lineRule="atLeast" w:line="242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2. Поставщик (подрядчик, исполнитель) в соответствии с условиями контракта обязан своевременно предоставлять достоверную информацию о ходе исполнения своих обязательств, в том числе о сложностях, возникающих при исполнении контракта, а также к установленному контрактом сроку обязан предоставить заказчику результаты поставки товара, выполнения работы или оказания услуги, предусмотренные контрактом, при этом заказчик обязан обеспечить приемку поставленного товара, выполненной работы или оказанной услуги в соответствии с настоящей статьей.</w:t>
      </w:r>
    </w:p>
    <w:p>
      <w:pPr>
        <w:pStyle w:val="Normal"/>
        <w:shd w:fill="FFFFFF" w:val="clear"/>
        <w:spacing w:lineRule="atLeast" w:line="242" w:before="0" w:after="0"/>
        <w:ind w:firstLine="540"/>
        <w:jc w:val="both"/>
        <w:rPr/>
      </w:pPr>
      <w:bookmarkStart w:id="2" w:name="dst101296"/>
      <w:bookmarkEnd w:id="2"/>
      <w:r>
        <w:rPr>
          <w:rFonts w:cs="Times New Roman" w:ascii="Times New Roman" w:hAnsi="Times New Roman"/>
          <w:sz w:val="26"/>
          <w:szCs w:val="26"/>
        </w:rPr>
        <w:t>3.1.13.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 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www.consultant.ru/document/cons_doc_LAW_351268/e01aa1d10c7a2aeee4843069e7c0e09f716298fc/" \l "dst10048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эксперты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экспертные организации на основании контрактов, заключенных в соответствии с настоящим Федеральным закон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4.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 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1"/>
        <w:widowControl w:val="false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экспертизы экспертами, </w:t>
      </w:r>
    </w:p>
    <w:p>
      <w:pPr>
        <w:pStyle w:val="Normal1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ind w:left="645" w:hanging="0"/>
        <w:contextualSpacing/>
        <w:rPr>
          <w:sz w:val="26"/>
          <w:szCs w:val="26"/>
        </w:rPr>
      </w:pPr>
      <w:r>
        <w:rPr>
          <w:b/>
          <w:sz w:val="26"/>
          <w:szCs w:val="26"/>
        </w:rPr>
        <w:t>экспертными организациями при приёмке товаров (работ, услуг)</w:t>
      </w:r>
    </w:p>
    <w:p>
      <w:pPr>
        <w:pStyle w:val="Normal1"/>
        <w:widowControl w:val="false"/>
        <w:shd w:fill="FFFFFF" w:val="clear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 w:val="false"/>
        <w:numPr>
          <w:ilvl w:val="1"/>
          <w:numId w:val="4"/>
        </w:numPr>
        <w:shd w:fill="FFFFFF" w:val="clear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Экспертиза    результатов,   предусмотренных    контрактом,   может   проводиться экспертом, экспертной организацией в соответствии                                   с действующим законодательством.</w:t>
      </w:r>
    </w:p>
    <w:p>
      <w:pPr>
        <w:pStyle w:val="Normal1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2. Эксперт, экспертная организация должны обладать специальными познаниями, опытом, квалификацией в отношении предмета экспертизы.</w:t>
      </w:r>
    </w:p>
    <w:p>
      <w:pPr>
        <w:pStyle w:val="Normal1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ab/>
        <w:t xml:space="preserve">4.3. </w:t>
      </w:r>
      <w:r>
        <w:rPr>
          <w:sz w:val="26"/>
          <w:szCs w:val="26"/>
        </w:rPr>
        <w:t>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,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1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5. Ответственность участников приём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1. За неисполнение, ненадлежащее, несвоевременное исполнение своих обязательств в части приёмки товаров, работ, услуг, вытекающих из контракта, заказчик, поставщик (подрядчик, исполнитель), независимый эксперт (независимая экспертная организация) несут гражданско-правовую и административную ответственность в соответствии с условиями контракта,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Федеральным законом                             от 05.04.2013 №44-ФЗ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Гражданским кодексом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и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Кодексом                               об административных правонарушениях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1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образования город Новотроицк –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чальник финансового управ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 xml:space="preserve">                  Т.Ю. Савинце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3">
    <w:name w:val="WW8Num6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8"/>
      <w:sz w:val="28"/>
      <w:szCs w:val="28"/>
      <w:vertAlign w:val="baseline"/>
    </w:rPr>
  </w:style>
  <w:style w:type="character" w:styleId="WW8Num39z3">
    <w:name w:val="WW8Num39z3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0z3">
    <w:name w:val="WW8Num40z3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3z3">
    <w:name w:val="WW8Num43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about:blank" TargetMode="External"/><Relationship Id="rId5" Type="http://schemas.openxmlformats.org/officeDocument/2006/relationships/hyperlink" Target="about:blank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9027690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AnnaKMC</cp:lastModifiedBy>
  <cp:lastPrinted>2020-07-07T09:41:00Z</cp:lastPrinted>
  <dcterms:modified xsi:type="dcterms:W3CDTF">2020-07-07T04:43:00Z</dcterms:modified>
  <cp:revision>758</cp:revision>
  <dc:subject/>
  <dc:title/>
</cp:coreProperties>
</file>