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7.2020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 xml:space="preserve">    г. Новотроицк</w:t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6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Об утверждении положения «Об обеспечении условий для развития на территории муниципального образования город Новотроицк физической культуры и массового спорта, организации проведения официальных физкультурно-оздоровительных и спортивных мероприятий»  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 и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«Об обеспечении условий для развития на территории муниципального образования город Новотроицк физической культуры и массового спорта, организации проведения официальных физкультурно-оздоровительных и спортивных мероприятий» (приложение).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становление вступает в силу после его официального опубликования в газете «Гвардеец труда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Рузановой Т.А., ФУ, ЭО, ОСО, КФКиС, в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ранская Ольга Сергеевна, КФКиС, главный специа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8 41 18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>1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>9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265</wp:posOffset>
                </wp:positionH>
                <wp:positionV relativeFrom="paragraph">
                  <wp:posOffset>39370</wp:posOffset>
                </wp:positionV>
                <wp:extent cx="2594610" cy="146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46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2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64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15.55pt;mso-wrap-distance-left:9.05pt;mso-wrap-distance-right:9.05pt;mso-wrap-distance-top:0pt;mso-wrap-distance-bottom:0pt;margin-top:3.1pt;mso-position-vertical-relative:text;margin-left:2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2.07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6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условий для развития на территории муниципального образования город Новотроицк физической культуры и массового спорта, организации проведения официальных физкультурно-оздоровительных и спортивных мероприятий</w:t>
      </w:r>
    </w:p>
    <w:p>
      <w:pPr>
        <w:pStyle w:val="Normal"/>
        <w:spacing w:lineRule="auto" w:line="240" w:before="0" w:after="0"/>
        <w:jc w:val="center"/>
        <w:rPr>
          <w:rStyle w:val="12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целях развития  физической культуры и массового спорта со  всеми возрастными и социальными группами и категориями населения на территории муниципального образования город Новотроицк, организации проведения официальных физкультурно-оздоровительных и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в сфере развития  физической культуры и массового спорт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еспечение гражданам возможности занимать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лучшение качества физического воспит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епление материально-технической базы для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оздание условий для развития спорта высших достижений и эффективной подготовки спортивного резер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ассовой физической культуры и спорта на территории муниципального образования город Новотроицк основывается на следующих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упность занятий физической культурой и спортом для всех категорий и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рывность и преемственность процесса физического воспитания и образования для всех категорий и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аимодействие органов местного самоуправления и общественных физкультурно-спортивных объединений в вопросах развития физической культуры и спорта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АДМИНИСТРАЦИИ МУНИЦИПАЛЬНОГО ОБРАЗОВАНИЯ ГОРОД НОВОТРОИЦК В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МАССОВОГО СПОРТ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олномочиям администрации муниципального образования город Новотроицк (далее - Администрация) в области физической культуры и массового спорта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) развитие школьного спорта и массового спор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) присвоение спортивных разрядов и квалификационных категорий спортивных судей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) популяризация физической культуры и спорта среди различных групп населения муниципального образования город Новотроиц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6) утверждение и контроль реализации календарных планов физкультурных мероприятий и спортивных мероприятий муниципального образования город Новотроицк, в том числе включающих в себя физкультурные мероприятия и спортивные мероприятия по реализации Всероссийского физкультурно-спортивного комплекса «Готов к труду и обороне», утвержденного постановлением Правительства РФ от 11.06.2014  № 540 (далее – ГТО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7) организация медицинского обеспечения официальных физкультурных мероприятий и спортивных мероприятий муниципального образования город Новотроиц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8) содействие обеспечению общественного порядка и общественной безопасности при проведении на территории муниципального образования город Новотроицк официальных физкультурных мероприятий и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9) осуществление контроля за соблюдением организациями, созданными муниципальным образованием город Новотроицк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0) развитие детско-юношеского спорта в целях создания условий для подготовки спортивных сборных команд муниципального образования город Новотроицк и участие в обеспечении подготовки спортивного резерва для спортивных сборных команд Оренбург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1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2) утверждение порядка формирования спортивных сборных команд муниципального образования город Новотроицк, осуществление их обеспе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3) участие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Оренбургской области, проводимых на территории муниципального образования город Новотроиц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4) оказание содействия субъектам физической культуры и спорта, осуществляющим свою деятельность на территории муниципального образования город Новотроиц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5) создание центров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НОМОЧИЯ КОМИТЕТА ПО ФИЗИЧЕСКОЙ КУЛЬТУР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 ОБРАЗОВАНИЯ ГОРОД НОВОТРОИЦ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комитета по физической культуре и спорту администрации муниципального образования город Новотроицк (далее - Комитет)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и проведение политики в сфере физической культуры и спорта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рганизация проведения на территории муниципального образования город Новотроицк официаль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работка и реализация календарных планов физкультурных и спортивно-массовых мероприятий на территории муниципального образования город Новотроицк,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и реализация  муниципальных целевых программ в сфере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ординация деятельности физкультурно-спортивных объединений по организации физического воспит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рганизация системы обучения и повышения квалификации тренерско-преподавательских кад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сбора статистических показателей в сфере физической культуры и спорта, предоставление указанных данных органам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организация медицинского обеспечения официальных физкультурных и спортивных мероприятий муниципального образования город Новотроиц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действие обеспечению общественного порядка и общественной безопасности при проведении на территории муниципального образования город Новотроицк официальных физкультурных мероприятий и спор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содействия субъектам физической культуры и массового спорта, осуществляющим свою деятельность на территории муниципального образования город Новотроицк;</w:t>
      </w:r>
    </w:p>
    <w:p>
      <w:pPr>
        <w:pStyle w:val="Normal"/>
        <w:spacing w:lineRule="auto" w:line="240" w:before="0" w:after="0"/>
        <w:ind w:firstLine="709"/>
        <w:jc w:val="both"/>
        <w:rPr>
          <w:rStyle w:val="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уществление иных полномочий установленных в соответствии с законодательством Российской Федерации, Оренбургской области и Уставом муниципального образования город Новотроицк Оренбургской области</w:t>
      </w:r>
      <w:r>
        <w:rPr>
          <w:rStyle w:val="12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i w:val="false"/>
          <w:sz w:val="28"/>
          <w:szCs w:val="28"/>
        </w:rPr>
        <w:t>12)</w:t>
      </w:r>
      <w:r>
        <w:rPr>
          <w:rStyle w:val="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своение спортивных разрядов и квалификационных категорий спортивных судей в соответствии с </w:t>
      </w:r>
      <w:r>
        <w:rPr>
          <w:rFonts w:cs="Times New Roman" w:ascii="Times New Roman" w:hAnsi="Times New Roman"/>
          <w:sz w:val="28"/>
          <w:szCs w:val="28"/>
        </w:rPr>
        <w:t>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Style w:val="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осуществление контроля за соблюдением организациями, созданными муниципальным образованием город Новотроицк и осуществляющими спортивную подготовку, федеральных стандартов спортивной подготов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НАПРАВЛЕНИЯ РАЗВИТИЯ СИСТЕМЫ ФИЗИЧЕСКОЙ КУЛЬТУРЫ И МАССОВОГО СПОРТА В МУНИЦИПАЛЬНОМ ОБРАЗОВАНИИ ГОРОД НОВОТРОИЦ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физической культуры и массового спорта в муниципальном образовании город Новотроицк осуществляется по следующим направления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ие в подготовке программ развития видов спорта в части включения в них мероприятий по развитию детско-юношеского спорта, школьного спорта, массового спорта, спорта инвалидов и лиц с ограниченными возможностями здоровья в Оренбургской области в соответствии с 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</w:t>
      </w:r>
      <w:r>
        <w:rPr>
          <w:rFonts w:cs="Times New Roman" w:ascii="Times New Roman" w:hAnsi="Times New Roman"/>
          <w:sz w:val="28"/>
          <w:szCs w:val="28"/>
        </w:rPr>
        <w:t>азвитие детско-юношеского спорта в целях создания условий для подготовки спортивных сборных команд муниципального образования город Новотроицк и участие в обеспечении подготовки спортивного резерва для спортивных сборных команд субъектов Российской Федерации в соответствии с  действующи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физической культуры в организациях, на пред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массовой физической культуры и спорта в физкультурно-спортивных объединениях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ПРАВЛЕНИЯ ПО ОБЕСПЕЧЕНИЮ УСЛОВИЙ </w:t>
      </w:r>
    </w:p>
    <w:p>
      <w:pPr>
        <w:pStyle w:val="Style22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РАЗВИТИЯ ФИЗИЧЕСКОЙ КУЛЬТУРЫ И МАССОВОГО СПОРТА НА ТЕРРИТОРИИ МУНИЦИПАЛЬНОГО ОБРАЗОВАНИЯ ГОРОД НОВОТРОИЦК</w:t>
      </w:r>
    </w:p>
    <w:p>
      <w:pPr>
        <w:pStyle w:val="Style22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 образовательные учреждения самостоятельно, с учетом своих уставов, местных условий и интересов обучающихся, определяют формы занятий физической культурой и средства физического воспитания, виды спорта и двигательной активности,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, а также проводят внеучебную физкультурно-оздоровительную и спортивную работу, </w:t>
      </w:r>
      <w:r>
        <w:rPr>
          <w:sz w:val="28"/>
          <w:szCs w:val="28"/>
        </w:rPr>
        <w:t>создают и организовывают деятельность школьных спортивных клубов.</w:t>
      </w:r>
      <w:r>
        <w:rPr>
          <w:bCs/>
          <w:sz w:val="28"/>
          <w:szCs w:val="28"/>
        </w:rPr>
        <w:t xml:space="preserve"> С детьми, обучающимися в образовательных учреждениях и имеющими отклонения в физическом развитии, занятия проводятся в рамках рекомендованной индивидуальной программы реабилитации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280"/>
        <w:ind w:left="0" w:firstLine="709"/>
        <w:jc w:val="both"/>
        <w:rPr/>
      </w:pPr>
      <w:r>
        <w:rPr>
          <w:bCs/>
          <w:sz w:val="28"/>
          <w:szCs w:val="28"/>
        </w:rPr>
        <w:t>Учреждения дополнительного образования спортивной направленности как учреждения дополнительного образования создаются Администрацией, другими организациями, а также гражданами в соответствии с Федеральным законом от 29.12.2012 № 273-ФЗ «Об образовании». Учреждения, организации спортивной направленности создаются Администрацией, другими организациями, а также гражданами в соответствии с Федеральным законом от 04.12.2007 № 329-ФЗ «О физической культуре и спорте в Российской Федерации». Учреждения дополнительного образования спортивной направленности, учреждения, организации спортивной направленности, учрежденные Администрацией, могут находиться в ведении органов управления образования или комитета по физической культуре, спорту и туризму администрации муниципального образования город Новотроицк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муниципального образования город Новотроицк создаются и действуют физкультурно-спортивные объединения, организации любых организационно-правовых форм в порядке, предусмотренном действующим законодательством Российской Федерации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2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создает условия для занятий физической культурой и спортом по месту жительства путем строительства, реконструкции и содержания спортивных сооружений, спортивных площадок, хоккейных площадок и иных сооружений. Администрация участвует в создании и содержании физкультурно-спортивных клубов по месту жительства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280"/>
        <w:ind w:left="0" w:firstLine="709"/>
        <w:jc w:val="both"/>
        <w:rPr/>
      </w:pPr>
      <w:r>
        <w:rPr>
          <w:bCs/>
          <w:sz w:val="28"/>
          <w:szCs w:val="28"/>
        </w:rPr>
        <w:t xml:space="preserve">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их методическое, медицинское обеспечение и врачебный контроль осуществляются образовательными учреждениями, учреждениями здравоохранения, учреждениями социальной защиты и организациями физической культуры и спорта, в соответствии с законодательством Российской Федерации. Комитет по физической культуре и спорту администрации муниципального образования город Новотроицк совместно с объединениями инвалидов участвуют в организации физкультурно-оздоровительной работы, проведении с ними физкультурно-спортивных мероприятий.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ФИЗКУЛЬТУРНО-ОЗДОРОВИТЕЛЬНЫЕ 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ЫЕ СООРУ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Физкультурно-оздоровительные и спортивные сооружения разрешается использовать только по прямому назначению – в целях осуществления деятельности в сфере физической культуры и спорта и в целях, связанных с проведением спортивно-зрелищных и культур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Содержание физкультурно-оздоровительных и спортивных сооружений, в том числе ремонт, оплата труда работников осуществляется в порядке, определенно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едства от сдачи в аренду помещений и площадей физкультурно-оздоровительных и спортивных сооружений, находящихся в собственности муниципального образования, расходуются организациями, на балансе которых они находятся, исключительно на покрытие затрат, связанных с организацией и проведением занятий в спортивных школах и физкультурно-оздоровительных группах, содержанием и развитием материально-технической базы этих физкультурно-оздоровительных и спортивных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дминистрация может регулировать цены за посещение спортивных соревнований, аренду физкультурно-оздоровительных и спортивных сооружений, находящихся в собственности муниципального образования, цены на абонементы гражданам на пользование такими сооружениями. Разрешать проводить в них занятия бесплатно или на льготных условиях для детей дошкольного возраста, детей из малообеспеченных и многодетных семей, детей-сирот и детей, оставшихся без попечения родителей, а также для обучающихся в общеобразовательных учреждениях, пенсионеров,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КАЗАТЕЛИ РАЗВИТ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Й ФИЗИЧЕСКОЙ КУЛЬТУРЫ И СПОР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ической культурой и спортом (удельный вес населения, систематически занимающихся физической культурой и спортом в процента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муниципального образования штатными физкультурными кад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уровень специалистов по физической культуре и спор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муниципального образования спортивными сооруж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бюджета муниципального образования на развитие физической культуры и 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ядных нормативов в сфере физической культуры и 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лучших работников физической культуры, спортсменов, тренеров к наградам и стипендиям, в том числе из внебюджетных источ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1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ИНАНСОВОЕ ОБЕСПЕЧ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МАССОВОГО 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точниками финансирования физической культуры и массового спорта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город Новотроицк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местный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бровольные пожертвования и целевые взносы физических и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оходы от иной, не противоречащей законодательству,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сходы на финансирование физической культуры и спорта предусматриваются в местном бюджете в соответствии с действующей бюджетной классифик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сходы на реализацию муниципальных целевых программ развития физической культуры и спорта в муниципальном образовании проводятся за счет средств местного бюджета и внебюджет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влечение дополнительных к бюджетным ассигнованиям доходов не является основанием для снижения размеров бюджетных ассигнований, предусмотренных местным бюджетом для развития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зическ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у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С.Н.Шапи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18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pacing w:val="-1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pacing w:val="-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b w:val="false"/>
      <w:spacing w:val="-1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spacing w:val="-1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8z3">
    <w:name w:val="WW8Num38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3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Savranskaya</cp:lastModifiedBy>
  <cp:lastPrinted>2020-07-02T14:36:00Z</cp:lastPrinted>
  <dcterms:modified xsi:type="dcterms:W3CDTF">2020-07-02T09:41:00Z</dcterms:modified>
  <cp:revision>739</cp:revision>
  <dc:subject/>
  <dc:title/>
</cp:coreProperties>
</file>