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1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 xml:space="preserve">        </w:t>
        <w:tab/>
        <w:t xml:space="preserve">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TextBody"/>
        <w:spacing w:lineRule="atLeast" w:line="20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от 24.03.2017 № 375-п</w:t>
      </w:r>
    </w:p>
    <w:p>
      <w:pPr>
        <w:pStyle w:val="Normal"/>
        <w:widowControl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организации работы по обеспечению </w:t>
      </w:r>
    </w:p>
    <w:p>
      <w:pPr>
        <w:pStyle w:val="Normal"/>
        <w:widowControl w:val="false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доступности муниципальных услуг для инвалидов в зданиях, </w:t>
      </w:r>
    </w:p>
    <w:p>
      <w:pPr>
        <w:pStyle w:val="Normal"/>
        <w:widowControl w:val="false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находящихся в муниципальной собственности </w:t>
      </w:r>
    </w:p>
    <w:p>
      <w:pPr>
        <w:pStyle w:val="Normal"/>
        <w:widowControl w:val="false"/>
        <w:spacing w:lineRule="atLeast" w:line="20"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на территории муниципального образования город Новотроицк»</w:t>
      </w: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br/>
      </w:r>
    </w:p>
    <w:p>
      <w:pPr>
        <w:pStyle w:val="TextBody"/>
        <w:tabs>
          <w:tab w:val="clear" w:pos="708"/>
          <w:tab w:val="left" w:pos="3935" w:leader="none"/>
        </w:tabs>
        <w:ind w:firstLine="708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TextBody"/>
        <w:ind w:firstLine="708"/>
        <w:rPr/>
      </w:pPr>
      <w:r>
        <w:rPr>
          <w:rFonts w:eastAsia="Arial Unicode MS"/>
          <w:szCs w:val="28"/>
          <w:lang w:bidi="ru-RU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Cs w:val="28"/>
        </w:rPr>
        <w:t xml:space="preserve">24.03.2017 № 375-п «Об </w:t>
      </w:r>
      <w:r>
        <w:rPr>
          <w:rFonts w:eastAsia="Calibri"/>
          <w:szCs w:val="28"/>
          <w:lang w:eastAsia="en-US" w:bidi="ru-RU"/>
        </w:rPr>
        <w:t xml:space="preserve">организации работы по обеспечению </w:t>
      </w:r>
      <w:r>
        <w:rPr>
          <w:rFonts w:eastAsia="Calibri"/>
          <w:bCs/>
          <w:szCs w:val="28"/>
          <w:lang w:eastAsia="en-US" w:bidi="ru-RU"/>
        </w:rPr>
        <w:t>доступности муниципальных услуг для инвалидов в зданиях, находящихся в муниципальной собственности на территории муниципального образовании город Новотроицк» (далее - постановление) следующие изменения</w:t>
      </w:r>
      <w:r>
        <w:rPr>
          <w:rFonts w:eastAsia="Arial Unicode MS"/>
          <w:bCs/>
          <w:color w:val="000000"/>
          <w:szCs w:val="28"/>
          <w:lang w:bidi="ru-RU"/>
        </w:rPr>
        <w:t>:</w:t>
      </w:r>
    </w:p>
    <w:p>
      <w:pPr>
        <w:pStyle w:val="TextBody"/>
        <w:ind w:firstLine="708"/>
        <w:rPr>
          <w:rFonts w:eastAsia="Arial Unicode MS"/>
          <w:bCs/>
          <w:color w:val="000000"/>
          <w:szCs w:val="28"/>
          <w:lang w:bidi="ru-RU"/>
        </w:rPr>
      </w:pPr>
      <w:r>
        <w:rPr>
          <w:rFonts w:eastAsia="Arial Unicode MS"/>
          <w:bCs/>
          <w:color w:val="000000"/>
          <w:szCs w:val="28"/>
          <w:lang w:bidi="ru-RU"/>
        </w:rPr>
        <w:t>1.1 Пункт 1 постановления изложить в новой редакции:</w:t>
      </w:r>
    </w:p>
    <w:p>
      <w:pPr>
        <w:pStyle w:val="TextBody"/>
        <w:ind w:firstLine="708"/>
        <w:rPr/>
      </w:pPr>
      <w:r>
        <w:rPr>
          <w:rFonts w:eastAsia="Arial Unicode MS"/>
          <w:bCs/>
          <w:color w:val="000000"/>
          <w:szCs w:val="28"/>
          <w:lang w:bidi="ru-RU"/>
        </w:rPr>
        <w:t>«1. Назначить следующих лиц ответственными за обеспечение условий доступности предоставляемых муниципальных услуг для инвалидов в зданиях, находящихся в муниципальной собственности, а также оказания им при этом необходимой помощ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заместителя начальника управления образования администрации  муниципального образования город Новотроицк Демидову С.В.;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ведущего специалиста отдела по социальной работе и трудовым отношениям администрации муниципального образования город Новотроицк Бикмаметову О.А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ведущего специалиста комитета по культуре администрации муниципального образования город Новотроицк Попову А.А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директора муниципального автономного учреждения дополнительного образования «Детско-юношеская спортивная школа «Юность» города Новотроицка» Шиндяева А.Д. (по согласованию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председателя комитета по делам молодежи администрации муниципального образования город Новотроицк Боцевичуса С.З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начальника отдела торговли и сельского хозяйства администрации муниципального образования город Новотроицк Юдину У.В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специалиста 1 категории отдела архитектуры и градостроительства администрации муниципального образования город Новотроицк          Тюлюбаеву Э.А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 специалиста 1 категории комитета по управлению муниципальным имуществом администрации муниципального образования город Новотроицк Коваленко Ю.А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 председателя комитета по строительству, транспорту, дорожному и коммунальному хозяйству администрации муниципального образования город Новотроицк Игошева В.Б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начальника отдела муниципальной службы и кадровой работы администрации муниципального образования город Новотроицк       Антипова И.Г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начальника отдела ценообразования администрации муниципального образования город Новотроицк Зенину С.А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- главного специалиста экономического отдела администрации муниципального образования город Новотроицк Габитову Р.И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- ведущего специалиста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 xml:space="preserve">отдела записи актов гражданского состояния администрации     муниципального    образования  город Новотроицк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Агальцову Л.Е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 xml:space="preserve">- заведующую архивохранилищем документов постоянного хранения муниципального казенного учреждения «Архив муниципального образования город Новотроицк» Салей О.А. (по согласованию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>- архивиста 1 категории муниципального казенного учреждения «Архив муниципального образования город Новотроицк» Энгель Т.В.        (по согласованию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ru-RU"/>
        </w:rPr>
        <w:t xml:space="preserve"> 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 xml:space="preserve">- начальника отдела по предоставлению государственных и муниципальных услуг муниципального автономного учреждения </w:t>
      </w:r>
      <w:r>
        <w:rPr>
          <w:rFonts w:eastAsia="Arial Unicode MS" w:cs="Times New Roman" w:ascii="Times New Roman" w:hAnsi="Times New Roman"/>
          <w:bCs/>
          <w:color w:val="000000"/>
          <w:spacing w:val="-6"/>
          <w:sz w:val="28"/>
          <w:szCs w:val="28"/>
          <w:lang w:bidi="ru-RU"/>
        </w:rPr>
        <w:t>муниципального образования город Новотроицк «Многофункциональный центр предоставления государственных и муниципальных услуг» Ефимову О.В.        (по согласованию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>- специалиста 1 категории администрации п.Аккермановка муниципального образования город Новотроицк Деулину Т.Ф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>- рабочего по   комплексному    обслуживанию здания администрации  с. Хабарное, п. Старая Аккермановка муниципального образования город Новотроицк Трофимову С.Н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>- специалиста 1 категории администрации п. Новорудный  муниципального образования город Новотроицк  Антонову Г.М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>- специалиста 1 категории администрации с.Новоникольск,  ст.Губерля,  разъезда 213 «А» муниципального образования город Новотроицк  Байбулатову Э.А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>- руководителя администрации с.Пригорное, п.Крык-Пшак муниципального образования город Новотроицк Устинову С.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2</w:t>
      </w: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bidi="ru-RU"/>
        </w:rPr>
        <w:t>. </w:t>
      </w:r>
      <w:r>
        <w:rPr>
          <w:rFonts w:cs="Times New Roman" w:ascii="Times New Roman" w:hAnsi="Times New Roman"/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Arial Unicode MS"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pacing w:val="-3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pacing w:val="-3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род Новотроицк                                                                                 Д.В. Буф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0" w:after="20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22:00Z</dcterms:created>
  <dc:creator>Пользователь</dc:creator>
  <dc:description/>
  <cp:keywords/>
  <dc:language>en-US</dc:language>
  <cp:lastModifiedBy>Пользователь</cp:lastModifiedBy>
  <cp:lastPrinted>2020-01-31T08:11:00Z</cp:lastPrinted>
  <dcterms:modified xsi:type="dcterms:W3CDTF">2020-02-03T02:20:00Z</dcterms:modified>
  <cp:revision>730</cp:revision>
  <dc:subject/>
  <dc:title/>
</cp:coreProperties>
</file>