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5.06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г. Новотроицк</w:t>
        <w:tab/>
        <w:tab/>
        <w:tab/>
        <w:t xml:space="preserve">       </w:t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824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 проведении смотра-конкурса на лучший избирательны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часток территориальной избирательной комиссии муниципального образования город Новотроицк при проведении общероссийского голосования п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у одобрения изменений в Конституци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ой Федерации</w:t>
      </w:r>
    </w:p>
    <w:p>
      <w:pPr>
        <w:pStyle w:val="23"/>
        <w:ind w:firstLine="709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Указом Президента РФ от 01.06.2020                 № 354 «Об определении даты проведения общероссийского голосования по вопросу одобрения изменений в Конституцию Российской Федерации», на основании постановлении администрации муниципального образования город Новотроицк Оренбургской области от 27.12.2017 № 2267-п «Об образовании избирательных участков по проведению выборов (референдумов) на территории муниципального образования город Новотроицк», руководствуясь </w:t>
      </w:r>
      <w:r>
        <w:rPr>
          <w:rFonts w:cs="Times New Roman" w:ascii="Times New Roman" w:hAnsi="Times New Roman"/>
          <w:sz w:val="28"/>
          <w:szCs w:val="28"/>
        </w:rPr>
        <w:t>статьями 28, 38 Устава муниципального образования город Новотроицк Оренбургск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 Провести с 25.06.2020 по 01.07.2020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мотр-конкурс на лучший избирательный участок территориальной избирательной комиссии муниципального образования город Новотроицк при проведении общероссийского голосования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у одобрения изменений в Конституцию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 Утвердить Положен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мотре-конкурсе на лучший избирательный участок территориальной избирательной комиссии муниципального образования город Новотроицк при проведении общероссийского голосования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у одобрения изменений в Конституцию Российской Федерации согласно приложению 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состав конкурсной комиссии согласно приложению 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комендовать территориальной </w:t>
      </w:r>
      <w:r>
        <w:rPr>
          <w:rFonts w:cs="Times New Roman" w:ascii="Times New Roman" w:hAnsi="Times New Roman"/>
          <w:sz w:val="28"/>
          <w:szCs w:val="28"/>
        </w:rPr>
        <w:t>избирательной комиссии муниципального образования город Новотроицк (Антипов И.Г.) довести настоящее постановление до сведения участковых избирательных комиссий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21"/>
        <w:ind w:left="0" w:firstLine="709"/>
        <w:jc w:val="both"/>
        <w:rPr/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Куниртаева А.Р.) обеспечи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novotroitsk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orb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нтроль за исполнением настоящего постано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ложить на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 Постановление вступает в силу со дня его подписания. 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Мацвай Ю.Н., ТИК,  ОСО, ЮО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дело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стаев Бакчан Маулинжанович, ЮО, заместитель начальника отде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4-12-92, </w:t>
      </w:r>
      <w:r>
        <w:rPr>
          <w:rFonts w:cs="Times New Roman" w:ascii="Times New Roman" w:hAnsi="Times New Roman"/>
          <w:sz w:val="28"/>
          <w:szCs w:val="28"/>
          <w:lang w:val="en-US"/>
        </w:rPr>
        <w:t>bmdu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>9 экз.</w:t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3230</wp:posOffset>
                </wp:positionH>
                <wp:positionV relativeFrom="paragraph">
                  <wp:posOffset>71120</wp:posOffset>
                </wp:positionV>
                <wp:extent cx="2996565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1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5.06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824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109.7pt;mso-wrap-distance-left:9.05pt;mso-wrap-distance-right:9.05pt;mso-wrap-distance-top:0pt;mso-wrap-distance-bottom:0pt;margin-top:5.6pt;mso-position-vertical-relative:text;margin-left:2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1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5.06.202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824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right="-14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мотре-конкурсе на лучший избирательный участок территориальной избирательной комиссии муниципального образования город Новотроицк при проведении общероссийского голосования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у одобрения изменений в Конституцию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мотр-конкурс на лучший избирательный участ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рриториальной избирательной комиссии муниципального образования город Новотроицк при проведении общероссийского голосования п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у одобрения изменений в Конституцию Российской Федерации </w:t>
      </w:r>
      <w:r>
        <w:rPr>
          <w:rFonts w:cs="Times New Roman" w:ascii="Times New Roman" w:hAnsi="Times New Roman"/>
          <w:sz w:val="28"/>
          <w:szCs w:val="28"/>
        </w:rPr>
        <w:t>(далее – смотр-конкурс) проводится с целью повыш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ня подготовительной и организационной работы, проводимой избирательными участками в период подготовки и провед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щероссийского голосования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у одобрения изменений в Конституцию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- ответственности и заинтересованности членов </w:t>
      </w:r>
      <w:r>
        <w:rPr>
          <w:szCs w:val="28"/>
          <w:lang w:val="ru-RU"/>
        </w:rPr>
        <w:t>участковой избирательной комиссии</w:t>
      </w:r>
      <w:r>
        <w:rPr>
          <w:szCs w:val="28"/>
        </w:rPr>
        <w:t xml:space="preserve">;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- качества знаний избирательного законодательства членами участковых избирательных комиссий; </w:t>
      </w:r>
    </w:p>
    <w:p>
      <w:pPr>
        <w:pStyle w:val="TextBodyIndent"/>
        <w:jc w:val="both"/>
        <w:rPr>
          <w:szCs w:val="28"/>
          <w:lang w:val="ru-RU"/>
        </w:rPr>
      </w:pPr>
      <w:r>
        <w:rPr>
          <w:szCs w:val="28"/>
        </w:rPr>
        <w:t>- уровня информирования избирателей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рганизатором смотра-конкурса является администрация муниципального образования город Новотроиц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Для проведения смотра-конкурса создается конкурсная комиссия   в количестве 7 человек из числа членов рабочей группы по оперативному решению вопросов, связанных с подготовкой проведения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щероссийского голосования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у одобрения изменений в Конституцию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и членов  территориальной избирательной комиссии  муниципального образования город Новотроицк (по согласованию), состав которой утверждается постановлением администрации муниципального образования город Новотроиц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комиссия состоит из председателя, заместителя председателя, членов и секретар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Условия проведения смотра-конкурса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Участниками смотра-конкурса  являются  участковые избирательные комиссии.    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роки проведения смотра-конкурса: с 25 июня 2020 года по </w:t>
        <w:br/>
        <w:t>01 июля 2020 года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новными  критериями смотра-конкурса являются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Количество проголосовавших в дни голосования до дня голосования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Адресное информирование участников общероссийского голосова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у одобрения изменений в Конституцию Российской Федерации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3.</w:t>
      </w:r>
      <w:r>
        <w:rPr>
          <w:rFonts w:cs="Times New Roman" w:ascii="Times New Roman" w:hAnsi="Times New Roman"/>
          <w:sz w:val="28"/>
          <w:szCs w:val="28"/>
        </w:rPr>
        <w:t xml:space="preserve"> Отсутствие жалоб и заявлений избирателей на действия (бездействие) участковой  избирательной 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орядок  оценки  и  подведения  итогов  смотра-конкурса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тоги смотра-конкурса  подводит  конкурсная  комиссия. В пери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 смотра-конкурса конкурсная комиссия не менее 2 раз посещает  каждый   избирательный  участок. При этом  работа избирательных участков оценивается по балльной системе: соблюдение   требований   каждого   основного  критерия  оценивается до 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Баллы  по каждому критерию  и  общая  сумма   баллов заносятся в   ведомость  оценки  результатов  смотра-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3. Победителем  признаётся  та  участковая  избирательная  комиссия, которая по результатам двух посещений набирает большее количество балл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4. Участковая избирательная комиссия, занявшая 1 место, получает денежное вознаграждение в размере от 6 250 руб. до 16 700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Участковая избирательная комиссия, занявшая 2 место, получает денежное вознаграждение в размере от 5 000 руб. до 13 333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Участковая избирательная комиссия, занявшая 3 место, получает денежное вознаграждение в размере от 4 375 руб. до 11 667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Денежное вознаграждение выплачивается каждому члену участковой избирательной комиссии. Распределение денежного вознаграждения осуществляется в зависимости от численности членов конкретного избирательного участ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8. По результатам смотра-конкурса оформляется протокол, который подписывается председателем и всеми членами конкурсной коми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9. Выплата денежного вознаграждения производится зачислением денежных средств на лицевой счёт председателя участковой избирательной комиссии в финансово-кредитном учрежден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денежного вознаграждения председатель участковой избирательной комиссии, занявшей призовое место, представляет в финансовое управление администрации муниципального образования город Новотроицк следующие докумен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 перечислении денежного вознаграждения по форме согласно приложению 1 к Положению о смотре-конкурс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на обработку персональных данных по форме согласно приложению 2 к Положению о смотре-конкурс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постановке на учёт в налоговом органе физического лица по месту жительства на территории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0. Финансирование расходов на выплату денежного вознаграждения производится за счёт средств резервного фонда бюджета муниципального образования город Новотроиц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5630</wp:posOffset>
                </wp:positionH>
                <wp:positionV relativeFrom="paragraph">
                  <wp:posOffset>-243205</wp:posOffset>
                </wp:positionV>
                <wp:extent cx="2996565" cy="1248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1248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5.06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824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98.3pt;mso-wrap-distance-left:9.05pt;mso-wrap-distance-right:9.05pt;mso-wrap-distance-top:0pt;mso-wrap-distance-bottom:0pt;margin-top:-19.15pt;mso-position-vertical-relative:text;margin-left:24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5.06.202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824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й комиссии</w:t>
      </w:r>
    </w:p>
    <w:p>
      <w:pPr>
        <w:pStyle w:val="Header"/>
        <w:tabs>
          <w:tab w:val="clear" w:pos="4677"/>
          <w:tab w:val="clear" w:pos="9355"/>
        </w:tabs>
        <w:ind w:right="-142" w:hanging="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5"/>
        <w:gridCol w:w="4927"/>
      </w:tblGrid>
      <w:tr>
        <w:trPr/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цвай Юрий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конкурсной комиссии, 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узанова Татьяна Алекс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ститель председателя конкурсной комиссии, заместитель главы муниципального образования город Новотроицк по социальным вопросам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униртаева Альбина Рин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 конкурсной комиссии, начальник отдела по связям с общественностью администрации муниципального образования город Новотроицк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лены конкурс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гапова Надежда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ьник протокольного отдела администрации муниципального образования город Новотроицк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йцева Ирина Алекс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чальник юридического отдела администрации муниципального образования город Новотроицк 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нтипов Игорь Геннад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 избирательной комиссии муниципального образования город Новотроицк (по согласованию)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рхипова Татьяна Пет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территориальной избирательной комиссии муниципального образования город Новотроицк (по согласованию)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убовченко Юрий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Общественной палаты муниципального образования город Новотроицк (по согласованию)</w:t>
            </w:r>
          </w:p>
        </w:tc>
      </w:tr>
    </w:tbl>
    <w:p>
      <w:pPr>
        <w:pStyle w:val="BlockQuotation"/>
        <w:widowControl/>
        <w:tabs>
          <w:tab w:val="clear" w:pos="708"/>
          <w:tab w:val="left" w:pos="-426" w:leader="none"/>
        </w:tabs>
        <w:ind w:left="0" w:right="-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оложению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мотр-конкурсе на лучший избирательный участок территориальной избирательной комиссии муниципального образования город Новотроицк при проведении общероссийского голосования п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просу одобрения изменений в Конституцию Российской Федерации</w:t>
            </w:r>
          </w:p>
        </w:tc>
      </w:tr>
    </w:tbl>
    <w:p>
      <w:pPr>
        <w:pStyle w:val="Heading2"/>
        <w:spacing w:before="0" w:after="0"/>
        <w:ind w:left="-567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678" w:leader="none"/>
        </w:tabs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нансовое управление администрации муниципального образования город Новотроицк</w:t>
      </w:r>
    </w:p>
    <w:p>
      <w:pPr>
        <w:pStyle w:val="ConsPlusNonformat"/>
        <w:widowControl/>
        <w:tabs>
          <w:tab w:val="clear" w:pos="708"/>
          <w:tab w:val="left" w:pos="4678" w:leader="none"/>
        </w:tabs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,</w:t>
      </w:r>
    </w:p>
    <w:p>
      <w:pPr>
        <w:pStyle w:val="ConsPlusNonformat"/>
        <w:widowControl/>
        <w:tabs>
          <w:tab w:val="clear" w:pos="708"/>
          <w:tab w:val="left" w:pos="4678" w:leader="none"/>
        </w:tabs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Ф.И.О. (полностью)</w:t>
      </w:r>
    </w:p>
    <w:p>
      <w:pPr>
        <w:pStyle w:val="ConsPlusNonformat"/>
        <w:widowControl/>
        <w:tabs>
          <w:tab w:val="clear" w:pos="708"/>
          <w:tab w:val="left" w:pos="4678" w:leader="none"/>
        </w:tabs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я УИК № ______________,</w:t>
      </w:r>
    </w:p>
    <w:p>
      <w:pPr>
        <w:pStyle w:val="ConsPlusNonformat"/>
        <w:widowControl/>
        <w:tabs>
          <w:tab w:val="clear" w:pos="708"/>
          <w:tab w:val="left" w:pos="4678" w:leader="none"/>
        </w:tabs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</w:t>
      </w:r>
    </w:p>
    <w:p>
      <w:pPr>
        <w:pStyle w:val="ConsPlusNonformat"/>
        <w:widowControl/>
        <w:tabs>
          <w:tab w:val="clear" w:pos="708"/>
          <w:tab w:val="left" w:pos="4678" w:leader="none"/>
        </w:tabs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tabs>
          <w:tab w:val="clear" w:pos="708"/>
          <w:tab w:val="left" w:pos="4678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ый адрес, индек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еречислить денежное вознаграждение, занявшей  _____ место участковой избирательной комиссии № ______ в смотре-конкурс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лучший избирательный участок территориальной избирательной комиссии муниципального образования город Новотроицк при проведении общероссийского голосования по </w:t>
      </w:r>
      <w:r>
        <w:rPr>
          <w:rFonts w:cs="Times New Roman" w:ascii="Times New Roman" w:hAnsi="Times New Roman"/>
          <w:sz w:val="28"/>
          <w:szCs w:val="28"/>
        </w:rPr>
        <w:t>вопросу одобрения изменений в Конституцию Российской Федерации по следующим реквизитам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анк получателя:</w:t>
      </w:r>
      <w:r>
        <w:rPr/>
        <w:t xml:space="preserve">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</w:rPr>
        <w:t>(полное наименование банк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БИК</w:t>
      </w:r>
      <w:r>
        <w:rPr/>
        <w:t xml:space="preserve">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к/сч. </w:t>
      </w:r>
      <w:r>
        <w:rPr/>
        <w:t>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</w:rPr>
        <w:t>(корреспондентский счет банк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учатель:</w:t>
      </w:r>
      <w:r>
        <w:rPr/>
        <w:t xml:space="preserve">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</w:rPr>
        <w:t>(полное наименование банк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НН</w:t>
      </w:r>
      <w:r>
        <w:rPr/>
        <w:t xml:space="preserve">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(ИНН банк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/сч.</w:t>
      </w:r>
      <w:r>
        <w:rPr/>
        <w:t xml:space="preserve">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</w:t>
      </w:r>
      <w:r>
        <w:rPr>
          <w:rFonts w:cs="Times New Roman" w:ascii="Times New Roman" w:hAnsi="Times New Roman"/>
        </w:rPr>
        <w:t>номер расчетного счета банк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имя:</w:t>
      </w:r>
      <w:r>
        <w:rPr/>
        <w:t xml:space="preserve">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.И.О. (полность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л/с</w:t>
      </w:r>
      <w:r>
        <w:rPr/>
        <w:t>: 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лицевого счета лица (20 цифр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                         _____________________</w:t>
      </w:r>
    </w:p>
    <w:p>
      <w:pPr>
        <w:pStyle w:val="ConsPlusNonformat"/>
        <w:widowControl/>
        <w:rPr/>
      </w:pPr>
      <w:r>
        <w:rPr>
          <w:rFonts w:eastAsia="Courier New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(дата, подпись) </w:t>
        <w:tab/>
        <w:tab/>
        <w:tab/>
        <w:tab/>
        <w:tab/>
        <w:t xml:space="preserve">               </w:t>
      </w:r>
      <w:r>
        <w:rPr/>
        <w:t xml:space="preserve">(Ф.И.О.)  </w:t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оложению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мотр-конкурсе на лучший избирательный участок территориальной избирательной комиссии муниципального образования город Новотроицк при проведении общероссийского голосования п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просу одобрения изменений в Конституцию Российской Федераци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а обработку сведений (персональные данны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Фамилия, имя, отчество 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едседатель участковой избирательной комиссии № 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оживающий (-ая) по адресу: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документ, удостоверяющий личность: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ерия _______________________ номер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кем и когда выдан 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даю согласие администрации муниципального образования город Новотроицк на обработку сведений (персональные данные), необходимых для представления к  денежному вознаграждению  в смотре-конкурсе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лучший избирательный участок территориальной избирательной комиссии муниципального образования город Новотроицк при проведении общероссийского голосования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у одобрения изменений в Конституцию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ab/>
        <w:t>Согласен (-а) на совершение администрацией муниципального образования город Новотроицк следующих действий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 следующими способами: автоматизированная обработка и обработка без использования средств автомат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ab/>
        <w:t>Срок действия настоящего согласия с ___________ по 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ab/>
        <w:t>Настоящее согласие может быть отозвано мной в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ab/>
        <w:t>С юридическими последствиями автоматизированной обработки моих персональных данных ознакомлен (-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____ ________2020</w:t>
      </w:r>
      <w:r>
        <w:rPr>
          <w:rFonts w:eastAsia="Times New Roman" w:cs="Times New Roman" w:ascii="Times New Roman" w:hAnsi="Times New Roman"/>
          <w:kern w:val="2"/>
          <w:sz w:val="28"/>
          <w:szCs w:val="20"/>
          <w:lang w:eastAsia="ru-RU"/>
        </w:rPr>
        <w:tab/>
        <w:tab/>
        <w:t xml:space="preserve">    ______________     ___________________</w:t>
        <w:tab/>
        <w:t xml:space="preserve">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>(дата)</w:t>
        <w:tab/>
        <w:tab/>
        <w:tab/>
        <w:tab/>
        <w:t xml:space="preserve">               (подпись)                       (расшифровка подпис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ru-RU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3">
    <w:name w:val="WW8Num28z3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0z3">
    <w:name w:val="WW8Num30z3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5z3">
    <w:name w:val="WW8Num35z3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3">
    <w:name w:val="WW8Num37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22:00Z</dcterms:created>
  <dc:creator>Пользователь</dc:creator>
  <dc:description/>
  <cp:keywords/>
  <dc:language>en-US</dc:language>
  <cp:lastModifiedBy>Дустаев</cp:lastModifiedBy>
  <cp:lastPrinted>2020-06-29T17:54:00Z</cp:lastPrinted>
  <dcterms:modified xsi:type="dcterms:W3CDTF">2020-06-29T13:02:00Z</dcterms:modified>
  <cp:revision>728</cp:revision>
  <dc:subject/>
  <dc:title/>
</cp:coreProperties>
</file>