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06.2020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г. Новотроицк</w:t>
        <w:tab/>
        <w:tab/>
        <w:tab/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781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  <w:u w:val="single"/>
        </w:rPr>
      </w:r>
    </w:p>
    <w:p>
      <w:pPr>
        <w:pStyle w:val="Normal"/>
        <w:spacing w:lineRule="auto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комиссии для оценки готовности жилищно-коммунального хозяйства и объектов социальной сферы к работе                                                               в осенне-зимний период 2020-2021 годов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Жилищного кодекса Российской Федерации, постановления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приказа Минэнерго России от 12.03.2013 № 103 «Об утверждении Правил оценки готовности к отопительному периоду», постановления Правительства Оренбургской области от 21.05.2015 № 386-п «О подготовке жилищно-коммунального хозяйства и объектов социальной сферы области к работе в осенне-зимний период 2020-2021 годов», в целях своевременной и качественной подготовки жилищно-коммунального хозяйства и объектов социальной сферы муниципального образования город Новотроицк к работе в осенне-зимний период 2020-2021 годов, руководствуясь статьями 28, 38 Устава муниципального образования город Новотроицк Оренбургской области:</w:t>
        <w:tab/>
        <w:t>1. Создать комиссию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2020-2021 годов (далее – Комиссия).</w:t>
        <w:tab/>
        <w:tab/>
        <w:tab/>
        <w:tab/>
        <w:tab/>
        <w:tab/>
        <w:tab/>
        <w:tab/>
        <w:tab/>
        <w:tab/>
        <w:tab/>
        <w:tab/>
        <w:t>2. Утвердить положение о Комиссии (приложение № 1).</w:t>
        <w:tab/>
        <w:tab/>
        <w:tab/>
        <w:t>3. Утвердить состав Комиссии (приложение № 2).</w:t>
        <w:tab/>
        <w:tab/>
        <w:tab/>
        <w:tab/>
        <w:t>4. Комиссии   в срок до 25.06.2020  разработать программу проведения проверки готовности к отопительному периоду   2020-2021 годов.</w:t>
        <w:tab/>
        <w:tab/>
        <w:tab/>
        <w:t xml:space="preserve">5. 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. </w:t>
        <w:tab/>
        <w:tab/>
        <w:tab/>
        <w:t>6. Контроль за исполнением настоящего постановления возложить на первого заместителя главы муниципального образования город Новотроицк.</w:t>
        <w:tab/>
        <w:tab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СТДиКХ,  ОСО, членам комиссии, в дело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стаева Индира Руслановна, КСТДиКХ, специалист 1 категор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7-65-18, 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091076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7 экз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  <w:tab/>
        <w:tab/>
        <w:tab/>
        <w:t xml:space="preserve">         к постановлению администрации     муниципального образовании   город Новотроицк</w:t>
      </w:r>
    </w:p>
    <w:p>
      <w:pPr>
        <w:pStyle w:val="Normal"/>
        <w:spacing w:lineRule="auto" w:line="24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.06.2020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781-п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комиссии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осенне-зимний период 2020-2021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я для оценки готовности предприятий, организаций, жилищного фонда, объектов коммунального назначения, социальной сферы, независимо от ведомственной принадлежности и форм собственности, к работе в осенне-зимний период (далее – Комиссия) создается постановлением администрации муниципального образования город Новотроицк для координации взаимодействия органов местного самоуправления муниципального образования город Новотроицк с предприятиями и учреждениями, обслуживающими объекты жилищно-коммунального комплекса.</w:t>
        <w:tab/>
        <w:tab/>
        <w:tab/>
        <w:tab/>
        <w:tab/>
        <w:tab/>
        <w:tab/>
        <w:tab/>
        <w:tab/>
        <w:tab/>
        <w:t>2. Комиссия в своей деятельности руководствуется Жилищным кодексом Российской Федерации, постановлением Правительства Российской Федерации от 06.05.2011  № 354 «О предоставлении коммунальных услуг собственникам и пользователям помещений в многоквартирных домах и жилых домов», приказом Минэнерго России от 12.03.2013  № 103 «Об утверждении Правил оценки готовности к отопительному периоду» и настоящим Положением.</w:t>
        <w:tab/>
        <w:tab/>
        <w:tab/>
        <w:tab/>
        <w:tab/>
        <w:t>3. Основными задачами Комиссии являются:</w:t>
        <w:tab/>
        <w:tab/>
        <w:tab/>
        <w:tab/>
        <w:tab/>
        <w:t>а) взаимодействие органов местного самоуправления администрации муниципального образования город Новотроицк с предприятиями и учреждениями, обслуживающими объекты жилищно-коммунального комплекса, по вопросам подготовки социальной сферы и объектов коммунальной энергетики к работе в зимних условиях;</w:t>
        <w:tab/>
        <w:tab/>
        <w:tab/>
        <w:tab/>
        <w:t>б) разработка планов мероприятий по подготовке жилищного фонда, объектов коммунального назначения, социальной сферы, независимо от ведомственной принадлежности и форм собственности, к работе в зимних условиях;</w:t>
        <w:tab/>
        <w:tab/>
        <w:tab/>
        <w:tab/>
        <w:tab/>
        <w:tab/>
        <w:tab/>
        <w:tab/>
        <w:tab/>
        <w:tab/>
        <w:tab/>
        <w:tab/>
        <w:tab/>
        <w:t>в) оценка готовности предприятий, организаций, жилищного фонда, объектов коммунального назначения, социальной сферы, независимо от ведомственной принадлежности и форм собственности, к работе в осенне-зимний период 2020-2021 годов.</w:t>
        <w:tab/>
        <w:tab/>
        <w:tab/>
        <w:tab/>
        <w:tab/>
        <w:tab/>
        <w:tab/>
        <w:tab/>
        <w:t>4. Комиссия осуществляет следующие функции:</w:t>
        <w:tab/>
        <w:tab/>
        <w:tab/>
        <w:t xml:space="preserve"> </w:t>
        <w:tab/>
        <w:tab/>
        <w:t xml:space="preserve">а) анализирует ход подготовки объектов жилищно-коммунального хозяйства и социальной сферы к работе в зимних условиях; </w:t>
        <w:tab/>
        <w:tab/>
        <w:tab/>
        <w:tab/>
        <w:t>б) принимает участие в решении финансовых вопросов, возникающих при подготовке жилищно-коммунального комплекса к работе в зимних условиях;</w:t>
        <w:tab/>
        <w:tab/>
        <w:tab/>
        <w:tab/>
        <w:tab/>
        <w:tab/>
        <w:tab/>
        <w:tab/>
        <w:tab/>
        <w:tab/>
        <w:tab/>
        <w:tab/>
        <w:t>в) рассматривает вопросы о создании запасов топлива и аварийных запасов материально-технических ресурсов;</w:t>
        <w:tab/>
        <w:tab/>
        <w:tab/>
        <w:tab/>
        <w:tab/>
        <w:t xml:space="preserve">                 г) проводит проверку готовности технического состояния объектов с описанием паспортов готовности объектов к работе в осенне-зимний период.</w:t>
        <w:tab/>
        <w:t>5. Комиссия для осуществления возложенных на нее задач имеет право:</w:t>
        <w:tab/>
        <w:t>а) запрашивать в установленном порядке у предприятий и учреждений информацию по вопросам, относящимся к компетенции Комиссии;</w:t>
        <w:tab/>
        <w:tab/>
        <w:tab/>
        <w:t>б) приглашать на свои заседания представителей предприятий и учреждений по вопросам, относящимся к компетенции Комиссии;</w:t>
        <w:tab/>
        <w:tab/>
        <w:tab/>
        <w:t>в) создавать при необходимости рабочие группы.</w:t>
        <w:tab/>
        <w:tab/>
        <w:tab/>
        <w:tab/>
        <w:t>6. Комиссия состоит из 15 человек: председателя Комиссии, заместителя председателя Комиссии, секретаря Комиссии, членов Комиссии. Состав Комиссии формируется из муниципальных служащих и работников организаций коммунального комплекса (по согласованию) и утверждается постановлением администрации муниципального образования город Новотроицк.</w:t>
        <w:tab/>
        <w:tab/>
        <w:tab/>
        <w:tab/>
        <w:tab/>
        <w:tab/>
        <w:tab/>
        <w:tab/>
        <w:tab/>
        <w:tab/>
        <w:tab/>
        <w:t>7. Комиссию возглавляет председатель, который руководит ее деятельностью и несет персональную ответственность за выполнение возложенных на Комиссию задач.</w:t>
        <w:tab/>
        <w:tab/>
        <w:tab/>
        <w:tab/>
        <w:tab/>
        <w:tab/>
        <w:t>Председатель Комиссии:</w:t>
        <w:tab/>
        <w:tab/>
        <w:tab/>
        <w:tab/>
        <w:tab/>
        <w:tab/>
        <w:tab/>
        <w:tab/>
        <w:t>а) утверждает план работы Комиссии, определяет порядок рассмотрения вопросов;</w:t>
        <w:tab/>
        <w:tab/>
        <w:tab/>
        <w:tab/>
        <w:tab/>
        <w:tab/>
        <w:tab/>
        <w:tab/>
        <w:tab/>
        <w:tab/>
        <w:t>б) контролирует выполнение принятых решений.</w:t>
        <w:tab/>
        <w:tab/>
        <w:tab/>
        <w:tab/>
        <w:t>8. Комиссия осуществляет свою деятельность в соответствии с программой проведения проверки готовности к отопительному периоду            2020-2021 годов, утвержденной председателем Комиссии.</w:t>
        <w:tab/>
        <w:tab/>
        <w:tab/>
        <w:tab/>
        <w:tab/>
        <w:t>9. Заседания Комиссии проводит председатель, а в его отсутствие – заместитель председателя Комиссии; в отсутствие председателя и заместителя председателя – член комиссии, выбранный большинством голосов.</w:t>
        <w:tab/>
        <w:tab/>
        <w:tab/>
        <w:tab/>
        <w:tab/>
        <w:tab/>
        <w:tab/>
        <w:tab/>
        <w:tab/>
        <w:tab/>
        <w:tab/>
        <w:tab/>
        <w:tab/>
        <w:t>10. Заседания Комиссии проводятся по мере необходимости, но не реже одного раза в месяц.</w:t>
        <w:tab/>
        <w:tab/>
        <w:tab/>
        <w:tab/>
        <w:tab/>
        <w:tab/>
        <w:tab/>
        <w:tab/>
        <w:tab/>
        <w:tab/>
        <w:t>11. Заседание Комиссии считается правомочным, если на нем присутствует не менее половины членов Комиссии.</w:t>
        <w:tab/>
        <w:tab/>
        <w:tab/>
        <w:tab/>
        <w:tab/>
        <w:t>Решения Комиссии принимаются простым большинством голосов присутствующих на заседании членов Комиссии путем открытого голосования.</w:t>
        <w:tab/>
        <w:t>Решения Комиссии носят рекомендательный характер и оформляются протоколом, составляемым секретарем комиссии в течение 5 рабочих дней после проведения заседания и подписываемым лицом, председательствующим на заседании.</w:t>
        <w:tab/>
        <w:tab/>
        <w:tab/>
        <w:tab/>
        <w:tab/>
        <w:tab/>
        <w:tab/>
        <w:tab/>
        <w:t xml:space="preserve">12. Организационно-техническое обеспечение деятельности Комиссии возложено на секретаря комисси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  <w:tab/>
        <w:tab/>
        <w:tab/>
        <w:t xml:space="preserve">         к постановлению администрации     муниципального образовании   город Новотроицк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.06.2020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781-п</w:t>
      </w:r>
    </w:p>
    <w:p>
      <w:pPr>
        <w:pStyle w:val="ConsPlusTitle"/>
        <w:ind w:left="5103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10065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енне-зимний период 2020-2021 годов</w:t>
      </w:r>
    </w:p>
    <w:p>
      <w:pPr>
        <w:pStyle w:val="Normal"/>
        <w:tabs>
          <w:tab w:val="clear" w:pos="708"/>
          <w:tab w:val="left" w:pos="10346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65"/>
        <w:gridCol w:w="290"/>
      </w:tblGrid>
      <w:tr>
        <w:trPr>
          <w:trHeight w:val="97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 w:before="0" w:after="200"/>
              <w:ind w:lef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 w:before="0" w:after="200"/>
              <w:ind w:left="-108"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город Новотроицк.</w:t>
            </w:r>
          </w:p>
        </w:tc>
      </w:tr>
      <w:tr>
        <w:trPr>
          <w:trHeight w:val="1269" w:hRule="atLeast"/>
        </w:trPr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комиссии </w:t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 w:before="0" w:after="200"/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бщества с ограниченной  ответственностью «Управление коммунального хозяйства» (по согласованию).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              комиссии </w:t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 w:before="0" w:after="200"/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ервой категории комитета по строительству, транспорту, дорожному и коммунальному хозяйству администрации муниципального образования город Новотроицк.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/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строительству, транспорту, дорожному и коммунальному хозяйству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/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ражданской защиты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 w:before="0" w:after="200"/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социальной работе и трудовым отношениям администрации муниципального образования город Новотроицк;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 w:before="0" w:after="200"/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дминистрации села Новоникольск, станции Губерля, разъезда 213-а муниципального образования город Новотроицк;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 w:before="0" w:after="200"/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дминистрации сельского поселка Новорудный муниципального образования город Новотроицк;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7" w:hRule="atLeast"/>
        </w:trPr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/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физической культуре, спорту и туризму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/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/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культуре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/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ервой категории комитета по строительству, транспорту, дорожному и коммунальному хозяйству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/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энергоцеха  общества с ограниченной ответственностью «Управление коммунального хозяйства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/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унитарного предприятия «Жилищно-коммунальное хозяйство сельского поселка Новорудный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/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ЭС Новотроицгоргаз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spacing w:lineRule="auto" w:line="240" w:before="0" w:after="200"/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Ростехнадзора  (по согласованию).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spacing w:lineRule="auto" w:line="240" w:before="0" w:after="200"/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6" w:leader="none"/>
        <w:tab w:val="right" w:pos="935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32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01:00Z</dcterms:created>
  <dc:creator>Пользователь</dc:creator>
  <dc:description/>
  <cp:keywords/>
  <dc:language>en-US</dc:language>
  <cp:lastModifiedBy>Пользователь</cp:lastModifiedBy>
  <cp:lastPrinted>2020-06-17T13:42:00Z</cp:lastPrinted>
  <dcterms:modified xsi:type="dcterms:W3CDTF">2020-06-17T08:42:00Z</dcterms:modified>
  <cp:revision>65</cp:revision>
  <dc:subject/>
  <dc:title/>
</cp:coreProperties>
</file>