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9.06.2020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748-п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рытии городского муниципального автобусного маршрута регулярных перевозок муниципального образования город Новотроицк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6 Федерального закона от 10.12.1995 № 196-ФЗ «О безопасности дорожного движения», пунктом 1 статьи  25  и  пунктами  1, 2, 3  статьи 26 Федерального закона  от  13.07.2015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т 06.04.2016 № 554-п        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муниципального  образования  город  Новотроицк   от   10.10.2019  № 1630-п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кумента планирования регулярных перевозок пассажиров и багажа автомобильным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на 2019 –            2023 гг.», статьями 6, 28, 38 Устава муниципального образования город Новотроицк Оренбургской област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крыть городской муниципальный автобусный маршрут регулярных перевозок муниципального образования город Новотроицк по нерегулируемым тарифам № 16 «улица Зеленая – 3-я Уральская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тету по строительству, транспорту, дорожному и коммунальному хозяйству администрации муниципального образования город Новотроицк (Игошев В.Б.) включить в реестр городских муниципальных автобусных маршрутов регулярных перевозок муниципального образования город Новотроицк маршрут № 16 «улица Зеленая – 3-я Уральская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СТДиКХ, ОСО, в дело.</w:t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Тулупов Максим Артемович, КСТДиКХ, главный специалист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8 (3537) 67-55-44 (183);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sz w:val="28"/>
            <w:szCs w:val="28"/>
            <w:u w:val="none"/>
          </w:rPr>
          <w:t>091076@</w:t>
        </w:r>
        <w:r>
          <w:rPr>
            <w:rStyle w:val="InternetLink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6 экз.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2:00Z</dcterms:created>
  <dc:creator>Пользователь</dc:creator>
  <dc:description/>
  <cp:keywords/>
  <dc:language>en-US</dc:language>
  <cp:lastModifiedBy>OKHTiS</cp:lastModifiedBy>
  <cp:lastPrinted>2020-06-10T10:14:00Z</cp:lastPrinted>
  <dcterms:modified xsi:type="dcterms:W3CDTF">2020-06-10T04:14:00Z</dcterms:modified>
  <cp:revision>48</cp:revision>
  <dc:subject/>
  <dc:title>О проведении проверки</dc:title>
</cp:coreProperties>
</file>