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5.06.2020                                  г. Новотроицк</w:t>
        <w:tab/>
        <w:tab/>
        <w:t xml:space="preserve">                         № 742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муниципального образования город Новотроицк от 30.01.2020 № 105-п «Об утверждении состава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городского Совета депутатов муниципального образования город Новотроицк от 26.05.2020 № 750 «О назначении на должность председателя Ревизионной комиссии муниципального образования город Новотроицк», руководствуясь статьями 28, 38 Устава муниципального образования город Новотроицк Оренбургской 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изменение в постановление администрации муниципального образования город Новотроицк от 30.01.2020 № 105-п «Об утверждении состава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» (далее - постановление)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приложении к постановлению слова «Крат О.В. – председатель ревизионной комиссии муниципального образования город Новотроицк» заменить словами «Зенина С.А. – председатель ревизионной комиссии муниципального образования город Новотроицк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Куниртаева А.Р.) обеспечить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Контроль за исполнением настоящего постановления возложить на             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 Постановление вступает в силу после его подпис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 Мацваю Ю.Н.,  ОМСиКР,  ОСО, членам комиссии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на Ольга Викторовна, ОМСиКР, 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(3537) 64-00-14, </w:t>
      </w:r>
      <w:r>
        <w:rPr>
          <w:sz w:val="28"/>
          <w:szCs w:val="28"/>
          <w:lang w:val="en-US"/>
        </w:rPr>
        <w:t>ovlu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16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38785</wp:posOffset>
                </wp:positionV>
                <wp:extent cx="269430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16.1pt;mso-wrap-distance-left:9pt;mso-wrap-distance-right:0pt;mso-wrap-distance-top:0pt;mso-wrap-distance-bottom:0pt;margin-top:34.55pt;mso-position-vertical-relative:page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/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16:00Z</dcterms:created>
  <dc:creator>Ежова</dc:creator>
  <dc:description/>
  <cp:keywords/>
  <dc:language>en-US</dc:language>
  <cp:lastModifiedBy>LyubinaOV</cp:lastModifiedBy>
  <cp:lastPrinted>2020-06-15T10:02:00Z</cp:lastPrinted>
  <dcterms:modified xsi:type="dcterms:W3CDTF">2020-06-15T05:06:00Z</dcterms:modified>
  <cp:revision>21</cp:revision>
  <dc:subject/>
  <dc:title> </dc:title>
</cp:coreProperties>
</file>