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06.2020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г. Новотроицк</w:t>
        <w:tab/>
        <w:tab/>
        <w:tab/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33-п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left="-14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 утверждении Реестра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                                                               в отопительный период 2020-2021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 исполнение Федерального закона от 06.10.2003 № 131-ФЗ                 «Об общих принципах организации местного самоуправления в Российской Федерации», Федерального закона от 27.07.2010 № 190-ФЗ                                  «О теплоснабжении», руководствуясь статьями 28, 38 Устава муниципального образования город Новотроицк Оренбургской области:</w:t>
        <w:tab/>
        <w:tab/>
        <w:tab/>
        <w:tab/>
        <w:t>1. Утвердить Реестр потребителей тепловой энергии для оказания коммунальных услуг в части отопления и горячего водоснабжения муниципального образования город Новотроицк в отопительный период              2020-2021 года (приложение).</w:t>
        <w:tab/>
        <w:tab/>
        <w:tab/>
        <w:tab/>
        <w:tab/>
        <w:tab/>
        <w:tab/>
        <w:tab/>
        <w:tab/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 </w:t>
        <w:tab/>
        <w:tab/>
        <w:tab/>
        <w:tab/>
        <w:tab/>
        <w:tab/>
        <w:tab/>
        <w:tab/>
        <w:tab/>
        <w:tab/>
        <w:tab/>
        <w:t xml:space="preserve">3. Контроль за исполнением данного постановления возложить на  первого заместителя главы муниципального образования город Новотроицк.     </w:t>
        <w:tab/>
        <w:tab/>
        <w:t xml:space="preserve">4. Постановление вступает в силу со дня его подписания. </w:t>
        <w:tab/>
        <w:tab/>
        <w:tab/>
        <w:tab/>
        <w:tab/>
        <w:tab/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                         </w:t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город Новотроицк                                                                             </w:t>
      </w:r>
      <w:r>
        <w:rPr>
          <w:sz w:val="27"/>
          <w:szCs w:val="27"/>
          <w:lang w:val="ru-RU"/>
        </w:rPr>
        <w:t xml:space="preserve">      </w:t>
      </w:r>
      <w:r>
        <w:rPr>
          <w:sz w:val="27"/>
          <w:szCs w:val="27"/>
        </w:rPr>
        <w:t xml:space="preserve"> Д.В. Буфетов</w:t>
      </w:r>
    </w:p>
    <w:p>
      <w:pPr>
        <w:pStyle w:val="TextBody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ослано: КСТДиКХ, ОСО, в дело.</w:t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устаева Индира Руслановна.,  КСТДиКХ, специалист 1 катего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8 (3537) 67-65-18, </w:t>
      </w:r>
      <w:r>
        <w:rPr>
          <w:rFonts w:cs="Times New Roman" w:ascii="Times New Roman" w:hAnsi="Times New Roman"/>
          <w:sz w:val="27"/>
          <w:szCs w:val="27"/>
          <w:lang w:val="en-US"/>
        </w:rPr>
        <w:t>vin</w:t>
      </w:r>
      <w:r>
        <w:rPr>
          <w:rFonts w:cs="Times New Roman" w:ascii="Times New Roman" w:hAnsi="Times New Roman"/>
          <w:sz w:val="27"/>
          <w:szCs w:val="27"/>
        </w:rPr>
        <w:t>091076@</w:t>
      </w:r>
      <w:r>
        <w:rPr>
          <w:rFonts w:cs="Times New Roman" w:ascii="Times New Roman" w:hAnsi="Times New Roman"/>
          <w:sz w:val="27"/>
          <w:szCs w:val="27"/>
          <w:lang w:val="en-US"/>
        </w:rPr>
        <w:t>yandex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7 экз.</w:t>
      </w:r>
    </w:p>
    <w:p>
      <w:pPr>
        <w:pStyle w:val="Normal"/>
        <w:spacing w:lineRule="auto" w:line="240"/>
        <w:ind w:left="5103" w:hanging="0"/>
        <w:rPr/>
      </w:pPr>
      <w:r>
        <w:rPr>
          <w:rFonts w:cs="Times New Roman" w:ascii="Times New Roman" w:hAnsi="Times New Roman"/>
          <w:sz w:val="27"/>
          <w:szCs w:val="27"/>
        </w:rPr>
        <w:t>Приложение                                                       к постановлению администрации муниципального образования                город Новотроицк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04.06.2020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  <w:u w:val="single"/>
        </w:rPr>
        <w:t>733-п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естр потребителей тепловой энергии для оказания комму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 в части отопления и горячего 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Новотроицк </w:t>
      </w:r>
      <w:r>
        <w:rPr>
          <w:rFonts w:cs="Times New Roman" w:ascii="Times New Roman" w:hAnsi="Times New Roman"/>
          <w:bCs/>
          <w:sz w:val="28"/>
          <w:szCs w:val="28"/>
        </w:rPr>
        <w:t>в отопительный период 2020-2021 года</w:t>
      </w:r>
    </w:p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ОО «Управление коммунального хозяйства»: 462353, Оренбургская область, г. Новотроицк, ул. 1 Мая, д. 1 «А», ИНН 5607020110.</w:t>
        <w:tab/>
        <w:tab/>
        <w:tab/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П «ЖКХ п. Новорудный»: 462375 Оренбургская область,                    г. Новотроицк, п. Новорудный, ул. Клубная, д. 3, ИНН 5607014035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ОО УК «Стандарт»: 462353, г. Новотроицк, ул. Строителей, д. 20, ИНН 5607140093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ОО УК «Меридиан»: 462359, г. Новотроицк, ул. Советская, д. 66, ИНН 5607140030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ОО УК «Фортуна»: 462356, г. Новотроицк, ул. Есенкова, д. 12,         ИНН 5607140079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ОО  УК «Сириус»: 462360, г. Новотроицк, ул. М. Корецкой, д. 21а, ИНН 5607140086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ОО УК «Юпитер»: 462351, г. Новотроицк, ул. Советская, д. 156, ИНН 5607140054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ОО УК «Восход»: 462363, г. Новотроицк, ул. Уральская, д. 12, ИНН 5607140047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ОО УК «Вертикаль»: 462363, г. Новотроицк, ул. Уральская, д. 17, ИНН 560714006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ОО «Городское коммунальное хозяйство – 1», ул. Мира, д. 13, ИНН 5607047175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ТСЖ «8 Марта»: </w:t>
      </w:r>
      <w:r>
        <w:rPr>
          <w:rFonts w:cs="Times New Roman" w:ascii="Times New Roman" w:hAnsi="Times New Roman"/>
          <w:sz w:val="28"/>
          <w:szCs w:val="28"/>
        </w:rPr>
        <w:t>462359, г. Новотроицк, пер. 8 Марта, д. 3,            ИНН 5607046260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ТСЖ «Крепость»: 462363, г. Новотроицк, ул. Советская, д. 91,         ИНН 560701887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ТСЖ «Комфорт»: 462363, г. Новотроицк, пр. Металлургов, д. 44, ИНН 560704530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ТСЖ «Новый дом»: 462353, г. Новотроицк, ул. Пушкина, д. 44б,    ИНН 5607019393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>ТСЖ «Наш дом»</w:t>
      </w:r>
      <w:r>
        <w:rPr>
          <w:rFonts w:cs="Times New Roman" w:ascii="Times New Roman" w:hAnsi="Times New Roman"/>
          <w:sz w:val="28"/>
          <w:szCs w:val="28"/>
        </w:rPr>
        <w:t>: 462351, г. Новотроицк, ул. Гагарина, д. 12а,        ИНН 5607043854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СН «Эдельвейс»: 462363, пр. Металлургов, д. 6, ИНН 5607140431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ИП «Спильник М.В»: г. Новотроицк, </w:t>
      </w:r>
      <w:r>
        <w:rPr>
          <w:rFonts w:cs="Times New Roman" w:ascii="Times New Roman" w:hAnsi="Times New Roman"/>
          <w:color w:val="000000"/>
          <w:sz w:val="28"/>
          <w:szCs w:val="28"/>
        </w:rPr>
        <w:t>ул. Мира, д. 13,                         ИНН 5607047175.</w:t>
      </w:r>
    </w:p>
    <w:p>
      <w:pPr>
        <w:pStyle w:val="Style24"/>
        <w:ind w:firstLine="709"/>
        <w:jc w:val="both"/>
        <w:rPr/>
      </w:pPr>
      <w:r>
        <w:rPr/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П «Ващенкова Е.А»: г. Новотроицк, ул. Фрунзе, д. 4, 560708565426</w:t>
      </w:r>
      <w:r>
        <w:rPr>
          <w:rFonts w:cs="Times New Roman" w:ascii="Times New Roman" w:hAnsi="Times New Roman"/>
          <w:sz w:val="28"/>
          <w:szCs w:val="28"/>
          <w:shd w:fill="F1F2F3" w:val="clear"/>
        </w:rPr>
        <w:t>,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селение муниципального образования город Новотроицк.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70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Бюджетные и автономные учрежд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чие потребители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5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01:00Z</dcterms:created>
  <dc:creator>Пользователь</dc:creator>
  <dc:description/>
  <cp:keywords/>
  <dc:language>en-US</dc:language>
  <cp:lastModifiedBy>Пользователь</cp:lastModifiedBy>
  <cp:lastPrinted>2020-06-02T13:10:00Z</cp:lastPrinted>
  <dcterms:modified xsi:type="dcterms:W3CDTF">2020-06-08T03:28:00Z</dcterms:modified>
  <cp:revision>74</cp:revision>
  <dc:subject/>
  <dc:title/>
</cp:coreProperties>
</file>