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035</wp:posOffset>
            </wp:positionH>
            <wp:positionV relativeFrom="paragraph">
              <wp:posOffset>13335</wp:posOffset>
            </wp:positionV>
            <wp:extent cx="414655" cy="534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5.05.2020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г. Новотроицк</w:t>
        <w:tab/>
        <w:tab/>
        <w:tab/>
        <w:t xml:space="preserve">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617-п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Cs/>
          <w:color w:val="2D2D2D"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D2D2D"/>
          <w:spacing w:val="2"/>
          <w:kern w:val="2"/>
          <w:sz w:val="28"/>
          <w:szCs w:val="28"/>
          <w:lang w:eastAsia="ru-RU"/>
        </w:rPr>
        <w:t>О создании согласительной комиссии по урегулированию разногласий по проекту внесения изменений в генеральный план муниципального образования город Новотроицк </w:t>
      </w:r>
    </w:p>
    <w:p>
      <w:pPr>
        <w:pStyle w:val="Normal"/>
        <w:suppressAutoHyphens w:val="true"/>
        <w:rPr>
          <w:sz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 статьей 16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Федерального закона от 06.10.2003        № 131-ФЗ «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 статьей 25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Градостроитель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генеральным планом муниципального образования город Новотроицк, утвержденным решением городского Совета депутатов муниципального образования город Новотроицк от 25.02.2010 № 3 «Об утверждении генерального плана муниципального образования город Новотроицк», и Правила землепользования и застройки муниципального образования город Новотроицк, утвержденные решением городского Совета депутатов муниципального образования город Новотроицк Оренбургской области третьего созыва от 30.03.2010 № 28, руководствуясь статьями  28, 38 Устава муниципального образования город Новотроицк Оренбургской области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целях урегулирования разногласий</w:t>
      </w:r>
      <w:r>
        <w:rPr>
          <w:rFonts w:eastAsia="Times New Roman" w:cs="Times New Roman" w:ascii="Times New Roman" w:hAnsi="Times New Roman"/>
          <w:bCs/>
          <w:spacing w:val="2"/>
          <w:kern w:val="2"/>
          <w:sz w:val="28"/>
          <w:szCs w:val="28"/>
          <w:lang w:eastAsia="ru-RU"/>
        </w:rPr>
        <w:t xml:space="preserve"> по проекту внесения изменений в генеральный план муниципального образования город Новотроицк 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администрация муниципального образования город Новотроицк постановля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оздать согласительную комиссию по урегулированию разногласий по проекту внесения изменений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генеральный план муниципального образования город Новотроицк, утвержденный решением городского Совета депутатов муниципального образования город Новотроицк от 25.02.2010 № 3 «Об утверждении генерального плана муниципального образования город Новотроицк», и Правила землепользования и застройки муниципального образования город Новотроицк, утвержденные решением городского Совета депутатов муниципального образования город Новотроицк Оренбургской области третьего созыва от 30.03.2010 № 28 </w:t>
      </w:r>
      <w:r>
        <w:rPr>
          <w:rFonts w:cs="Times New Roman" w:ascii="Times New Roman" w:hAnsi="Times New Roman"/>
          <w:sz w:val="28"/>
          <w:szCs w:val="28"/>
        </w:rPr>
        <w:t>в следующем составе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5959"/>
      </w:tblGrid>
      <w:tr>
        <w:trPr>
          <w:trHeight w:val="174" w:hRule="atLeast"/>
        </w:trPr>
        <w:tc>
          <w:tcPr>
            <w:tcW w:w="3255" w:type="dxa"/>
            <w:tcBorders/>
          </w:tcPr>
          <w:p>
            <w:pPr>
              <w:pStyle w:val="14"/>
              <w:tabs>
                <w:tab w:val="clear" w:pos="708"/>
                <w:tab w:val="left" w:pos="1080" w:leader="none"/>
                <w:tab w:val="left" w:pos="3960" w:leader="none"/>
              </w:tabs>
              <w:ind w:left="0" w:right="-6" w:hanging="0"/>
              <w:rPr/>
            </w:pPr>
            <w:r>
              <w:rPr/>
              <w:t>Председатель согласительной комиссии:</w:t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540" w:leader="none"/>
                <w:tab w:val="left" w:pos="720" w:leader="none"/>
                <w:tab w:val="left" w:pos="2880" w:leader="none"/>
                <w:tab w:val="left" w:pos="3960" w:leader="none"/>
              </w:tabs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540" w:leader="none"/>
                <w:tab w:val="left" w:pos="720" w:leader="none"/>
                <w:tab w:val="left" w:pos="2880" w:leader="none"/>
                <w:tab w:val="left" w:pos="3960" w:leader="none"/>
              </w:tabs>
              <w:ind w:left="0" w:right="0" w:hanging="0"/>
              <w:jc w:val="left"/>
              <w:rPr/>
            </w:pPr>
            <w:r>
              <w:rPr/>
              <w:t xml:space="preserve">Заместитель </w:t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540" w:leader="none"/>
                <w:tab w:val="left" w:pos="720" w:leader="none"/>
                <w:tab w:val="left" w:pos="2880" w:leader="none"/>
                <w:tab w:val="left" w:pos="3960" w:leader="none"/>
              </w:tabs>
              <w:ind w:left="0" w:right="0" w:hanging="0"/>
              <w:jc w:val="left"/>
              <w:rPr/>
            </w:pPr>
            <w:r>
              <w:rPr/>
              <w:t>председателя согласительной комиссии:</w:t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540" w:leader="none"/>
                <w:tab w:val="left" w:pos="720" w:leader="none"/>
                <w:tab w:val="left" w:pos="2880" w:leader="none"/>
                <w:tab w:val="left" w:pos="3960" w:leader="none"/>
              </w:tabs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540" w:leader="none"/>
                <w:tab w:val="left" w:pos="720" w:leader="none"/>
                <w:tab w:val="left" w:pos="2880" w:leader="none"/>
                <w:tab w:val="left" w:pos="3960" w:leader="none"/>
              </w:tabs>
              <w:ind w:left="0" w:right="0" w:hanging="0"/>
              <w:jc w:val="left"/>
              <w:rPr/>
            </w:pPr>
            <w:r>
              <w:rPr/>
              <w:t>Секретарь комиссии:</w:t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ind w:left="0" w:right="-6" w:firstLine="283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ind w:left="0" w:right="-6" w:firstLine="283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ind w:left="0" w:right="-6" w:firstLine="283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3960" w:leader="none"/>
              </w:tabs>
              <w:ind w:left="0" w:right="-6" w:hanging="0"/>
              <w:rPr/>
            </w:pPr>
            <w:r>
              <w:rPr/>
              <w:t>Члены комиссии:</w:t>
            </w:r>
          </w:p>
        </w:tc>
        <w:tc>
          <w:tcPr>
            <w:tcW w:w="5959" w:type="dxa"/>
            <w:tcBorders/>
            <w:tcMar>
              <w:left w:w="0" w:type="dxa"/>
              <w:right w:w="0" w:type="dxa"/>
            </w:tcMar>
          </w:tcPr>
          <w:p>
            <w:pPr>
              <w:pStyle w:val="14"/>
              <w:tabs>
                <w:tab w:val="clear" w:pos="708"/>
                <w:tab w:val="left" w:pos="458" w:leader="none"/>
              </w:tabs>
              <w:ind w:left="0" w:right="-6" w:hanging="0"/>
              <w:rPr/>
            </w:pPr>
            <w:r>
              <w:rPr/>
              <w:t>-  начальник отдела архитектуры и градостроительства администрации муниципального образования город Новотроицк.</w:t>
            </w:r>
          </w:p>
          <w:p>
            <w:pPr>
              <w:pStyle w:val="14"/>
              <w:tabs>
                <w:tab w:val="clear" w:pos="708"/>
                <w:tab w:val="left" w:pos="458" w:leader="none"/>
              </w:tabs>
              <w:ind w:left="0" w:right="-6" w:hanging="0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458" w:leader="none"/>
              </w:tabs>
              <w:ind w:left="0" w:right="-6" w:hanging="0"/>
              <w:rPr/>
            </w:pPr>
            <w:r>
              <w:rPr/>
              <w:t>- главный специалист отдела архитектуры и градостроительства администрации муниципального образования город Новотроицк.</w:t>
            </w:r>
          </w:p>
          <w:p>
            <w:pPr>
              <w:pStyle w:val="14"/>
              <w:tabs>
                <w:tab w:val="clear" w:pos="708"/>
                <w:tab w:val="left" w:pos="458" w:leader="none"/>
              </w:tabs>
              <w:ind w:left="0" w:right="-6" w:hanging="0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458" w:leader="none"/>
              </w:tabs>
              <w:ind w:left="0" w:right="-6" w:hanging="0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458" w:leader="none"/>
              </w:tabs>
              <w:ind w:left="0" w:right="-6" w:hanging="0"/>
              <w:rPr/>
            </w:pPr>
            <w:r>
              <w:rPr/>
              <w:t>- ведущий специалист отдела архитектуры и градостроительства администрации муниципального образования город Новотроицк.</w:t>
            </w:r>
          </w:p>
          <w:p>
            <w:pPr>
              <w:pStyle w:val="14"/>
              <w:tabs>
                <w:tab w:val="clear" w:pos="708"/>
                <w:tab w:val="left" w:pos="458" w:leader="none"/>
              </w:tabs>
              <w:ind w:left="0" w:right="-6" w:hanging="0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458" w:leader="none"/>
              </w:tabs>
              <w:ind w:left="0" w:right="-6" w:hanging="0"/>
              <w:rPr/>
            </w:pPr>
            <w:r>
              <w:rPr/>
              <w:t>- председатель комитета по строительству, транспорту, дорожному и коммунальному хозяйству администрации муниципального образования город Новотроицк;</w:t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792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792" w:leader="none"/>
              </w:tabs>
              <w:ind w:left="72" w:right="-6" w:hanging="0"/>
              <w:rPr/>
            </w:pPr>
            <w:r>
              <w:rPr/>
              <w:t>- председатель комитета по управлению муниципальным имуществом администрации муниципального образования город Новотроицк;</w:t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792" w:leader="none"/>
              </w:tabs>
              <w:ind w:left="72" w:right="-6" w:hanging="0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792" w:leader="none"/>
              </w:tabs>
              <w:ind w:left="72" w:right="-6" w:hanging="0"/>
              <w:rPr/>
            </w:pPr>
            <w:r>
              <w:rPr/>
              <w:t xml:space="preserve">- представитель министерства энергетики Российской Федерации (по согласованию); </w:t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792" w:leader="none"/>
              </w:tabs>
              <w:ind w:left="72" w:right="-6" w:hanging="0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792" w:leader="none"/>
              </w:tabs>
              <w:ind w:left="72" w:right="-6" w:hanging="0"/>
              <w:rPr/>
            </w:pPr>
            <w:r>
              <w:rPr/>
              <w:t>- представитель министерства Российской Федерации по делам гражданской обороны, чрезвычайным ситуациям и ликвидации последствий стихийных бедствий (по согласованию);</w:t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792" w:leader="none"/>
              </w:tabs>
              <w:ind w:left="72" w:right="-6" w:hanging="0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792" w:leader="none"/>
              </w:tabs>
              <w:ind w:left="72" w:right="-6" w:hanging="0"/>
              <w:rPr/>
            </w:pPr>
            <w:r>
              <w:rPr/>
              <w:t>- представитель Федерального агентства лесного хозяйства (по согласованию);</w:t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792" w:leader="none"/>
              </w:tabs>
              <w:ind w:left="72" w:right="-6" w:hanging="0"/>
              <w:rPr/>
            </w:pPr>
            <w:r>
              <w:rPr/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792" w:leader="none"/>
              </w:tabs>
              <w:ind w:left="72" w:right="-6" w:hanging="0"/>
              <w:rPr/>
            </w:pPr>
            <w:r>
              <w:rPr/>
              <w:t>- представитель исполнителя работ по Внесению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</w:t>
            </w:r>
            <w:r>
              <w:rPr>
                <w:bCs/>
              </w:rPr>
              <w:t xml:space="preserve"> Общество с ограниченной ответственностью «Региональный кадастровый центр» </w:t>
            </w:r>
            <w:r>
              <w:rPr/>
              <w:t>(по согласованию, с правом совещательного голоса);</w:t>
            </w:r>
          </w:p>
          <w:p>
            <w:pPr>
              <w:pStyle w:val="14"/>
              <w:tabs>
                <w:tab w:val="clear" w:pos="708"/>
                <w:tab w:val="left" w:pos="458" w:leader="none"/>
                <w:tab w:val="left" w:pos="792" w:leader="none"/>
              </w:tabs>
              <w:ind w:left="72" w:right="-6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2. У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твердить порядок деятельности согласительной комиссии по урегулированию разногласий по проекту внесения изменений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генеральный план муниципального образования город Новотроицк и Правила землепользования и застройки муниципального образования город Новотроицк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 газете «Гвардеец труда» и размещение на официальном сайте администрации муниципального образования город Новотроицк  </w:t>
      </w:r>
      <w:r>
        <w:rPr>
          <w:rFonts w:cs="Times New Roman" w:ascii="Times New Roman" w:hAnsi="Times New Roman"/>
          <w:sz w:val="28"/>
          <w:szCs w:val="28"/>
          <w:lang w:val="en-US"/>
        </w:rPr>
        <w:t>novotroit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в сети «Интернет».</w:t>
      </w:r>
    </w:p>
    <w:p>
      <w:pPr>
        <w:pStyle w:val="TextBody"/>
        <w:ind w:right="-1" w:firstLine="567"/>
        <w:rPr>
          <w:szCs w:val="28"/>
        </w:rPr>
      </w:pPr>
      <w:r>
        <w:rPr>
          <w:szCs w:val="28"/>
        </w:rPr>
        <w:t>4. Контроль  за  исполнением  настоящего постановления возложить на  первого заместителя главы муниципального образования город Новотроицк.</w:t>
      </w:r>
    </w:p>
    <w:p>
      <w:pPr>
        <w:pStyle w:val="TextBody"/>
        <w:ind w:right="-1" w:firstLine="567"/>
        <w:rPr>
          <w:bCs/>
          <w:szCs w:val="28"/>
        </w:rPr>
      </w:pPr>
      <w:r>
        <w:rPr>
          <w:bCs/>
          <w:szCs w:val="28"/>
        </w:rPr>
        <w:t xml:space="preserve">5. Постановление вступает в силу после его официального опубликования </w:t>
      </w:r>
      <w:r>
        <w:rPr>
          <w:szCs w:val="28"/>
        </w:rPr>
        <w:t xml:space="preserve">в  газете «Гвардеец труда». </w:t>
      </w:r>
    </w:p>
    <w:p>
      <w:pPr>
        <w:pStyle w:val="TextBodyIndent"/>
        <w:ind w:firstLine="709"/>
        <w:jc w:val="both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TextBodyIndent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 - руководитель аппарата                                   Ю.Н. Мацвай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Разослано: ОАГ, ОСО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мичкина Елена Сергеевна, ОАГ, ведущи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2-09-38, </w:t>
      </w:r>
      <w:r>
        <w:rPr>
          <w:rFonts w:cs="Times New Roman" w:ascii="Times New Roman" w:hAnsi="Times New Roman"/>
          <w:sz w:val="28"/>
          <w:szCs w:val="28"/>
          <w:lang w:val="en-US"/>
        </w:rPr>
        <w:t>arxitek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экз.</w:t>
      </w:r>
    </w:p>
    <w:p>
      <w:pPr>
        <w:pStyle w:val="Standard"/>
        <w:spacing w:lineRule="atLeast" w:line="10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andard"/>
        <w:spacing w:lineRule="atLeast" w:line="100"/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город Новотроицк</w:t>
      </w:r>
    </w:p>
    <w:p>
      <w:pPr>
        <w:pStyle w:val="Standard"/>
        <w:spacing w:lineRule="atLeast" w:line="10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5.05.2020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617-п</w:t>
      </w:r>
    </w:p>
    <w:p>
      <w:pPr>
        <w:pStyle w:val="Standard"/>
        <w:spacing w:lineRule="atLeast" w:line="10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Порядок деятельности согласительной комиссии по урегулированию разногласий по проекту внесения изменений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енеральный план муниципального образования город Новотроицк, и Правила землепользования и застройки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1.1. С целью урегулирования замечаний, послуживших основанием для подготовки заключения о несогласии с проектом внесения изменений в генеральный план муниципального образования город Новотроицк администрация муниципального образования город Новотроицк создает согласительную комиссию, которая является органом, уполномоченным принимать решения по вопросам, отнесенным к ее компетенции (далее - Согласительная комисс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1.2. Согласительная комиссия в своей деятельности руководствуется  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lang w:eastAsia="ru-RU"/>
          </w:rPr>
          <w:t>Градостроительным кодексом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,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lang w:eastAsia="ru-RU"/>
          </w:rPr>
          <w:t>приказом Министерства экономического развития Российской Федерации от 21.07.2016 № 460 "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"</w:t>
        </w:r>
      </w:hyperlink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, иными нормативными правовыми актами Российской Федерации, нормативными правовыми актами Оренбургской области, муниципальными правовыми актами муниципального образования город Новотроицк", а также настоящим Порядк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1.3. Согласительная комиссия осуществляет свою деятельность во взаимодействии с органами государственной власти, органами местного самоуправления и другими заинтересованными лиц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1.4. В состав Согласительной комиссии включаются:</w:t>
        <w:br/>
        <w:t>- представители органов, которые направили заключение о несогласии с проектом внесения изменений в генеральный план муниципального образования город Новотроицк (по согласованию);</w:t>
        <w:br/>
        <w:t>- представители отраслевого (функционального) органа администрации муниципального образования город Новотроицк, уполномоченного на подготовку проекта внесения изменения в генеральный план муниципального образования город Новотроицк;</w:t>
        <w:br/>
        <w:t>- представители разработчика проекта внесения изменений в генеральный план муниципального образования город Новотроицк (с правом совещательного голос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1.5. Персональный состав Согласительной комиссии утверждается постановлением администрации муниципального образования город Новотроиц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1.6. Срок работы Согласительной комиссии составляет не более трех месяцев со дня ее созд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2. Цель работы Согласительной комисс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Рассмотрение и урегулирование замечаний, послуживших основанием для подготовки заключения о несогласии с проектом внесения изменений в генеральный план муниципального образования город Новотроицк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3. Регламент и порядок работы Согласительной комисс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3.1. Заседание Согласительной комиссии организует и ведет ее Председатель, а в его отсутствие - заместитель Председа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3.2. На заседаниях Согласительной комиссии присутствуют члены комиссии, а при необходимости, на заседаниях Согласительной комиссии могут присутствовать также не входящие в ее состав представители разработчика проекта Генерального пла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3.3. Заседание Согласительной комиссии считается правомочным, если на нем присутствовало не менее 1/3 от списочного состава коми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3.4. Техническое обеспечение деятельности Согласительной комиссии, а также сбор и хранение протоколов заседаний, решений и иных документов Согласительной комиссии осуществляется секретарем Согласительной комиссии. Секретарь Согласительной комиссии ведет протокол на каждом заседании Согласительной комиссии. Уведомление о дате заседания Согласительной комиссии направляется Секретарем в течение семи дней с даты создания такой коми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3.5. Решение Согласительной комиссии принимается простым большинством голосов присутствующих на заседании ее членов. При равенстве голосов решающим является голос Председателя Согласительной комиссии.</w:t>
        <w:br/>
        <w:t>Решение Согласительной комиссии оформляется в виде Заключения, которое прилагается к Протоколу и является его неотъемлемой частью.</w:t>
        <w:br/>
        <w:t>Члены Согласительной комиссии, голосовавшие против принятого Согласительной комиссии решения, могут оформить особое мнение, которое будет прилагаться к протоколу и являться его неотъемлемой част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3.6. По результатам своей работы Согласительная комиссия принимает одно из следующих ре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3.6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1. Согласовать проект документа территориального планирования – внесение изменений в генеральный план муниципального образования город Новотроицк с внесением в него изменений, учитывающих все замечания, явившиеся основанием для несогласия с данным проек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3.6.2. Отказать в согласовании проекта документа территориального планирования – внесение изменений в генеральный план муниципального образования город Новотроицк с указанием причин, послуживших основанием для принятия такого ре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3.7. Согласительная комиссия по итогам своей работы представляет главе   муниципального образования город Новотроиц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3.7.1. При принятии решения, указанного в подпункте 3.6.1 настоящего Порядка, проект внесения изменений в генеральный план муниципального образования город Новотроицк, с внесенными в него изменениями вместе протоколом заседания Согласительной комиссии, материалами в текстовой форме и в виде карт по несогласованным вопроса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3.7.2. При принятии решения, указанного в подпункте 3.6.2 настоящего Порядка, несогласованный проект внесения изменений в генеральный план муниципального образования город Новотроицк, заключение о несогласии с проектом документа территориального планирования, протокол заседания Согласительной комиссии, а также материалы в текстовой форме и в виде карт по несогласованным вопроса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Документы и материалы могут содержа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а) предложения об исключении из проекта внесения изменений в генеральный план муниципального образования город Новотроицк по несогласованным вопросам (в том числе путем их отображения на соответствующей карте в целях фиксации несогласованных вопросов до момента их согласования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б) план согласования указанных в подпункте а) настоящего подпункта вопросов после утверждения генерального плана муниципального образования город Новотроицк путем подготовки предложений о внесении в такой документ территориального планирования соответствующих измен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3.8. Глава  муниципального образования город Новотроицк на основании документов и материалов, представленных Согласительной комиссией, в соответствии со статьями 21 и 25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lang w:eastAsia="ru-RU"/>
          </w:rPr>
          <w:t>Градостроительного кодекса</w:t>
        </w:r>
      </w:hyperlink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 вправе принять решение о направлении согласованного или несогласованного в определенной части проекта внесения изменений в генеральный план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муниципального образования город Новотроицк в Городской Совет депутатов муниципального образования город Новотроицк или отклонении проекта и о направлении его на доработк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4.Заключительные положе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242424"/>
          <w:spacing w:val="2"/>
          <w:sz w:val="31"/>
          <w:szCs w:val="31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31"/>
          <w:szCs w:val="3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4.1. На заявления и запросы, поступающие в адрес Согласительной комиссии в письменной форме, ответы предоставляются в установленные законодательством Российской Федерации сро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4.2. Решения Согласительной комиссии могут быть обжалованы в установленном законодательством Российской Федерации поряд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достроительст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  <w:tab/>
        <w:t xml:space="preserve"> </w:t>
        <w:tab/>
        <w:tab/>
        <w:tab/>
        <w:tab/>
        <w:t xml:space="preserve">    М.А. Пономар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6z3">
    <w:name w:val="WW8Num6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3">
    <w:name w:val="WW8Num37z3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9z3">
    <w:name w:val="WW8Num39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suppressAutoHyphens w:val="true"/>
      <w:spacing w:lineRule="auto" w:line="240" w:before="0" w:after="0"/>
      <w:ind w:left="-142" w:right="4677" w:firstLine="42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901919338" TargetMode="External"/><Relationship Id="rId6" Type="http://schemas.openxmlformats.org/officeDocument/2006/relationships/hyperlink" Target="http://docs.cntd.ru/document/420369757" TargetMode="External"/><Relationship Id="rId7" Type="http://schemas.openxmlformats.org/officeDocument/2006/relationships/hyperlink" Target="http://docs.cntd.ru/document/901919338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3:36:00Z</dcterms:created>
  <dc:creator>Пользователь</dc:creator>
  <dc:description/>
  <dc:language>en-US</dc:language>
  <cp:lastModifiedBy>HP</cp:lastModifiedBy>
  <cp:lastPrinted>2020-04-22T10:47:00Z</cp:lastPrinted>
  <dcterms:modified xsi:type="dcterms:W3CDTF">2020-05-20T03:37:00Z</dcterms:modified>
  <cp:revision>3</cp:revision>
  <dc:subject/>
  <dc:title/>
</cp:coreProperties>
</file>