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1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от 24.09.2018  № 1541-п</w:t>
      </w:r>
      <w:r>
        <w:rPr>
          <w:rFonts w:cs="Times New Roman" w:ascii="Times New Roman" w:hAnsi="Times New Roman"/>
          <w:sz w:val="28"/>
          <w:szCs w:val="28"/>
        </w:rPr>
        <w:t xml:space="preserve">               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23"/>
        <w:ind w:firstLine="709"/>
        <w:rPr>
          <w:iCs/>
          <w:szCs w:val="28"/>
          <w:lang w:val="ru-RU"/>
        </w:rPr>
      </w:pPr>
      <w:r>
        <w:rPr>
          <w:iCs/>
          <w:spacing w:val="-4"/>
          <w:szCs w:val="28"/>
          <w:lang w:val="ru-RU"/>
        </w:rPr>
        <w:t>В</w:t>
      </w:r>
      <w:r>
        <w:rPr>
          <w:iCs/>
          <w:spacing w:val="-4"/>
          <w:szCs w:val="28"/>
        </w:rPr>
        <w:t xml:space="preserve"> соответствии</w:t>
      </w:r>
      <w:r>
        <w:rPr>
          <w:iCs/>
          <w:spacing w:val="-4"/>
          <w:szCs w:val="28"/>
          <w:lang w:val="ru-RU"/>
        </w:rPr>
        <w:t xml:space="preserve"> </w:t>
      </w:r>
      <w:r>
        <w:rPr>
          <w:szCs w:val="28"/>
        </w:rPr>
        <w:t>со ст. 31.2 Федерального закона от 12.01.1996 № 7-ФЗ «О некоммерческих организациях»</w:t>
      </w:r>
      <w:r>
        <w:rPr>
          <w:iCs/>
          <w:szCs w:val="28"/>
          <w:lang w:val="ru-RU"/>
        </w:rPr>
        <w:t xml:space="preserve">,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8"/>
          <w:szCs w:val="28"/>
        </w:rPr>
        <w:t>24.09.2018  № 1541-п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  <w:r>
        <w:rPr>
          <w:iCs/>
          <w:sz w:val="28"/>
          <w:szCs w:val="28"/>
        </w:rPr>
        <w:t xml:space="preserve"> (далее – постановление) следующие изменения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1.1. Изложить приложение № 2 к постановлению в новой редакции согласно приложению к настоящему постановлению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делу  по  связям  с  общественностью 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4. Постановление вступает в силу со дня его подписания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зановой Т.А., ОСРиТО, ОСО, КУМИ, ФУ, УО, КФКиС, КпК,    в дело.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лас Светлана Евгеньевна, ОСРиТО, начальник отдел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7-65-30, </w:t>
      </w:r>
      <w:r>
        <w:rPr>
          <w:rFonts w:cs="Times New Roman" w:ascii="Times New Roman" w:hAnsi="Times New Roman"/>
          <w:sz w:val="28"/>
          <w:szCs w:val="28"/>
          <w:lang w:val="en-US"/>
        </w:rPr>
        <w:t>soz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экз.</w:t>
      </w:r>
    </w:p>
    <w:p>
      <w:pPr>
        <w:pStyle w:val="TextBody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2.01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6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2.01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6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4.09.2018 № 1541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лиц,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х за ведение, внесение информации в Реестр социально ориентированных некоммерческих организаций, получателей поддерж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– Реестр, СОНО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75"/>
        <w:gridCol w:w="5552"/>
      </w:tblGrid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Алексей Валерь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ведение Реестра в электронном виде на официальном сайте администрации муниципального образования город Новотроицк в соответствии с Приказом Министерства экономического развития РФ от 17.05.2011 № 223 «О ведении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а также за внесение изменений в данный Реестр, главный специалист отдела по связям с общественностью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енко Анастасия Владими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ведение Реестра социально ориентированных некоммерческих организаций, специалист 1 категории отдела по социальной работе и трудовым отношениям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3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глас Светлана Евген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финансовой поддержки СОНО, начальник отдела по социальной работе и трудовым отношениям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киняева Наиля Рашит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  <w:p>
            <w:pPr>
              <w:pStyle w:val="ConsPlusCell"/>
              <w:tabs>
                <w:tab w:val="clear" w:pos="708"/>
                <w:tab w:val="left" w:pos="2520" w:leader="none"/>
                <w:tab w:val="left" w:pos="2880" w:leader="none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ва Татьяна 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начальник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илов Сергей Никола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председатель комитета по физической культуре и спорту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рк Виктор Анто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председатель комитета по культуре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чева Евгения Александ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при предоставлении СОНО  льгот по уплате местных налогов и сборов, главный специалист отдела доходов, финансовой и налоговой политики финансового управления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бородова Юлия Вале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нформационной  поддержки СОНО, ведущий специалист отдела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е и трудовым отношениям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город Новотроицк                                                 С.Е. Энглас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1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admin</cp:lastModifiedBy>
  <cp:lastPrinted>2020-01-24T10:32:00Z</cp:lastPrinted>
  <dcterms:modified xsi:type="dcterms:W3CDTF">2020-01-24T05:33:00Z</dcterms:modified>
  <cp:revision>746</cp:revision>
  <dc:subject/>
  <dc:title/>
</cp:coreProperties>
</file>