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</w:t>
      </w:r>
    </w:p>
    <w:p>
      <w:pPr>
        <w:pStyle w:val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firstLine="709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ind w:firstLine="709"/>
        <w:rPr>
          <w:rFonts w:eastAsia="Arial Unicode MS"/>
          <w:bCs/>
          <w:sz w:val="32"/>
        </w:rPr>
      </w:pPr>
      <w:r>
        <w:rPr>
          <w:rFonts w:eastAsia="Arial Unicode MS"/>
          <w:bCs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</w:rPr>
        <w:t>12.05.2020</w:t>
        <w:tab/>
        <w:tab/>
        <w:t xml:space="preserve">                       г. Новотроицк</w:t>
        <w:tab/>
        <w:tab/>
        <w:t xml:space="preserve">                            № 593-п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от 26.02.2020 № 265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б утверждении Порядка обеспечения бесплатным двухразовым питанием детей с ограниченными возможностями здоровья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учающихся в общеобразовательных организациях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город Новотроицк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В соответствии с Федеральными законами от 06.10.2003 № 131-ФЗ       «Об общих принципах организации местного самоуправления в Российской Федерации», от 29.12.2012 № 273-ФЗ «Об образовании в Российской Федерации»</w:t>
      </w:r>
      <w:r>
        <w:rPr>
          <w:sz w:val="27"/>
          <w:szCs w:val="27"/>
        </w:rPr>
        <w:t>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постановление администрации муниципального образования город Новотроицк от 26.02.2020 № 265-п «Об утверждении Порядка обеспечения бесплатным двухразовым питанием детей с ограниченными возможностями здоровья, обучающихся в общеобразовательных организациях муниципального образования город Новотроицк» (далее – Постановление)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Пункт 2.1 раздела 2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2.1. Право на получение бесплатного двухразового питания имеют обучающиеся с ограниченными возможностями здоровья, осваивающие  основные общеобразовательные программы в муниципальных общеобразовательных учреждениях муниципального образования город Новотроицк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дители (законные представители) обучающегося подают руководителю общеобразовательного учреждения для предоставления бесплатного двухразового питания заявление об обеспечении ребёнка бесплатным питанием (Приложение № 1) и представляю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заключение психолого-медико-педагогической комиссии по результатам комплексного психолого-медико-педагогического обследования ребёнка в целях своевременного выявления особенностей в физическом и (или) психическом развитии и (или) отклонений в поведении детей, подготовки по результатам обследования детей рекомендаций по оказанию им психолого-медико-педагогической помощи и организации их обучения и воспитания, в соответствии со статьей 42 Федерального закона от 29.12.2012 № 273-ФЗ «Об образовании в Российской Федерации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документ, удостоверяющий личность законного представителя (для усыновителей, опекунов, попечителей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кументы представляются в копиях с предъявлением оригиналов для сверки.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 Пункт 2.6 раздела 2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2.6. Основанием для отказа в предоставлении обучающимся бесплатного питания являю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тказ родителей (законных представителей) от обеспечения бесплатным двухразовым питанием обучающегося на основании заявления, при этом заявление на обеспечение обучающегося с ограниченными возможностями здоровья бесплатным двухразовым питанием предоставляется руководителю общеобразовательной организации в течение учебного года с момента возникновения права на получение ежегодного бесплатного двухразового пит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едставление родителями (законными представителями) неполного пакета документов, установленного в пункте 2.1 настоящего Поряд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есоответствие обучающегося условиям, установленным в пункте 2.1 настоящего Порядка.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>1.3. Пункт 2.8 раздела 2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2.8. Для организации предоставления бесплатного питания общеобразовательная организация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) обеспечивает информирование родителей (законных представителей) о порядке и условиях предоставления бесплатного двухразового питания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) принимает документы, формирует пакет документов и обеспечивает их хранение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) проверяет право учащихся на получение бесплатного питания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) принимает решение о предоставлении (об отказе в предоставлении) бесплатного питания, издает приказ о предоставлении бесплатного питания в течение пяти рабочих дней со дня приема документов от родителей (законных представителей)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) учитывает период предоставления бесплатного питания с учебного дня, указанного в приказе при зачислении в общеобразовательную организацию до конца учебного года, но не более чем на срок действия заключения психолого-медико-педагогической комисси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лучае выбытия учащегося из образовательной организации предоставление бесплатного питания ему прекращаетс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щеобразовательная организация, в которую прибыл учащийся с ОВЗ, принимает заявление согласно приложению 1 к Порядку от родителей (законных представителей) на согласие предоставления бесплатного двухразового питания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е) в случае если обучающийся не питается по причине болезни, он снимается с питания со второго дня болезни. Возникновение получения данного питания производится с первого дня прихода в общеобразовательную организацию после болезни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ж) обеспечивает подготовку и ведение табеля посещения обучающихся с ОВЗ, списков учащихся с ограниченными возможностями здоровья - получателей бесплатного питания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) ежемесячно до 10-го числа каждого месяца  периода предоставления услуги, определяемого в соответствии с подпунктом «</w:t>
      </w:r>
      <w:r>
        <w:rPr>
          <w:b/>
          <w:sz w:val="27"/>
          <w:szCs w:val="27"/>
        </w:rPr>
        <w:t>д»</w:t>
      </w:r>
      <w:r>
        <w:rPr>
          <w:sz w:val="27"/>
          <w:szCs w:val="27"/>
        </w:rPr>
        <w:t xml:space="preserve"> пункта 2.8 настоящего Порядка, формирует и передает в Управление образования администрации муниципального образования город Новотроицк сводные списки обучающихся с ограниченными возможностями здоровья, являющихся получателями бесплатного питания, по форме (приложение 2 к Порядку), представляет отчеты об использовании денежных средств (приложение 3 к Порядку).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 Пункт 2.12 раздела 2 Приложения к Постановл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2.12. Размер стоимости двухразового питания в день на одного обучающегося с ограниченными возможностями здоровья в возрасте от 7 до 11 лет составляет 114 рублей, в возрасте от 12 до 18 лет – 145 рублей.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 Пункт 3.2 раздела 3 Приложения к Постановл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«3.2. Контроль за целевым расходованием бюджетных средств, предусмотренных на обеспечение двухразовым питанием обучающихся с ограниченными возможностями здоровья,  осуществляет Управление образования администрации муниципального образования город Новотроицк, органы государственного и муниципального контроля.»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www.novotroitsk.orb.ru в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ab/>
        <w:tab/>
        <w:tab/>
        <w:tab/>
        <w:tab/>
        <w:t xml:space="preserve">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Рузановой Т.А., ФУ, </w:t>
      </w:r>
      <w:r>
        <w:rPr>
          <w:rFonts w:cs="Times New Roman" w:ascii="Times New Roman" w:hAnsi="Times New Roman"/>
          <w:spacing w:val="-4"/>
          <w:sz w:val="28"/>
          <w:szCs w:val="28"/>
        </w:rPr>
        <w:t>УО</w:t>
      </w:r>
      <w:r>
        <w:rPr>
          <w:rFonts w:cs="Times New Roman" w:ascii="Times New Roman" w:hAnsi="Times New Roman"/>
          <w:sz w:val="28"/>
          <w:szCs w:val="28"/>
        </w:rPr>
        <w:t xml:space="preserve">, ЭО, ОСО, МКУ «МЦО МО город Новотроицк», </w:t>
      </w:r>
      <w:r>
        <w:rPr>
          <w:rFonts w:cs="Times New Roman" w:ascii="Times New Roman" w:hAnsi="Times New Roman"/>
          <w:spacing w:val="-4"/>
          <w:sz w:val="28"/>
          <w:szCs w:val="28"/>
        </w:rPr>
        <w:t>в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енко Юлия Сергеевна, МКУ «МЦО МО город Новотроицк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(3537)67-15-83, </w:t>
      </w:r>
      <w:hyperlink r:id="rId3">
        <w:r>
          <w:rPr>
            <w:rStyle w:val="InternetLink"/>
            <w:sz w:val="28"/>
            <w:szCs w:val="28"/>
          </w:rPr>
          <w:t>nuo60@mail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 экз.</w:t>
      </w:r>
      <w:bookmarkStart w:id="0" w:name="Par38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Text">
    <w:name w:val="text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uo60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41:00Z</dcterms:created>
  <dc:creator>jurist3</dc:creator>
  <dc:description/>
  <cp:keywords/>
  <dc:language>en-US</dc:language>
  <cp:lastModifiedBy>jurist3</cp:lastModifiedBy>
  <cp:lastPrinted>2020-05-07T10:32:00Z</cp:lastPrinted>
  <dcterms:modified xsi:type="dcterms:W3CDTF">2020-05-13T11:42:00Z</dcterms:modified>
  <cp:revision>90</cp:revision>
  <dc:subject/>
  <dc:title>                                                        </dc:title>
</cp:coreProperties>
</file>