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4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55-п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рока окончания отопительного периода                             2019-2020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язи с повышением среднесуточной температуры воздуха выше          +8° C и стабильностью этой температуры в течении пяти дней подряд, в соответствии с пунктом 4 части 1 статьи 16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унктом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равил предоставления коммунальных услуг собственникам и пользователям помещений в многоквартирных домах и жилых домо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утвержденных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06.05.2011 № 354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Установить срок окончания отопительного периода 2019-2020 годов через централизованные сети инженерно-технического обеспечения с 27.04.2020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В дошкольных образовательных учреждениях с 01.05.2020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Теплоснабжающим организациям завершить отпуск тепловой энергии теплоносител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Рекомендовать генеральному директору общества с ограниченной ответственностью «Управление коммунального хозяйства» Куликову О.Г., председателям правлений товариществ собственников жилья, директору муниципального унитарного предприятия «Жилищно-коммунальное хозяйство поселка Новорудный» Шляпкиной А.Ф.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 Предусмотреть возможность повторного пуска отопления в дошкольные образовательные учреждения и стационары учреждений здравоохранения в случае понижения температуры наружного воздуха ниже +8° C круглосуточно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Провести необходимые мероприятия по своевременной подготовке систем теплоснабжения к испытаниям повышенным давление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подпис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Д.В. Буфетов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СТДиКХ, ОСО, ООО «УКХ», МУП «ЖКХ п. Новорудный»,  ФКУ КП-11УФСИН, 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стаева Индира Руслановна., КСТДиКХ, специалист 1 катег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5-18, 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091076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 экз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hyperlink" Target="http://docs.cntd.ru/document/90228003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1:00Z</dcterms:created>
  <dc:creator>Пользователь</dc:creator>
  <dc:description/>
  <cp:keywords/>
  <dc:language>en-US</dc:language>
  <cp:lastModifiedBy>Пользователь</cp:lastModifiedBy>
  <cp:lastPrinted>2020-02-19T10:11:00Z</cp:lastPrinted>
  <dcterms:modified xsi:type="dcterms:W3CDTF">2020-04-27T05:28:00Z</dcterms:modified>
  <cp:revision>60</cp:revision>
  <dc:subject/>
  <dc:title/>
</cp:coreProperties>
</file>