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>14.04.2020                                        г. Новотроицк                                       № 51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 льготной ставке арендной платы за использование имущества муниципального образования город Новотроицк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В соответствии с решением Правительственной комиссии по повышению устойчивости развития российской экономики от 25 марта                 2020 года № 4кв, постановлением администрации муниципального образования город Новотроицк от 15 ноября 2018 года № 1949-п «Об утверждении муниципальной программы «Экономическое развитие муниципального образования город Новотроицк на 2019-2024 годы», распоряжением Губернатора Оренбургской области от 31 марта 2020 года              № 100-р «О плане первоочередных мероприятий (действий) по обеспечению устойчивости экономики Оренбургской области»</w:t>
      </w:r>
      <w:r>
        <w:rPr>
          <w:rFonts w:cs="Times New Roman;Bookman Old Style" w:ascii="Times New Roman;Bookman Old Style" w:hAnsi="Times New Roman;Bookman Old Style"/>
          <w:color w:val="000000"/>
          <w:spacing w:val="3"/>
          <w:sz w:val="28"/>
          <w:szCs w:val="28"/>
        </w:rPr>
        <w:t xml:space="preserve">, в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соответствии с подпунктом 3 пункта 1 статьи 6 и статьями 28, 38 Устава муниципального образования город Новотроицк Оренбургской области глава муниципального образования город Новотроицк 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марта по 31 мая 2020 года льготную ставку арендной платы за использование имущества муниципального образования город Новотроицк для субъектов малого и среднего предпринимательства, осуществляющих деятельность в сферах деятельности, наиболее пострадавших в условиях ухудшения ситуации в связи с распространением новой коронавирусной инфекции, предусмотренных решением Правительственной комиссии по повышению устойчивости развития российской экономики от 25 марта 2020 года № 4к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ля расчета льготной ставки арендной платы за использование имущества муниципального образования город Новотроицк применяется корректирующий коэффициент в размере 0,01 к рассчитанному в установленном порядке размеру арендной пл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митету по управлению муниципальным имуществом администрации муниципального образования город Новотроицк            (Таскаев С.В.) организовать подготовку дополнительных соглашений к договорам аренды имущества, находящегося в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Муниципальным учреждениям при установлении льготной ставки арендной платы за использование имущества муниципального образования город Новотроицк для субъектов малого и среднего предпринимательства, осуществляющих деятельность в сферах деятельности, наиболее пострадавших в условиях ухудшения ситуации в связи с распространением новой коронавирусной инфекции, предусмотренных решением Правительственной комиссии по повышению устойчивости развития российской экономики от 25 марта 2020 года № 4кв, руководствоваться настоящим постановл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после его официального опубликования в газете «Гвардеец труда», </w:t>
      </w:r>
      <w:r>
        <w:rPr>
          <w:color w:val="000000"/>
          <w:sz w:val="28"/>
          <w:szCs w:val="28"/>
        </w:rPr>
        <w:t xml:space="preserve">на официальном </w:t>
      </w:r>
      <w:r>
        <w:rPr>
          <w:sz w:val="28"/>
          <w:szCs w:val="28"/>
        </w:rPr>
        <w:t>информационном сайте муниципа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 Новотроицк, Оренбургская область – 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спространяется на правоотношения, возникшие с                    1 марта 2020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>
          <w:szCs w:val="28"/>
        </w:rPr>
        <w:t xml:space="preserve">город Новотроицк                                                                               Д.В. Буфетов             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/>
      </w:pPr>
      <w:r>
        <w:rPr>
          <w:szCs w:val="28"/>
        </w:rPr>
        <w:t xml:space="preserve">Разослано: КУМИ – 3, финансовое управление, в дело. </w:t>
      </w:r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/>
      </w:pPr>
      <w:r>
        <w:rPr>
          <w:szCs w:val="28"/>
        </w:rPr>
        <w:t>Биккиняева Наиля Рашитовна, КУМИ, главный специалист</w:t>
      </w:r>
    </w:p>
    <w:p>
      <w:pPr>
        <w:pStyle w:val="TextBody"/>
        <w:ind w:left="851" w:right="-852" w:hanging="851"/>
        <w:rPr>
          <w:szCs w:val="28"/>
        </w:rPr>
      </w:pPr>
      <w:r>
        <w:rPr>
          <w:szCs w:val="28"/>
        </w:rPr>
        <w:t xml:space="preserve">8 (3537) 62 00 14 (147), </w:t>
      </w:r>
      <w:hyperlink r:id="rId3">
        <w:r>
          <w:rPr>
            <w:rStyle w:val="InternetLink"/>
            <w:szCs w:val="28"/>
            <w:u w:val="none"/>
            <w:lang w:val="en-US"/>
          </w:rPr>
          <w:t>ga</w:t>
        </w:r>
        <w:r>
          <w:rPr>
            <w:rStyle w:val="InternetLink"/>
            <w:szCs w:val="28"/>
            <w:u w:val="none"/>
          </w:rPr>
          <w:t>o@mail.orb.ru</w:t>
        </w:r>
      </w:hyperlink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851" w:right="-852" w:hanging="851"/>
        <w:rPr/>
      </w:pPr>
      <w:r>
        <w:rPr>
          <w:szCs w:val="28"/>
        </w:rPr>
        <w:t>9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Bookman Old Style" w:cs="Times New Roman;Bookman Old Styl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imes New Roman" w:hAnsi="Calibri;Times New Roman" w:eastAsia="Times New Roman;Bookman Old Style" w:cs="Times New Roman;Bookman Old Style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;Times New Roman" w:hAnsi="Calibri;Times New Roman" w:eastAsia="Times New Roman;Bookman Old Style" w:cs="Times New Roman;Bookman Old Style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Bookman Old Style" w:cs="Times New Roman;Bookman Old Style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Цитата HTML"/>
    <w:basedOn w:val="Style10"/>
    <w:qFormat/>
    <w:rPr>
      <w:i/>
      <w:iCs/>
    </w:rPr>
  </w:style>
  <w:style w:type="character" w:styleId="Fontstyle01">
    <w:name w:val="fontstyle01"/>
    <w:basedOn w:val="Style10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0"/>
    <w:qFormat/>
    <w:rPr>
      <w:rFonts w:ascii="Calibri;Times New Roman" w:hAnsi="Calibri;Times New Roman" w:cs="Calibri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Times New Roman" w:hAnsi="Calibri;Times New Roman" w:eastAsia="Times New Roman;Bookman Old Style" w:cs="Calibri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o@mail.or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Пользователь</dc:creator>
  <dc:description/>
  <cp:keywords/>
  <dc:language>en-US</dc:language>
  <cp:lastModifiedBy>User</cp:lastModifiedBy>
  <cp:lastPrinted>2020-04-14T16:08:00Z</cp:lastPrinted>
  <dcterms:modified xsi:type="dcterms:W3CDTF">2020-04-14T11:09:00Z</dcterms:modified>
  <cp:revision>160</cp:revision>
  <dc:subject/>
  <dc:title>            </dc:title>
</cp:coreProperties>
</file>