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ГОРОД  НОВОТРОИЦК  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04.2020</w:t>
      </w:r>
      <w:r>
        <w:rPr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       № </w:t>
      </w:r>
      <w:r>
        <w:rPr>
          <w:sz w:val="28"/>
          <w:szCs w:val="28"/>
          <w:u w:val="single"/>
        </w:rPr>
        <w:t>501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2.08.2016 № 1323-п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ложения о выдаче разреш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вод объекта в эксплуатац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06.10.2013 № 131-ФЗ            «Об общих принципах </w:t>
      </w:r>
      <w:r>
        <w:rPr>
          <w:szCs w:val="28"/>
          <w:lang w:val="ru-RU"/>
        </w:rPr>
        <w:t xml:space="preserve">организации </w:t>
      </w:r>
      <w:r>
        <w:rPr>
          <w:szCs w:val="28"/>
        </w:rPr>
        <w:t>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2.08.2016 № 1323-п «Об утверждении положения о выдаче разрешений на ввод объекта в эксплуатацию» (далее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2 пункта 2.2.1 приложения к постановлению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)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 муниципального образования город Новотроицк.</w:t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Настоящее постановление вступает в силу после его официального опубликования в городской газете 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>Разослано: ОАГ, КУМИ, ЭО, ОСО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дело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горченко Ольга Владимировна, ОАГ, специалист 1 категор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290955</wp:posOffset>
                </wp:positionV>
                <wp:extent cx="1460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101.6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8 (3537) 62-09-38, </w:t>
      </w:r>
      <w:r>
        <w:rPr>
          <w:sz w:val="28"/>
          <w:szCs w:val="28"/>
          <w:lang w:val="en-US"/>
        </w:rPr>
        <w:t>arxitek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v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4:57:00Z</dcterms:created>
  <dc:creator>User</dc:creator>
  <dc:description/>
  <cp:keywords/>
  <dc:language>en-US</dc:language>
  <cp:lastModifiedBy>Пользователь</cp:lastModifiedBy>
  <cp:lastPrinted>2020-04-10T15:28:00Z</cp:lastPrinted>
  <dcterms:modified xsi:type="dcterms:W3CDTF">2020-04-15T04:01:00Z</dcterms:modified>
  <cp:revision>7</cp:revision>
  <dc:subject/>
  <dc:title> </dc:title>
</cp:coreProperties>
</file>