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>07.04.2020</w:t>
      </w:r>
      <w:r>
        <w:rPr>
          <w:sz w:val="27"/>
          <w:szCs w:val="27"/>
        </w:rPr>
        <w:t xml:space="preserve">                                      г. Новотроицк                                          №  </w:t>
      </w:r>
      <w:r>
        <w:rPr>
          <w:sz w:val="27"/>
          <w:szCs w:val="27"/>
          <w:u w:val="single"/>
        </w:rPr>
        <w:t>491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Порядка предоставления мер муниципальной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ддержки на проведение капитального ремонта</w:t>
      </w:r>
    </w:p>
    <w:p>
      <w:pPr>
        <w:pStyle w:val="Normal"/>
        <w:jc w:val="center"/>
        <w:rPr/>
      </w:pPr>
      <w:r>
        <w:rPr>
          <w:sz w:val="27"/>
          <w:szCs w:val="27"/>
        </w:rPr>
        <w:t>общего имущества в многоквартирных домах,</w:t>
      </w:r>
    </w:p>
    <w:p>
      <w:pPr>
        <w:pStyle w:val="Normal"/>
        <w:jc w:val="center"/>
        <w:rPr/>
      </w:pPr>
      <w:r>
        <w:rPr>
          <w:sz w:val="27"/>
          <w:szCs w:val="27"/>
        </w:rPr>
        <w:t>расположенных на территории муниципального образова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ород Новотроицк</w:t>
      </w:r>
    </w:p>
    <w:p>
      <w:pPr>
        <w:pStyle w:val="Normal"/>
        <w:autoSpaceDE w:val="false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/>
      </w:pPr>
      <w:r>
        <w:rPr>
          <w:b w:val="false"/>
          <w:sz w:val="27"/>
          <w:szCs w:val="27"/>
        </w:rPr>
        <w:t>В соответствии с</w:t>
      </w:r>
      <w:r>
        <w:rPr>
          <w:b w:val="false"/>
          <w:sz w:val="27"/>
          <w:szCs w:val="27"/>
          <w:lang w:val="ru-RU"/>
        </w:rPr>
        <w:t>о ст. 165 и ст. 191</w:t>
      </w:r>
      <w:r>
        <w:rPr>
          <w:b w:val="false"/>
          <w:sz w:val="27"/>
          <w:szCs w:val="27"/>
        </w:rPr>
        <w:t xml:space="preserve"> Жилищн</w:t>
      </w:r>
      <w:r>
        <w:rPr>
          <w:b w:val="false"/>
          <w:sz w:val="27"/>
          <w:szCs w:val="27"/>
          <w:lang w:val="ru-RU"/>
        </w:rPr>
        <w:t>ого</w:t>
      </w:r>
      <w:r>
        <w:rPr>
          <w:b w:val="false"/>
          <w:sz w:val="27"/>
          <w:szCs w:val="27"/>
        </w:rPr>
        <w:t xml:space="preserve"> кодексом Российской Федерации, постановлением Правительства Оренбургской области от 30.12.2013 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№ 1263-п «Об утвержден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 - 2043 годах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орядок предоставления мер муниципальной поддержки на проведение капитального ремонта общего имущества в многоквартирных домах, расположенных на территории муниципального образования город Новотроицк согласно прилож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 xml:space="preserve">Глава муниципального образования             </w:t>
      </w:r>
    </w:p>
    <w:p>
      <w:pPr>
        <w:pStyle w:val="TextBodyIndent"/>
        <w:spacing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город Новотроицк                                                                              </w:t>
      </w:r>
      <w:r>
        <w:rPr>
          <w:sz w:val="27"/>
          <w:szCs w:val="27"/>
          <w:lang w:val="ru-RU"/>
        </w:rPr>
        <w:t xml:space="preserve">     </w:t>
      </w:r>
      <w:r>
        <w:rPr>
          <w:sz w:val="27"/>
          <w:szCs w:val="27"/>
        </w:rPr>
        <w:t xml:space="preserve"> Д.В. Буфе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ind w:left="1276" w:hanging="1276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азослано: КСТДиКХ, ФУ, ОБУиО МКУ «АХЦ МО г. Новотроицк»</w:t>
      </w:r>
      <w:r>
        <w:rPr>
          <w:b w:val="false"/>
          <w:sz w:val="27"/>
          <w:szCs w:val="27"/>
          <w:lang w:val="ru-RU"/>
        </w:rPr>
        <w:t>,</w:t>
      </w:r>
      <w:r>
        <w:rPr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ОСО, </w:t>
      </w:r>
      <w:r>
        <w:rPr>
          <w:b w:val="false"/>
          <w:sz w:val="27"/>
          <w:szCs w:val="27"/>
          <w:lang w:val="ru-RU"/>
        </w:rPr>
        <w:t xml:space="preserve">         </w:t>
      </w:r>
      <w:r>
        <w:rPr>
          <w:b w:val="false"/>
          <w:sz w:val="27"/>
          <w:szCs w:val="27"/>
        </w:rPr>
        <w:t>НО «Фонд модернизации жилищно-коммунального хозяйства Оренбургской области», министерство строительства, жилищно-коммунального и дорожного хозяйства, в дело.</w:t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Утюж Ольга Владимировна, КСТДиКХ, ведущий специалист</w:t>
      </w:r>
    </w:p>
    <w:p>
      <w:pPr>
        <w:pStyle w:val="Normal"/>
        <w:rPr/>
      </w:pPr>
      <w:r>
        <w:rPr>
          <w:sz w:val="27"/>
          <w:szCs w:val="27"/>
        </w:rPr>
        <w:t xml:space="preserve">8 (3537) 67-65-18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>091076@</w:t>
      </w:r>
      <w:r>
        <w:rPr>
          <w:sz w:val="27"/>
          <w:szCs w:val="27"/>
          <w:lang w:val="en-US"/>
        </w:rPr>
        <w:t>yandex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/>
      </w:pPr>
      <w:r>
        <w:rPr>
          <w:sz w:val="27"/>
          <w:szCs w:val="27"/>
        </w:rPr>
        <w:t>9 экз.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Приложение 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к постановлению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/>
      </w:pPr>
      <w:r>
        <w:rPr>
          <w:b w:val="false"/>
          <w:sz w:val="27"/>
          <w:szCs w:val="27"/>
        </w:rPr>
        <w:t>администрации муниципального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/>
      </w:pPr>
      <w:r>
        <w:rPr>
          <w:b w:val="false"/>
          <w:sz w:val="27"/>
          <w:szCs w:val="27"/>
        </w:rPr>
        <w:t>образования город Новотроицк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</w:rPr>
        <w:t xml:space="preserve">от </w:t>
      </w:r>
      <w:r>
        <w:rPr>
          <w:b w:val="false"/>
          <w:sz w:val="27"/>
          <w:szCs w:val="27"/>
          <w:u w:val="single"/>
          <w:lang w:val="ru-RU"/>
        </w:rPr>
        <w:t>07.04.2020</w:t>
      </w:r>
      <w:r>
        <w:rPr>
          <w:b w:val="false"/>
          <w:sz w:val="27"/>
          <w:szCs w:val="27"/>
        </w:rPr>
        <w:t xml:space="preserve"> № </w:t>
      </w:r>
      <w:r>
        <w:rPr>
          <w:b w:val="false"/>
          <w:sz w:val="27"/>
          <w:szCs w:val="27"/>
          <w:u w:val="single"/>
          <w:lang w:val="ru-RU"/>
        </w:rPr>
        <w:t>491-п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WWHeading1"/>
        <w:spacing w:lineRule="exact" w:line="322" w:before="89" w:after="0"/>
        <w:ind w:left="0" w:right="306" w:hanging="0"/>
        <w:jc w:val="center"/>
        <w:rPr>
          <w:sz w:val="27"/>
          <w:szCs w:val="27"/>
        </w:rPr>
      </w:pPr>
      <w:r>
        <w:rPr>
          <w:sz w:val="27"/>
          <w:szCs w:val="27"/>
        </w:rPr>
        <w:t>ПОРЯДОК</w:t>
      </w:r>
    </w:p>
    <w:p>
      <w:pPr>
        <w:pStyle w:val="Normal"/>
        <w:spacing w:lineRule="exact" w:line="322"/>
        <w:jc w:val="center"/>
        <w:rPr/>
      </w:pPr>
      <w:r>
        <w:rPr>
          <w:b/>
          <w:sz w:val="27"/>
          <w:szCs w:val="27"/>
        </w:rPr>
        <w:t>предоставления мер муниципальной</w:t>
      </w:r>
      <w:r>
        <w:rPr>
          <w:b/>
          <w:spacing w:val="62"/>
          <w:sz w:val="27"/>
          <w:szCs w:val="27"/>
        </w:rPr>
        <w:t xml:space="preserve"> </w:t>
      </w:r>
      <w:r>
        <w:rPr>
          <w:b/>
          <w:sz w:val="27"/>
          <w:szCs w:val="27"/>
        </w:rPr>
        <w:t>поддержки</w:t>
      </w:r>
    </w:p>
    <w:p>
      <w:pPr>
        <w:pStyle w:val="Normal"/>
        <w:ind w:right="-2" w:hanging="0"/>
        <w:jc w:val="center"/>
        <w:rPr/>
      </w:pPr>
      <w:r>
        <w:rPr>
          <w:b/>
          <w:sz w:val="27"/>
          <w:szCs w:val="27"/>
        </w:rPr>
        <w:t>на проведение капитального ремонта общего имущества в многоквартирных домах, расположенных на</w:t>
      </w:r>
      <w:r>
        <w:rPr>
          <w:b/>
          <w:spacing w:val="-24"/>
          <w:sz w:val="27"/>
          <w:szCs w:val="27"/>
        </w:rPr>
        <w:t xml:space="preserve"> </w:t>
      </w:r>
      <w:r>
        <w:rPr>
          <w:b/>
          <w:sz w:val="27"/>
          <w:szCs w:val="27"/>
        </w:rPr>
        <w:t>территории</w:t>
      </w:r>
    </w:p>
    <w:p>
      <w:pPr>
        <w:pStyle w:val="Normal"/>
        <w:spacing w:lineRule="exact" w:line="32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город Новотроицк</w:t>
      </w:r>
    </w:p>
    <w:p>
      <w:pPr>
        <w:pStyle w:val="TextBody"/>
        <w:spacing w:before="8" w:after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Предоставление мер муниципальной поддержки осуществляется в целях возмещения затрат, связанных с проведением капитального ремонта общего имущества в МКД, расположенных на территории муниципального образования город Новотроицк (далее Субсидия), за счет средств и в пределах местного бюджета, утверждённых решением о местн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 Меры муниципальной поддержки на проведение капитального ремонта общего имущества в многоквартирных домах (далее МКД), расположенных на территории муниципального образования город Новотроицк, предоставляются независимо от применяемого собственниками помещений в МКД способа формирования фонда капитального ремонт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ры муниципальной поддержки на проведение капитального ремонта общего имущества в МКД осуществляются в рамках реализации краткосрочного плана, реализации региональной программы капитального ремонта общего имущества в многоквартирных домах, расположенных на территории Оренбургской области, в 2014 - 2043 годах на соответствующий год.</w:t>
      </w:r>
    </w:p>
    <w:p>
      <w:pPr>
        <w:pStyle w:val="Normal"/>
        <w:ind w:firstLine="70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1.3. Меры муниципальной поддержки на проведение капитального ремонта за счет средств местного бюджета не предоставляются в отношении МК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все помещения, в которых принадлежат одному собственнику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обственники помещений, которых не выбрали и (или) не реализовали способ управления дом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4. Меры муниципальной поддержки на проведение капитального ремонта общего имущества в МКД осуществляются на реализацию мероприятий по капитальному ремонту общего имущества в МК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утепление и ремонт фасад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) проведение государственной экспертизы проектной документации, государственной историко-культурной экспертизы в отношении МКД, в установленном порядке признанных объектами исторического и культурного наследия, в случае если в соответствии с действующим законодательством требуется проведение таких экспертиз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осуществление строительного контро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. Порядок подготовки предложений в краткосрочный план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питального ремонта и финансирования про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питального ремонта общего имущества в МК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1. В соответствии с настоящим порядком до 01 апреля года реализации   региональной   программы,   на основании предложений администрации муниципального образования город Новотроицк в соответствии с полномочиями, предусмотренными Уставом муниципального образования город Новотроицк, формируется проект краткосрочного плана проведения капитального ремонта общего имущества многоквартирных домов муниципального образования город Новотроицк, в котором определяется объем средств, необходимый для обеспечения финансирования проведения капитального ремонт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 Предложения в проект краткосрочного плана капитального ремонта, содержат адрес МКД, подлежащего капитальному ремонту, виды и сроки проведения ремонта,  объемы  финансирования, а также документы, подтверждающие соблюдение условий установленных пунктом 1.3 настоящего порядк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отокол общего собрания собственников помещений многоквартирного дома и реестр собственников, либо постановление администрации муниципального образования город Новотроицк по утверждению ремонтных работ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оектно-сметную документацию  или  расчеты  на  проведение  работ  по  капитальному  ремонту,   предусмотренных   в   п.  1.2   настоящего   порядка, с использованием размеров предельной стоимости в соответствии с постановлением Правительства Оренбургской области от 28.06.2018 № 392-п «Об утверждении предельной стоимости услуг и (или) работ по капитальному ремонту общего имущества в многоквартирных домах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3. Муниципальная поддержка предоставляется в форме целевых субсидий на возмещение затрат, связанных с проведение капитального ремонта общего имущества в МКД, расположенных на территор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 Субсидии перечисляются финансовым управлением администрации муниципального образования город Новотроицк региональному оператору на основании соглашения о предоставлении субсидии из местного бюджета региональному оператору на реализацию мероприятий по капитальному ремонту общего имущества в многоквартирных домах, расположенных на территории муниципального образования город Новотроицк (далее - Соглашение),  в пределах  лимитов бюджетных ассигновани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5. Региональный оператор представляет в администрацию муниципального образования город Новотроицк отчет об использовании Субсидии по форме и в срок, установленные Соглашением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6. Предоставление Субсидии прекращается в случая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истечения срока действия Соглашени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арушения условий Соглашения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3. Контроль за соблюдением предоставления субсиди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3.1. Администрация муниципального образования город Новотроицк и органы муниципального финансового контроля осуществляют проверку соблюдения получателем субсидии условий, целей и порядка предоставления субсидии путем организации предварительного и последующего контро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лучатель субсидии согласен на осуществление таких проверок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 Контроль осуществляется органами муниципального финансового контроля после реализации общественно полезного проекта (программы) в форме запроса и представления получателем субсидии документов, необходимых для установления целевого характера использования субсидии, а также надлежащего исполнения принятых получателем субсидии обязательств в соответствии с соглашение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3. В случае установления администрацией муниципального образования город Новотроицк или  получения от органа муниципального финансового контроля информации о факте (ах)  нарушения  Получателем порядка, целей и условий предоставления Субсидии,  предусмотренных Правилами предоставления  субсидии, в том числе указания в документах, представленных Получателем, недостоверных сведений, направлять Получателю требование (уведомление) об обеспечении возврата Субсидии в местный бюджет в размере и в сроки, определенные в указанном требовании (уведомлении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4. Администрация муниципального образования город Новотроицк и органы муниципального финансового контроля имеют право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4.1. Принимать в установленном бюджетным законодательством Российской Федерации порядке решение о применении штрафных санкций, не позднее 5 рабочих дней со дня направления Получателю требования (уведомления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4.2.  Приостанавливать предоставление Субсидии в случае установления информации  о  факте (ах) нарушения Получателем  порядка,  целей   и условий предоставления Субсидии, предусмотренных Правилами предоставления субсидии, в том  числе   указания в документах, представленных Получателем недостоверных сведений, до устранения указанных нарушений с обязательным уведомлением не позднее 5 рабочего дня с даты принятия решения о приостановлении Субсидии Получателя субсидии.</w:t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Председатель комитета </w:t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по строительству, транспорту, </w:t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дорожному и коммунальному хозяйству</w:t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администрации муниципального</w:t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образования город Новотроицк</w:t>
        <w:tab/>
        <w:tab/>
        <w:tab/>
        <w:tab/>
        <w:tab/>
        <w:t xml:space="preserve">           В.Б. Игоше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ru-RU"/>
    </w:rPr>
  </w:style>
  <w:style w:type="character" w:styleId="WW8Num5z0">
    <w:name w:val="WW8Num5z0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1"/>
      <w:w w:val="100"/>
      <w:sz w:val="28"/>
      <w:szCs w:val="28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6z2">
    <w:name w:val="WW8Num6z2"/>
    <w:qFormat/>
    <w:rPr>
      <w:lang w:val="ru-RU" w:bidi="ru-RU"/>
    </w:rPr>
  </w:style>
  <w:style w:type="character" w:styleId="WW8Num7z0">
    <w:name w:val="WW8Num7z0"/>
    <w:qFormat/>
    <w:rPr>
      <w:lang w:val="ru-RU" w:bidi="ru-RU"/>
    </w:rPr>
  </w:style>
  <w:style w:type="character" w:styleId="WW8Num8z0">
    <w:name w:val="WW8Num8z0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ind w:left="118" w:hanging="0"/>
      <w:outlineLvl w:val="1"/>
    </w:pPr>
    <w:rPr>
      <w:b/>
      <w:bCs/>
      <w:sz w:val="28"/>
      <w:szCs w:val="28"/>
      <w:lang w:bidi="ru-RU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118" w:firstLine="734"/>
      <w:jc w:val="both"/>
    </w:pPr>
    <w:rPr>
      <w:sz w:val="22"/>
      <w:szCs w:val="22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47:00Z</dcterms:created>
  <dc:creator>Пользователь</dc:creator>
  <dc:description/>
  <cp:keywords/>
  <dc:language>en-US</dc:language>
  <cp:lastModifiedBy>Пользователь</cp:lastModifiedBy>
  <cp:lastPrinted>2020-03-11T13:09:00Z</cp:lastPrinted>
  <dcterms:modified xsi:type="dcterms:W3CDTF">2020-04-10T06:00:00Z</dcterms:modified>
  <cp:revision>7</cp:revision>
  <dc:subject/>
  <dc:title>            </dc:title>
</cp:coreProperties>
</file>