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03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г. Новотроицк</w:t>
        <w:tab/>
        <w:tab/>
        <w:tab/>
        <w:tab/>
        <w:t xml:space="preserve">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52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от 02.11.2018 № 1884-п    «Об утверждении муниципальной программы «Повышение качества жизни отдельных категорий населения муниципального образования город Новотроицк на 2019-2024 годы»</w:t>
      </w:r>
    </w:p>
    <w:p>
      <w:pPr>
        <w:pStyle w:val="23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ind w:firstLine="708"/>
        <w:rPr/>
      </w:pPr>
      <w:r>
        <w:rPr>
          <w:rFonts w:eastAsia="Calibri"/>
          <w:szCs w:val="28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Cs w:val="28"/>
        </w:rPr>
        <w:t>02.11.2018 № 1884-п «Об утверждении муниципальной программы «Повышение качества жизни отдельных категорий населения муниципального образования город Новотроицк на 2019-2024 годы»</w:t>
      </w:r>
      <w:r>
        <w:rPr>
          <w:rFonts w:eastAsia="Calibri"/>
          <w:szCs w:val="28"/>
        </w:rPr>
        <w:t xml:space="preserve"> (далее – 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аспорте Программы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источником финансового обеспечения которого являются средства местного, областного и  федерального бюджетов.</w:t>
      </w:r>
    </w:p>
    <w:p>
      <w:pPr>
        <w:pStyle w:val="Normal"/>
        <w:shd w:fill="FFFFFF" w:val="clear"/>
        <w:spacing w:lineRule="auto" w:line="240" w:before="0" w:after="0"/>
        <w:ind w:left="29" w:right="5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Объем средств, необходимых для финансирования Программы </w:t>
      </w:r>
      <w:r>
        <w:rPr>
          <w:rFonts w:cs="Times New Roman" w:ascii="Times New Roman" w:hAnsi="Times New Roman"/>
          <w:spacing w:val="3"/>
          <w:sz w:val="28"/>
          <w:szCs w:val="28"/>
        </w:rPr>
        <w:t>(прогнозно), составляет - 173 399,686 тыс. рублей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22 245,686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516,000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159,500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159,500 тыс. руб.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159,500 тыс. руб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 30 159,500 тыс. руб.</w:t>
      </w:r>
    </w:p>
    <w:p>
      <w:pPr>
        <w:pStyle w:val="Normal"/>
        <w:shd w:fill="FFFFFF" w:val="clear"/>
        <w:spacing w:lineRule="auto" w:line="240" w:before="0" w:after="0"/>
        <w:ind w:right="91" w:firstLine="69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1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том числе из местного бюджета: 35 469,786 тыс. руб., в том числе п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од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6 023,786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6 174,4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17,9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17,9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17,900 тыс.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5 817,900 тыс. руб.</w:t>
      </w:r>
    </w:p>
    <w:p>
      <w:pPr>
        <w:pStyle w:val="Normal"/>
        <w:shd w:fill="FFFFFF" w:val="clear"/>
        <w:spacing w:lineRule="auto" w:line="240" w:before="322" w:after="0"/>
        <w:ind w:left="5" w:right="82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из областного и федерального бюджетов: 137 929,900 тыс. руб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16 221,9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24 341,6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24 341,6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24 341,6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д -24 341,600 тыс. руб.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д -24 341,600 тыс. руб. </w:t>
      </w:r>
    </w:p>
    <w:p>
      <w:pPr>
        <w:pStyle w:val="Normal"/>
        <w:shd w:fill="FFFFFF" w:val="clear"/>
        <w:spacing w:lineRule="auto" w:line="240" w:before="0" w:after="0"/>
        <w:ind w:left="19" w:right="62" w:firstLine="73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right="62" w:firstLine="73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2. Приложение № 1 к Программе «Перечень целевых индикаторов программы» изложить в новой редакции, согласно приложению № 1. </w:t>
      </w:r>
    </w:p>
    <w:p>
      <w:pPr>
        <w:pStyle w:val="Normal"/>
        <w:shd w:fill="FFFFFF" w:val="clear"/>
        <w:spacing w:lineRule="auto" w:line="240" w:before="0" w:after="0"/>
        <w:ind w:left="19" w:right="62"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3.Приложение № 3 к Программе «Ресурсное обеспечение реализаци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униципальной программы» изложить в новой редакции соглас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ю №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19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делу     по     связям     с     общественностью     администрации</w:t>
        <w:br/>
        <w:t>муниципального    образования    город    Новотроицк    (Куниртаева    А.Р.)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спечить   официальное   опубликование   настоящего   постановления   в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городской газете «Гвардеец труда» и размещение на официальном сайт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40" w:before="0" w:after="0"/>
        <w:ind w:left="29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онтроль за исполнением данного  постановления возложить н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местителя   главы   муниципального   образования   город   Новотроицк   по</w:t>
        <w:br/>
        <w:t>социальным вопросам Рузанову Т.А.</w:t>
      </w:r>
    </w:p>
    <w:p>
      <w:pPr>
        <w:pStyle w:val="Normal"/>
        <w:shd w:fill="FFFFFF" w:val="clear"/>
        <w:spacing w:lineRule="auto" w:line="240" w:before="0" w:after="0"/>
        <w:ind w:left="34" w:right="38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4.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публикования в газете «Гвардеец труд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874" w:after="0"/>
        <w:ind w:lef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38" w:leader="none"/>
        </w:tabs>
        <w:spacing w:lineRule="auto" w:line="240" w:before="0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род Новотроиц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.В. Буфе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слано: Рузановой Т.А., ОСРиТО, ОСО, ЮО, в дело.</w:t>
      </w:r>
    </w:p>
    <w:p>
      <w:pPr>
        <w:pStyle w:val="Normal"/>
        <w:shd w:fill="FFFFFF" w:val="clear"/>
        <w:spacing w:lineRule="auto" w:line="240" w:before="0" w:after="0"/>
        <w:ind w:left="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right="207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верова Ольга Юрьевна, ОСРиТО, главный специалист </w:t>
      </w:r>
    </w:p>
    <w:p>
      <w:pPr>
        <w:pStyle w:val="Normal"/>
        <w:shd w:fill="FFFFFF" w:val="clear"/>
        <w:spacing w:lineRule="auto" w:line="240" w:before="0" w:after="0"/>
        <w:ind w:left="62" w:right="2074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8 (3537) 67-55-70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о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u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@</w:t>
        </w:r>
      </w:hyperlink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rb.ru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62" w:right="207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8 экз.</w:t>
      </w:r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Приложение №1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30.03.20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452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вышение  качества жизни отдельных категорий населения муниципального образования город Новотроицк на 2019-2024 годы»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1275"/>
        <w:gridCol w:w="851"/>
        <w:gridCol w:w="850"/>
        <w:gridCol w:w="851"/>
        <w:gridCol w:w="850"/>
        <w:gridCol w:w="851"/>
        <w:gridCol w:w="709"/>
        <w:gridCol w:w="141"/>
        <w:gridCol w:w="851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</w:tr>
      <w:tr>
        <w:trPr>
          <w:trHeight w:val="6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Повышение качества жизни отдельных категорий населения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 2019-2024 годы»</w:t>
            </w:r>
          </w:p>
        </w:tc>
      </w:tr>
      <w:tr>
        <w:trPr>
          <w:trHeight w:val="3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ветеранов, инвалидов, людей, оказавшихся в трудной жизненной ситуации, для решения вопросов которых направлены субсидии социально ориентированными некоммерческими организация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служащих, получивших пенсию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left="-108" w:right="-109" w:firstLine="1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ля внесенной в единую государственную систему социального обеспечения  информации о  количестве муниципальных служащих, получивших пенсию за выслугу лет, в запланированном период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детей-сирот и детей, оставшихся без попечения родителей, лиц из их числа, а также число семей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отдельных категорий граждан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беспеченных жильем за счет субвенций из областного  и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граждан, получивших льготу по земельному налогу и налогу на имущество   физических лиц, в общем числе обратившихся, имеющих право на получение льготы по местным налогам в соответствии с нормативными правовыми актами представительного органа муниципального образования город Новотроиц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ород Новотроицк                                                                   С.Е. Энглас</w:t>
      </w:r>
    </w:p>
    <w:p>
      <w:pPr>
        <w:pStyle w:val="TextBodyIndent"/>
        <w:ind w:left="9204" w:right="-2376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TextBodyIndent"/>
        <w:ind w:left="9204" w:right="-2376" w:hanging="0"/>
        <w:rPr>
          <w:bCs/>
          <w:lang w:val="ru-RU"/>
        </w:rPr>
      </w:pPr>
      <w:r>
        <w:rPr>
          <w:bCs/>
        </w:rPr>
        <w:t>Приложение</w:t>
      </w:r>
      <w:r>
        <w:rPr>
          <w:bCs/>
          <w:lang w:val="ru-RU"/>
        </w:rPr>
        <w:t xml:space="preserve"> № 2</w:t>
      </w:r>
      <w:r>
        <w:rPr>
          <w:bCs/>
        </w:rPr>
        <w:t xml:space="preserve">  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>к постановлению</w:t>
      </w:r>
      <w:r>
        <w:rPr>
          <w:bCs/>
          <w:lang w:val="ru-RU"/>
        </w:rPr>
        <w:t xml:space="preserve"> </w:t>
      </w:r>
      <w:r>
        <w:rPr>
          <w:bCs/>
        </w:rPr>
        <w:t>администрации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 xml:space="preserve">муниципального образования город 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</w:rPr>
        <w:t>Новотроицк</w:t>
      </w:r>
    </w:p>
    <w:p>
      <w:pPr>
        <w:pStyle w:val="TextBodyIndent"/>
        <w:ind w:left="8211" w:right="-2376" w:firstLine="993"/>
        <w:rPr>
          <w:bCs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  <w:u w:val="single"/>
          <w:lang w:val="ru-RU"/>
        </w:rPr>
        <w:t>30.03.2020</w:t>
      </w: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№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  <w:u w:val="single"/>
          <w:lang w:val="ru-RU"/>
        </w:rPr>
        <w:t>452-п</w:t>
      </w:r>
    </w:p>
    <w:p>
      <w:pPr>
        <w:pStyle w:val="TextBodyIndent"/>
        <w:ind w:left="-993" w:firstLine="993"/>
        <w:rPr>
          <w:rFonts w:eastAsia="Calibri"/>
          <w:bCs/>
          <w:szCs w:val="28"/>
          <w:lang w:val="ru-RU"/>
        </w:rPr>
      </w:pPr>
      <w:r>
        <w:rPr>
          <w:rFonts w:eastAsia="Calibri"/>
          <w:bCs/>
          <w:szCs w:val="28"/>
          <w:lang w:val="ru-RU"/>
        </w:rPr>
      </w:r>
    </w:p>
    <w:p>
      <w:pPr>
        <w:pStyle w:val="TextBodyIndent"/>
        <w:ind w:left="8211" w:firstLine="993"/>
        <w:rPr>
          <w:bCs/>
          <w:szCs w:val="28"/>
          <w:lang w:val="ru-RU"/>
        </w:rPr>
      </w:pPr>
      <w:r>
        <w:rPr>
          <w:bCs/>
          <w:szCs w:val="28"/>
          <w:lang w:val="ru-RU"/>
        </w:rPr>
        <w:t>«Приложение № 3</w:t>
      </w:r>
    </w:p>
    <w:p>
      <w:pPr>
        <w:pStyle w:val="TextBodyIndent"/>
        <w:ind w:left="8496"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spacing w:lineRule="auto" w:line="240" w:before="5" w:after="0"/>
        <w:ind w:left="920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Повышение  качества жизни отдельных категорий населения муниципального образования город Новотроицк на 2019-2024 годы»</w:t>
      </w:r>
    </w:p>
    <w:p>
      <w:pPr>
        <w:pStyle w:val="Normal"/>
        <w:shd w:fill="FFFFFF" w:val="clear"/>
        <w:spacing w:lineRule="auto" w:line="240" w:before="5" w:after="0"/>
        <w:ind w:left="920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left="920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Cs w:val="false"/>
          <w:color w:val="000000"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/>
        </w:rPr>
        <w:t xml:space="preserve">              </w:t>
      </w:r>
      <w:r>
        <w:rPr/>
        <w:t>(тыс. руб.)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3118"/>
        <w:gridCol w:w="1985"/>
        <w:gridCol w:w="567"/>
        <w:gridCol w:w="567"/>
        <w:gridCol w:w="1275"/>
        <w:gridCol w:w="1134"/>
        <w:gridCol w:w="1134"/>
        <w:gridCol w:w="1134"/>
        <w:gridCol w:w="993"/>
        <w:gridCol w:w="992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Повышение качества жизни отдельных категорий населения муниципального образования город Новотроицк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: 173  399,686</w:t>
            </w:r>
          </w:p>
          <w:p>
            <w:pPr>
              <w:pStyle w:val="Style25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 469,78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7 929,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64" w:firstLine="2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2 24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30 5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0 159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0 15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0 15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0 159,5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33 628,286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3 628,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1.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 538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 817,9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137 929,9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и муниципального образования город Новотроицк: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37 929,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 22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34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right="-10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341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341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34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4 341,600</w:t>
            </w:r>
          </w:p>
        </w:tc>
      </w:tr>
      <w:tr>
        <w:trPr>
          <w:trHeight w:val="35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 21 147,2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1 147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81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654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654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 673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 67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 673,200</w:t>
            </w:r>
          </w:p>
        </w:tc>
      </w:tr>
      <w:tr>
        <w:trPr>
          <w:trHeight w:val="36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сего: 23 4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6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3 412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00</w:t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 902,1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 93 370,1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и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3 370,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2.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 501,0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 785,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 785,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 76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 7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6 766,3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, направленных н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1 841,5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841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 4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5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 695,500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695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58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>
          <w:trHeight w:val="25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439,000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439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439,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>
          <w:trHeight w:val="25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-опасную жизненную ситуацию, и (или) социально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265,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65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 2 506,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 506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5"/>
              <w:spacing w:lineRule="atLeast" w:line="0"/>
              <w:ind w:hanging="108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96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0,00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7.0.03.9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отдельным категориям граждан по земельному налогу и налогу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Всего: 11 343,600 </w:t>
            </w:r>
          </w:p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инансовое управление 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890,6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по земельному нал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6 006,00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финансов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001,000</w:t>
            </w:r>
          </w:p>
        </w:tc>
      </w:tr>
      <w:tr>
        <w:trPr>
          <w:trHeight w:val="28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логовые льготы по налогу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Всего: 5 337,60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финансов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89,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социальной работе и трудовым отноше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ород Новотроицк                                                                     С.Е. Энглас</w:t>
      </w:r>
    </w:p>
    <w:tbl>
      <w:tblPr>
        <w:tblW w:w="4326" w:type="dxa"/>
        <w:jc w:val="left"/>
        <w:tblInd w:w="10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74" w:right="743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9z3">
    <w:name w:val="WW8Num39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1086;un@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3:14:00Z</dcterms:created>
  <dc:creator>Пользователь</dc:creator>
  <dc:description/>
  <cp:keywords/>
  <dc:language>en-US</dc:language>
  <cp:lastModifiedBy>Пользователь</cp:lastModifiedBy>
  <cp:lastPrinted>2020-04-01T11:08:00Z</cp:lastPrinted>
  <dcterms:modified xsi:type="dcterms:W3CDTF">2020-04-01T05:08:00Z</dcterms:modified>
  <cp:revision>44</cp:revision>
  <dc:subject/>
  <dc:title/>
</cp:coreProperties>
</file>