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59055</wp:posOffset>
            </wp:positionV>
            <wp:extent cx="4743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7.03.2020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г. Новотроицк</w:t>
        <w:tab/>
        <w:tab/>
        <w:tab/>
        <w:t xml:space="preserve">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46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23232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город Новотроицк от 24.09.2018  № 1541-п</w:t>
      </w:r>
      <w:r>
        <w:rPr>
          <w:rFonts w:cs="Times New Roman" w:ascii="Times New Roman" w:hAnsi="Times New Roman"/>
          <w:sz w:val="28"/>
          <w:szCs w:val="28"/>
        </w:rPr>
        <w:t xml:space="preserve">                 «Об утверждении Порядка ведения реестра социально ориентированных некоммерческих организаций, получателей поддержки от администрации муниципального образования город Новотроиц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pacing w:val="-4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Cs/>
          <w:spacing w:val="-4"/>
          <w:sz w:val="28"/>
          <w:szCs w:val="28"/>
          <w:lang w:val="en-US"/>
        </w:rPr>
        <w:t xml:space="preserve"> соответствии</w:t>
      </w:r>
      <w:r>
        <w:rPr>
          <w:rFonts w:eastAsia="Times New Roman" w:cs="Times New Roman" w:ascii="Times New Roman" w:hAnsi="Times New Roman"/>
          <w:iCs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о ст. 31.2 Федерального закона от 12.01.1996 № 7-ФЗ «О некоммерческих организациях»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1.  Внести в постановление администрации муниципального образования город Новотроицк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4.09.2018  № 1541-п  «Об утверждении Порядка ведения реестра социально ориентированных некоммерческих организаций, получателей поддержки от администрации муниципального образования город Новотроицк»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 (далее – постановление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1.1. Изложить приложение № 2 к постановлению в новой редакции согласно приложению к настоящему постановлению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2. Признать утратившим силу постановление администрации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муниципального образования город Новотроицк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2.01.2020  № 61-п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О внесении изменений в постановление  администрации муниципального образования город Новотроицк от 24.09.2018  № 1541-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«Об утверждении Порядка ведения реестра социально ориентированных некоммерческих организаций, получателей поддержки от администрации муниципального образования город Новотроицк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тделу  по  связям  с  общественностью  администрации муниципального образования город Новотроицк (Куниртаева А.Р.) обеспечи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фициально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публикование </w:t>
      </w:r>
      <w:r>
        <w:rPr>
          <w:rFonts w:eastAsia="Times New Roman" w:cs="Times New Roman" w:ascii="Times New Roman" w:hAnsi="Times New Roman"/>
          <w:sz w:val="28"/>
          <w:szCs w:val="28"/>
        </w:rPr>
        <w:t>дан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novotroits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or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в сети «Интернет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Рузанову Т.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 Постановление вступает в силу </w:t>
      </w:r>
      <w:r>
        <w:rPr>
          <w:rFonts w:eastAsia="Times New Roman" w:cs="Times New Roman" w:ascii="Times New Roman" w:hAnsi="Times New Roman"/>
          <w:sz w:val="28"/>
          <w:szCs w:val="28"/>
        </w:rPr>
        <w:t>после его официального опубликования в газете «Гвардеец труда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                 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Д.В. Буф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зановой Т.А., ОСРиТО, ОСО, КУМИ, ФУ, УО, КФКиС, КпК,    в дело.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глас Светлана Евгеньевна, ОСРиТО, начальник отдела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(3537) 67-65-30, </w:t>
      </w:r>
      <w:r>
        <w:rPr>
          <w:rFonts w:cs="Times New Roman" w:ascii="Times New Roman" w:hAnsi="Times New Roman"/>
          <w:sz w:val="28"/>
          <w:szCs w:val="28"/>
          <w:lang w:val="en-US"/>
        </w:rPr>
        <w:t>soz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v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3435</wp:posOffset>
                </wp:positionH>
                <wp:positionV relativeFrom="paragraph">
                  <wp:posOffset>71120</wp:posOffset>
                </wp:positionV>
                <wp:extent cx="2626360" cy="1393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7.03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446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09.7pt;mso-wrap-distance-left:9.05pt;mso-wrap-distance-right:9.05pt;mso-wrap-distance-top:0pt;mso-wrap-distance-bottom:0pt;margin-top:5.6pt;mso-position-vertical-relative:text;margin-left:2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7.03.20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№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446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eastAsia="Times New Roman" w:cs="Times New Roman"/>
          <w:sz w:val="26"/>
          <w:szCs w:val="2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val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 Новотроицк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4.09.2018 № 1541-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лиц,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ых за ведение, внесение информации в Реестр социально ориентированных некоммерческих организаций, получателей поддержк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администрации муниципального образования город Новотроицк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алее – Реестр, СОНО)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75"/>
        <w:gridCol w:w="5552"/>
      </w:tblGrid>
      <w:tr>
        <w:trPr>
          <w:trHeight w:val="4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 Алексей Валерье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ведение Реестра в электронном виде на официальном сайте администрации муниципального образования город Новотроицк в соответствии с Приказом Министерства экономического развития РФ от 17.05.2011 № 223 «О ведении реестров социально ориентированных некоммерческих организаций - получателей поддержки, хранении представленных ими документов и о требованиях к технологическим, программным, лингвистическим, правовым и организационным средствам обеспечения пользования указанными реестрами», а также за внесение изменений в данный Реестр, главный специалист отдела по связям с общественностью администрации муниципального образования город Новотроицк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енко Анастасия Владимиро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в случае оказания финансовой поддержки СОНО, специалист 1 категории отдела по социальной работе и трудовым отношениям администрации муниципального образования город Новотроицк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4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киняева Наиля Рашит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в случае оказания имущественной  поддержки СОНО, ведущий специалист комитета по управлению муниципальным имуществом администрации муниципального образования город Новотроиц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  <w:tab w:val="left" w:pos="2880" w:leader="none"/>
                <w:tab w:val="left" w:pos="30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ева Татьяна Петро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в случае оказания имущественной, финансовой  поддержки СОНО, начальник управления образования администрации муниципального образования город Новотроицк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илов Сергей Николае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в случае оказания имущественной, финансовой  поддержки СОНО, председатель комитета по физической культуре и спорту администрации муниципального образования город Новотроицк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рк Виктор Антон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в случае оказания имущественной, финансовой  поддержки СОНО, председатель комитета по культуре администрации муниципального образования город Новотроицк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ачева Евгения Александро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при предоставлении СОНО  льгот по уплате местных налогов и сборов, главный специалист отдела доходов, финансовой и налоговой политики финансового управления администрации муниципального образования город Новотроицк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бородова Юлия Валерье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о, ответственное за предоставление информации в случае оказания информационной  поддержки СОНО, ведущий специалист отдела по связям с общественностью администрации муниципального образования город Новотроицк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тдела по социальной </w:t>
      </w:r>
    </w:p>
    <w:p>
      <w:pPr>
        <w:pStyle w:val="Normal"/>
        <w:tabs>
          <w:tab w:val="clear" w:pos="708"/>
          <w:tab w:val="left" w:pos="360" w:leader="none"/>
          <w:tab w:val="left" w:pos="6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е и трудовым отношениям</w:t>
      </w:r>
    </w:p>
    <w:p>
      <w:pPr>
        <w:pStyle w:val="Normal"/>
        <w:tabs>
          <w:tab w:val="clear" w:pos="708"/>
          <w:tab w:val="left" w:pos="360" w:leader="none"/>
          <w:tab w:val="left" w:pos="6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666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город Новотроицк                                                 С.Е. Энгл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80" w:leader="none"/>
      </w:tabs>
      <w:spacing w:lineRule="exact" w:line="323" w:before="0" w:after="0"/>
      <w:ind w:firstLine="90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5z3">
    <w:name w:val="WW8Num5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9z3">
    <w:name w:val="WW8Num9z3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3">
    <w:name w:val="WW8Num23z3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7z3">
    <w:name w:val="WW8Num27z3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0z3">
    <w:name w:val="WW8Num30z3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3">
    <w:name w:val="WW8Num34z3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5z3">
    <w:name w:val="WW8Num35z3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3">
    <w:name w:val="WW8Num37z3"/>
    <w:qFormat/>
    <w:rPr>
      <w:b w:val="false"/>
      <w:i w:val="false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6z3">
    <w:name w:val="WW8NumSt16z3"/>
    <w:qFormat/>
    <w:rPr>
      <w:b w:val="false"/>
      <w:i w:val="false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7z3">
    <w:name w:val="WW8NumSt17z3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St18z3">
    <w:name w:val="WW8NumSt18z3"/>
    <w:qFormat/>
    <w:rPr>
      <w:b w:val="false"/>
      <w:i w:val="false"/>
    </w:rPr>
  </w:style>
  <w:style w:type="character" w:styleId="WW8NumSt19z0">
    <w:name w:val="WW8NumSt19z0"/>
    <w:qFormat/>
    <w:rPr/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19z3">
    <w:name w:val="WW8NumSt19z3"/>
    <w:qFormat/>
    <w:rPr>
      <w:b w:val="false"/>
      <w:i w:val="false"/>
    </w:rPr>
  </w:style>
  <w:style w:type="character" w:styleId="WW8NumSt39z0">
    <w:name w:val="WW8NumSt39z0"/>
    <w:qFormat/>
    <w:rPr/>
  </w:style>
  <w:style w:type="character" w:styleId="WW8NumSt39z1">
    <w:name w:val="WW8NumSt39z1"/>
    <w:qFormat/>
    <w:rPr>
      <w:rFonts w:ascii="Times New Roman" w:hAnsi="Times New Roman" w:cs="Times New Roman"/>
      <w:b/>
      <w:i w:val="false"/>
      <w:sz w:val="28"/>
    </w:rPr>
  </w:style>
  <w:style w:type="character" w:styleId="WW8NumSt39z2">
    <w:name w:val="WW8NumSt39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St39z3">
    <w:name w:val="WW8NumSt39z3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MS Reference Sans Serif" w:hAnsi="MS Reference Sans Serif" w:cs="MS Reference Sans Serif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250" w:leader="none"/>
      </w:tabs>
      <w:autoSpaceDE w:val="false"/>
      <w:spacing w:lineRule="atLeast" w:line="240" w:before="0" w:after="0"/>
      <w:ind w:left="156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298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86" w:leader="none"/>
      </w:tabs>
      <w:autoSpaceDE w:val="false"/>
      <w:spacing w:lineRule="atLeast" w:line="240" w:before="0" w:after="0"/>
      <w:ind w:left="6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298" w:leader="none"/>
        <w:tab w:val="left" w:pos="1627" w:leader="none"/>
      </w:tabs>
      <w:autoSpaceDE w:val="false"/>
      <w:spacing w:lineRule="atLeast" w:line="323" w:before="0" w:after="0"/>
      <w:ind w:left="61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 w:before="0" w:after="0"/>
      <w:ind w:firstLine="23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952" w:leader="none"/>
      </w:tabs>
      <w:autoSpaceDE w:val="false"/>
      <w:spacing w:lineRule="atLeast" w:line="323" w:before="0" w:after="0"/>
      <w:ind w:left="268" w:hanging="95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772" w:leader="none"/>
      </w:tabs>
      <w:autoSpaceDE w:val="false"/>
      <w:spacing w:lineRule="atLeast" w:line="323" w:before="0" w:after="0"/>
      <w:ind w:left="248" w:hanging="43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76" w:leader="none"/>
      </w:tabs>
      <w:autoSpaceDE w:val="false"/>
      <w:spacing w:lineRule="atLeast" w:line="240" w:before="0" w:after="0"/>
      <w:ind w:left="9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1196" w:leader="none"/>
      </w:tabs>
      <w:autoSpaceDE w:val="false"/>
      <w:spacing w:lineRule="atLeast" w:line="323" w:before="0" w:after="0"/>
      <w:ind w:left="5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98" w:leader="none"/>
        <w:tab w:val="left" w:pos="1428" w:leader="none"/>
      </w:tabs>
      <w:autoSpaceDE w:val="false"/>
      <w:spacing w:lineRule="atLeast" w:line="323" w:before="0" w:after="0"/>
      <w:ind w:left="1299" w:firstLine="1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026" w:leader="none"/>
        <w:tab w:val="left" w:pos="1536" w:leader="none"/>
      </w:tabs>
      <w:autoSpaceDE w:val="false"/>
      <w:spacing w:lineRule="atLeast" w:line="323" w:before="0" w:after="0"/>
      <w:ind w:left="1026" w:firstLine="51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0" w:before="0" w:after="0"/>
      <w:ind w:left="57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rFonts w:ascii="Times New Roman" w:hAnsi="Times New Roman" w:eastAsia="Times New Roman" w:cs="Times New Roman"/>
      <w:color w:val="000000"/>
      <w:spacing w:val="-5"/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1">
    <w:name w:val="Стиль Заголовок 2 + После:  3 п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caps/>
      <w:sz w:val="44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5:29:00Z</dcterms:created>
  <dc:creator>Пользователь</dc:creator>
  <dc:description/>
  <cp:keywords/>
  <dc:language>en-US</dc:language>
  <cp:lastModifiedBy>o.neverova</cp:lastModifiedBy>
  <cp:lastPrinted>2020-02-28T14:19:00Z</cp:lastPrinted>
  <dcterms:modified xsi:type="dcterms:W3CDTF">2020-04-02T10:46:00Z</dcterms:modified>
  <cp:revision>5</cp:revision>
  <dc:subject/>
  <dc:title/>
</cp:coreProperties>
</file>