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2875</wp:posOffset>
            </wp:positionH>
            <wp:positionV relativeFrom="paragraph">
              <wp:posOffset>6985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6.03.2020                                    г. Новотроицк</w:t>
        <w:tab/>
        <w:tab/>
        <w:tab/>
        <w:t xml:space="preserve">                 № 42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труктуры Доски Почет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город Новотроицк на 2020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Положения о Доске Почета муниципального образования  город Новотроицк, утвержденного постановлением главы муниципального образования город Новотроицк от 05.09.2006 № 1046-п «Об утверждении Положения о Доске Почета муниципального образования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1. Утвердить структуру Доски Почета муниципального образования город Новотроицк, состоящую из 32 фотопортретов жителей муниципального образования город Новотроицк, имеющих государственные, муниципальные, ведомственные награды, поощрения за успехи в государственной, трудовой и служебной деятельности, творческих работников и спортсменов, одержавших победу в различных конкурсах, соревнованиях, смотрах, фестивалях, выставках областного и городского масштабов, а также горожан, своей деятельностью способствующих социально-экономическому развитию муниципального образования город Новотроицк, занимающихся меценатством и работающих в сфере малого и среднего бизне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2. Установить квоту, ограничивающую максимальное количество кандидатур от организаций  для занесения на Доску  Почета муниципального образования город Новотроицк,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3. Отделу по связям с общественностью администрации муниципального образования город Новотроицк (Куниртаева А.Р.) обеспечи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3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 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068"/>
      </w:tblGrid>
      <w:tr>
        <w:trPr>
          <w:trHeight w:val="1006" w:hRule="atLeast"/>
        </w:trPr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слано:</w:t>
            </w:r>
          </w:p>
        </w:tc>
        <w:tc>
          <w:tcPr>
            <w:tcW w:w="80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цваю Ю.Н., Мезенцеву А.А.,  ОМСиКР, АО «Уральская Сталь», ООО «ЮУГПК», АО «НЦЗ», ООО «УралМетком», АО «НЗХС», ОСО, в дело.</w:t>
            </w:r>
          </w:p>
        </w:tc>
      </w:tr>
    </w:tbl>
    <w:p>
      <w:pPr>
        <w:pStyle w:val="TextBody"/>
        <w:tabs>
          <w:tab w:val="clear" w:pos="708"/>
          <w:tab w:val="left" w:pos="72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tabs>
          <w:tab w:val="clear" w:pos="708"/>
          <w:tab w:val="left" w:pos="72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Луценко Елена Васильевна, ОМСиКР, главный специалист </w:t>
      </w:r>
    </w:p>
    <w:p>
      <w:pPr>
        <w:pStyle w:val="TextBody"/>
        <w:tabs>
          <w:tab w:val="clear" w:pos="708"/>
          <w:tab w:val="left" w:pos="728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8(3537) 64-00-14,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evlu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@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   </w:t>
      </w:r>
    </w:p>
    <w:p>
      <w:pPr>
        <w:pStyle w:val="TextBody"/>
        <w:tabs>
          <w:tab w:val="clear" w:pos="708"/>
          <w:tab w:val="left" w:pos="72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tabs>
          <w:tab w:val="clear" w:pos="708"/>
          <w:tab w:val="left" w:pos="728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10 экз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к постановлению  администрации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6.03.2020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42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Квота на кандидатуры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для занесения на Доску Почета муниципального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образования город Новотроицк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0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\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Наименование организац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становленная кв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ая организация «Совет ветеранов АО 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ОО «Южно-уральская Горно-перерабатывающая   Комп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по вторичной переработке лома черных металлов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Акционерное общество «Новотроицкий завод хромовых  соединений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Новотроицкий цементный завод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реждения и организации отраслей бюджетной сферы (образование, культура, физкультура и спорт,  молодежь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Медицинские учреж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ые организации (ветераны, пенсионеры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о с ограниченной  ответственностью «Управление коммунального хозяйств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Транспортные пред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строительного 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 пищевой отрас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малого и среднего  бизне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Силовые федеральные структу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еник г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–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sz w:val="27"/>
          <w:szCs w:val="27"/>
        </w:rPr>
        <w:t>руководитель аппарата</w:t>
        <w:tab/>
        <w:t>Ю.Н. Мацва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Monotype Corsiva" w:hAnsi="Monotype Corsiva" w:cs="Monotype Corsiva"/>
      <w:b/>
      <w:bCs/>
      <w:i/>
      <w:i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02:00Z</dcterms:created>
  <dc:creator>Машбюро</dc:creator>
  <dc:description/>
  <cp:keywords/>
  <dc:language>en-US</dc:language>
  <cp:lastModifiedBy>LucenkoEV</cp:lastModifiedBy>
  <cp:lastPrinted>2020-03-26T14:11:00Z</cp:lastPrinted>
  <dcterms:modified xsi:type="dcterms:W3CDTF">2020-03-26T09:11:00Z</dcterms:modified>
  <cp:revision>5</cp:revision>
  <dc:subject/>
  <dc:title>            </dc:title>
</cp:coreProperties>
</file>