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3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>42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роекта планир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межевания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7.03.2020, опубликованный в газете «Гвардеец труда» от 20.03.2020,  </w:t>
      </w:r>
      <w:r>
        <w:rPr>
          <w:color w:val="000000"/>
          <w:sz w:val="27"/>
          <w:szCs w:val="27"/>
        </w:rPr>
        <w:t>заключение от 19.03.2020</w:t>
      </w:r>
      <w:r>
        <w:rPr>
          <w:sz w:val="27"/>
          <w:szCs w:val="27"/>
        </w:rPr>
        <w:t xml:space="preserve">, опубликованное в газете «Гвардеец труда» от 25.03.2020) и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 Утвердить проект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Проект  планировки и межевания территории входящей в состав территории города Новотроицка и ограниченной с юга дорогой местного значения, с запада ул. 1 Мая, с севера пер. Нагорный, с востока ул. Подзорова для строительства объекта капитального строительства - механической мастерской и складских помещений».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</w:t>
      </w:r>
      <w:r>
        <w:rPr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, Полозкову С.М..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2:00Z</dcterms:created>
  <dc:creator>Пользователь</dc:creator>
  <dc:description/>
  <cp:keywords/>
  <dc:language>en-US</dc:language>
  <cp:lastModifiedBy>Сергей</cp:lastModifiedBy>
  <cp:lastPrinted>2020-03-20T14:09:00Z</cp:lastPrinted>
  <dcterms:modified xsi:type="dcterms:W3CDTF">2020-03-30T08:26:00Z</dcterms:modified>
  <cp:revision>4</cp:revision>
  <dc:subject/>
  <dc:title/>
</cp:coreProperties>
</file>