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4975" cy="65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0" w:right="-81" w:hanging="0"/>
        <w:rPr/>
      </w:pPr>
      <w:r>
        <w:rPr/>
      </w:r>
    </w:p>
    <w:p>
      <w:pPr>
        <w:pStyle w:val="Normal"/>
        <w:ind w:left="0" w:right="-81" w:hanging="0"/>
        <w:rPr>
          <w:sz w:val="28"/>
          <w:szCs w:val="28"/>
        </w:rPr>
      </w:pPr>
      <w:r>
        <w:rPr>
          <w:sz w:val="28"/>
          <w:szCs w:val="28"/>
          <w:u w:val="single"/>
        </w:rPr>
        <w:t>19.03.2020</w:t>
      </w:r>
      <w:r>
        <w:rPr>
          <w:sz w:val="28"/>
          <w:szCs w:val="28"/>
        </w:rPr>
        <w:t xml:space="preserve">                                   г. Новотроицк</w:t>
        <w:tab/>
        <w:t xml:space="preserve">                                     № </w:t>
      </w:r>
      <w:r>
        <w:rPr>
          <w:sz w:val="28"/>
          <w:szCs w:val="28"/>
          <w:u w:val="single"/>
        </w:rPr>
        <w:t>36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969" w:hRule="atLeast"/>
        </w:trPr>
        <w:tc>
          <w:tcPr>
            <w:tcW w:w="93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муниципального образования город Новотроицк от 05.02.2018 № 131-п «Об утверждении административных регламентов предоставления  муниципальных услуг в области искусств </w:t>
            </w:r>
            <w:r>
              <w:rPr>
                <w:rFonts w:eastAsia="Times New Roman"/>
                <w:sz w:val="28"/>
                <w:szCs w:val="28"/>
              </w:rPr>
              <w:t>учреждениям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дополнительного образова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-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65" w:leader="none"/>
        </w:tabs>
        <w:suppressAutoHyphens w:val="true"/>
        <w:autoSpaceDE w:val="false"/>
        <w:bidi w:val="0"/>
        <w:ind w:left="0" w:righ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 Федеральными  законами  от  27.07.2010 № 210-ФЗ</w:t>
      </w:r>
    </w:p>
    <w:p>
      <w:pPr>
        <w:pStyle w:val="Normal"/>
        <w:widowControl/>
        <w:tabs>
          <w:tab w:val="clear" w:pos="708"/>
          <w:tab w:val="left" w:pos="765" w:leader="none"/>
        </w:tabs>
        <w:suppressAutoHyphens w:val="true"/>
        <w:autoSpaceDE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,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редоставлении государственных и муниципальных услуг»,  руководствуясь Федеральным законом от 06.10.2003 № 131-ФЗ «Об общих принципах организации местного самоуправления в Российской Федерации» и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приложение   № 1    к   постановлению  от  05.02.2018   №  131-п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ых регламентов предоставления муниципальных услуг в области искусств учреждениями дополнительного образования» (далее - постановление) внести следующие изменения и дополнения:</w:t>
      </w:r>
    </w:p>
    <w:p>
      <w:pPr>
        <w:pStyle w:val="Normal"/>
        <w:tabs>
          <w:tab w:val="clear" w:pos="708"/>
          <w:tab w:val="left" w:pos="765" w:leader="none"/>
          <w:tab w:val="left" w:pos="78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ункт 1.2  главы 1 «Общие положения» дополнить следующим подпункто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293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 - Федеральный закон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редоставлении государственных и муниципальных услуг». 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2. Подпункты 2.7.6, 2.7.7, 2.7.8 главы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II «</w:t>
      </w:r>
      <w:r>
        <w:rPr>
          <w:rFonts w:cs="Times New Roman" w:ascii="Times New Roman" w:hAnsi="Times New Roman"/>
          <w:i w:val="false"/>
          <w:iCs w:val="false"/>
          <w:color w:val="auto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тандарт предоставления муниципальной услуги» изложить в новой редакции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«2.7.6. Устав муниципального автономного учреждения дополнительного образования «Детская музыкальная школа», утвержденный постановлением администрации   муниципального   образования  город  Новотроицк  от  22.08.2019</w:t>
      </w:r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№ 1326-п.</w:t>
      </w:r>
    </w:p>
    <w:p>
      <w:pPr>
        <w:pStyle w:val="Normal"/>
        <w:numPr>
          <w:ilvl w:val="2"/>
          <w:numId w:val="2"/>
        </w:numPr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Устав муниципального автономного учреждения дополнительного образования «Детская художественная школа»,</w:t>
      </w:r>
      <w:r>
        <w:rPr>
          <w:color w:val="auto"/>
          <w:sz w:val="28"/>
          <w:szCs w:val="28"/>
          <w:lang w:val="ru-RU"/>
        </w:rPr>
        <w:t xml:space="preserve"> утвержденный постановлением администрации муниципального   образования  город  Новотроицк  от  20.08.2019</w:t>
      </w:r>
      <w:r>
        <w:rPr>
          <w:color w:val="auto"/>
          <w:sz w:val="26"/>
          <w:szCs w:val="26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 xml:space="preserve">№ 1308-п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2.7.8. Устав муниципального автономного учреждения дополнительного образования «Детская школа искусств», утвержденный постановлением администрации  муниципального  образования  город  Новотроицк от</w:t>
      </w:r>
      <w:r>
        <w:rPr>
          <w:rFonts w:cs="Times New Roman" w:ascii="Times New Roman" w:hAnsi="Times New Roman"/>
          <w:color w:val="FF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20.08.2019 № 1307-п»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color w:val="FF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Пункт 3.3 главы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«Состав, последовательность и сроки выполнения административных процедур, требования к порядку их выполнения» дополнить подпунктом 3.3.4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«3.3.4. Дополнительные гарантии граждан при получении муниципальной услуги.</w:t>
      </w:r>
    </w:p>
    <w:p>
      <w:pPr>
        <w:pStyle w:val="Normal"/>
        <w:numPr>
          <w:ilvl w:val="3"/>
          <w:numId w:val="4"/>
        </w:numPr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Учреждение, предоставляющее муниципальную услугу, не вправе требовать от заявителя представление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 услуги,   за   исключением   случаев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предусмотренных пунктом  4 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части  1  статьи  7  Федерального  закона от 19.07.2018 № 204-ФЗ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редоставлении государственных и муниципальных услуг».    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>1.4. Пункт 5.4</w:t>
      </w:r>
      <w:r>
        <w:rPr>
          <w:rFonts w:cs="Times New Roman" w:ascii="Times New Roman" w:hAnsi="Times New Roman"/>
          <w:color w:val="FF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«Досудебный (внесудебный) порядок обжалования действий (бездействий) и решений, осуществляемых (принятых) в ходе исполнения муниципальной услуги» дополнить подпунктом 5.4.1 следующего содержания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«5.4.1. 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 xml:space="preserve">3) требование у заявителя документов или информа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ab/>
        <w:t xml:space="preserve">4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редоставлении государственных и муниципальных услуг».    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ab/>
        <w:t>1.5. Пункт 5.7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FF3333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«Досудебный (внесудебный) порядок обжалования действий (бездействий) и решений, осуществляемых (принятых) в ходе исполнения муниципальной услуги» дополнить подпунктами 5.7.1, 5.7.2, следующего содержания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«5.7.1. В случае признания жалобы заявителя подлежащей удовлетворению, в ответе заявителю дается информация о действиях, осуществляемых учреждение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5.7.2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ab/>
        <w:t>2. В приложение № 2 к постановлению внести следующие изменения и дополнения:</w:t>
      </w:r>
    </w:p>
    <w:p>
      <w:pPr>
        <w:pStyle w:val="Normal"/>
        <w:tabs>
          <w:tab w:val="clear" w:pos="708"/>
          <w:tab w:val="left" w:pos="765" w:leader="none"/>
          <w:tab w:val="left" w:pos="780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>2.1. Пункт 1.2 главы 1 «Общие положения» дополнить следующим подпункто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«- Федеральный закон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редоставлении государственных и муниципальных услуг». 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2.2. Подпункты 2.7.6, 2.7.7, 2.7.8 главы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II «</w:t>
      </w:r>
      <w:r>
        <w:rPr>
          <w:rFonts w:cs="Times New Roman" w:ascii="Times New Roman" w:hAnsi="Times New Roman"/>
          <w:i w:val="false"/>
          <w:iCs w:val="false"/>
          <w:color w:val="auto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тандарт предоставления муниципальной услуги» изложить в новой редакции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left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>«2.7.6.  Устав          муниципального          автономного        учреждения дополнительного образования «Детская музыкальная школа», утвержденный постановлением    администрации     муниципального     образования    город  Новотроицк от 22.08.2019</w:t>
      </w:r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№ 1326-п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>2.7.7.   Устав          муниципального         автономного          учреждения дополнительного      образования      «Детская      художественная      школа», утвержденный постановлением администрации муниципального  образования город Новотроицк от 20.08.2019</w:t>
      </w:r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№ 1308-п. </w:t>
      </w:r>
    </w:p>
    <w:p>
      <w:pPr>
        <w:pStyle w:val="Normal"/>
        <w:numPr>
          <w:ilvl w:val="2"/>
          <w:numId w:val="3"/>
        </w:numPr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Устав муниципального автономного учреждения дополнительного образования «Детская школа искусств», утвержденный постановлением администрации   муниципального   образования  город  Новотроицк  от</w:t>
      </w:r>
      <w:r>
        <w:rPr>
          <w:rFonts w:cs="Times New Roman" w:ascii="Times New Roman" w:hAnsi="Times New Roman"/>
          <w:color w:val="FF333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20.08.2019 № 1307-п»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color w:val="FF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Пункт 3.3 главы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«Состав, последовательность и сроки выполнения административных процедур, требования к порядку их выполнения» дополнить подпунктом 3.3.4 следующего содержания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«3.3.4. Дополнительные гарантии граждан при получении муниципальной услуги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 xml:space="preserve">3.3.4.1. Учреждение, предоставляющее муниципальную услугу, не вправе требовать от заявителя представление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 услуги,   за   исключением   случаев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предусмотренных пунктом  4 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части  1  статьи  7  Федерального  закона от 19.07.2018 № 204-ФЗ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редоставлении государственных и муниципальных услуг».    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2.4. Пункт 5.4.</w:t>
      </w:r>
      <w:r>
        <w:rPr>
          <w:rFonts w:cs="Times New Roman" w:ascii="Times New Roman" w:hAnsi="Times New Roman"/>
          <w:color w:val="FF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«Досудебный (внесудебный) порядок обжалования действий (бездействий) и решений, осуществляемых (принятых) в ходе исполнения муниципальной услуги» дополнить подпунктом 5.4.1. следующего содержания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>«5.4.1. 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ab/>
        <w:t xml:space="preserve">3) требование у заявителя документов или информа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4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19.07.2018   № 204-ФЗ   «О    внесении    изменений   в   Федеральный   закон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«Об организации предоставления государственных и муниципальных услуг» в части установления дополнительных гарантий граждан при предоставлении государственных и муниципальных услуг».    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ab/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.5. Пункт 5.7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FF3333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«Досудебный (внесудебный) порядок обжалования действий (бездействий) и решений, осуществляемых (принятых) в ходе исполнения муниципальной услуги» дополнить подпунктами 5.7.1, 5.7.2 следующего содержания: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ab/>
        <w:t>«5.7.1.  В    случае     признания      жалобы      заявителя     подлежащей удовлетворению, в ответе заявителю дается информация о действиях, осуществляемых учреждением, предоставляющим муниципальную услугу, в целях незамедлительного устранения выявленных нарушений пр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 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5.7.2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ab/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 образования  город Новотроицк (Куниртаева А.Р.) обеспечить официальное опубликование данного постановления в городской газете «Гвардеец труда» и </w:t>
      </w:r>
      <w:r>
        <w:rPr>
          <w:color w:val="auto"/>
          <w:sz w:val="28"/>
          <w:szCs w:val="28"/>
          <w:u w:val="none"/>
        </w:rPr>
        <w:t xml:space="preserve">размещение  на  официальном  сайте администрации муниципального образования  город 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auto"/>
          <w:sz w:val="28"/>
          <w:szCs w:val="28"/>
          <w:u w:val="none"/>
        </w:rPr>
        <w:t xml:space="preserve">  в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51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Д.В. Буфетов</w:t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1260" w:right="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ФУ, ЭО, ОСО, КпК, МАУДО  «ДШИ», МАУДО  «ДМШ», МАУДО «ДХШ», в дело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1260" w:right="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ртова Галина Васильевна, комитет по культуре, 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-01-03 (206), </w:t>
      </w:r>
      <w:hyperlink r:id="rId4">
        <w:r>
          <w:rPr>
            <w:rStyle w:val="InternetLink"/>
            <w:iCs/>
            <w:color w:val="auto"/>
            <w:sz w:val="28"/>
            <w:szCs w:val="28"/>
            <w:u w:val="none"/>
            <w:lang w:val="en-US"/>
          </w:rPr>
          <w:t>kultura</w:t>
        </w:r>
        <w:r>
          <w:rPr>
            <w:rStyle w:val="InternetLink"/>
            <w:iCs/>
            <w:color w:val="auto"/>
            <w:sz w:val="28"/>
            <w:szCs w:val="28"/>
            <w:u w:val="none"/>
          </w:rPr>
          <w:t>-</w:t>
        </w:r>
        <w:r>
          <w:rPr>
            <w:rStyle w:val="InternetLink"/>
            <w:iCs/>
            <w:color w:val="auto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iCs/>
            <w:color w:val="auto"/>
            <w:sz w:val="28"/>
            <w:szCs w:val="28"/>
            <w:u w:val="none"/>
          </w:rPr>
          <w:t>@</w:t>
        </w:r>
        <w:r>
          <w:rPr>
            <w:rStyle w:val="InternetLink"/>
            <w:iCs/>
            <w:color w:val="auto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iCs/>
            <w:color w:val="auto"/>
            <w:sz w:val="28"/>
            <w:szCs w:val="28"/>
            <w:u w:val="none"/>
          </w:rPr>
          <w:t>.</w:t>
        </w:r>
        <w:r>
          <w:rPr>
            <w:rStyle w:val="InternetLink"/>
            <w:iCs/>
            <w:color w:val="auto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before="0" w:after="0"/>
        <w:ind w:left="0" w:right="27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3 экз.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cs="Times New Roman"/>
      <w:lang w:val="ru-RU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3">
    <w:name w:val="WW8Num4z3"/>
    <w:qFormat/>
    <w:rPr>
      <w:rFonts w:cs="Times New Roman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mailto:kultura-k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18:00Z</dcterms:created>
  <dc:creator>Машбюро</dc:creator>
  <dc:description/>
  <dc:language>en-US</dc:language>
  <cp:lastModifiedBy>Пользователь Windows</cp:lastModifiedBy>
  <cp:lastPrinted>2020-03-19T14:24:00Z</cp:lastPrinted>
  <dcterms:modified xsi:type="dcterms:W3CDTF">2020-02-17T13:24:00Z</dcterms:modified>
  <cp:revision>56</cp:revision>
  <dc:subject/>
  <dc:title/>
</cp:coreProperties>
</file>