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3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5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генерального директора общества с ограниченной ответственностью «Южно-уральская Горно-перерабатывающая Компания» Морозова К.М. о подготовке проекта планировки и межевания  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1. Организовать подготовку проекта планировки и межевания территории для  строительства линейного объекта «Двухцепная ВЛ 110 кВ ПС «Новотроицкая»-ПС «Печная», расположенного в границах кадастровых кварталов 56:42:0103001; 56:42:0102001; 56:42:0101002; 56:42:0201001; 56:42:0203001; 56:42:0214001; 56:42:0222001;56:42:0215001».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 задание  на  подготовку  проекта  планировки и межевания территории в срок до 13 апреля 2020 года. </w:t>
      </w:r>
    </w:p>
    <w:p>
      <w:pPr>
        <w:pStyle w:val="14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3 мая  2020 года.</w:t>
      </w:r>
    </w:p>
    <w:p>
      <w:pPr>
        <w:pStyle w:val="14"/>
        <w:ind w:left="0" w:right="0" w:firstLine="709"/>
        <w:rPr/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и межеванию территории  -  здание    администрации    муниципального   образования     город Новотроицк по адресу: ул. Советская, 80, кабинет № 64. Контактный телефон: 62 09 38. Время подачи – с понедельника по четверг с 8:00  до 12:00   и с 13:00   до 17:00, в пятницу  с 8:00 до 12:00 и с 13:00 до  16:00.  </w:t>
      </w:r>
    </w:p>
    <w:p>
      <w:pPr>
        <w:pStyle w:val="TextBody"/>
        <w:tabs>
          <w:tab w:val="clear" w:pos="708"/>
          <w:tab w:val="left" w:pos="568" w:leader="none"/>
        </w:tabs>
        <w:ind w:firstLine="54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3. Отделу   по   связям   с   общественностью   администрации муниципального  образования город  Новотроицк  (Куниртаева А.Р.) обеспечить опубликование    настоящего    постановления   в 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 Контроль за исполнением настоящего постановления </w:t>
      </w:r>
      <w:r>
        <w:rPr>
          <w:color w:val="000000"/>
          <w:sz w:val="27"/>
          <w:szCs w:val="27"/>
        </w:rPr>
        <w:t xml:space="preserve">возложить на   первого заместителя главы муниципального образования город Новотроицк. 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4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Д.В. Буфетов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, ОО</w:t>
      </w:r>
      <w:r>
        <w:rPr>
          <w:rFonts w:cs="Times New Roman" w:ascii="Times New Roman" w:hAnsi="Times New Roman"/>
          <w:bCs/>
          <w:sz w:val="28"/>
          <w:szCs w:val="28"/>
        </w:rPr>
        <w:t xml:space="preserve">О «ЮУГПК», 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arxitekt-nvk.mail.orb.ru 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39370</wp:posOffset>
                </wp:positionV>
                <wp:extent cx="2594610" cy="1467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15.55pt;mso-wrap-distance-left:9.05pt;mso-wrap-distance-right:9.05pt;mso-wrap-distance-top:0pt;mso-wrap-distance-bottom:0pt;margin-top:3.1pt;mso-position-vertical-relative:text;margin-left:2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39:00Z</dcterms:created>
  <dc:creator>Пользователь</dc:creator>
  <dc:description/>
  <dc:language>en-US</dc:language>
  <cp:lastModifiedBy>m.guseva</cp:lastModifiedBy>
  <cp:lastPrinted>2020-03-17T14:11:00Z</cp:lastPrinted>
  <dcterms:modified xsi:type="dcterms:W3CDTF">2020-03-18T03:39:00Z</dcterms:modified>
  <cp:revision>2</cp:revision>
  <dc:subject/>
  <dc:title/>
</cp:coreProperties>
</file>